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jc w:val="center"/>
        <w:rPr>
          <w:u w:val="single"/>
          <w:lang w:val="en-GB"/>
        </w:rPr>
      </w:pPr>
      <w:r>
        <w:rPr>
          <w:b/>
          <w:bCs/>
          <w:lang w:val="en-GB"/>
        </w:rPr>
        <w:t>1998 Global Agreement Program of Work</w:t>
      </w:r>
    </w:p>
    <w:p>
      <w:pPr>
        <w:pStyle w:val="Header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jc w:val="center"/>
        <w:rPr>
          <w:u w:val="single"/>
          <w:lang w:val="en-GB"/>
        </w:rPr>
      </w:pPr>
      <w:r>
        <w:rPr>
          <w:u w:val="single"/>
          <w:lang w:val="en-GB"/>
        </w:rPr>
        <w:t>Transmitted by the Administrative Committee for the Coordination of Work WP.29/AC.2</w:t>
      </w:r>
    </w:p>
    <w:p>
      <w:pPr>
        <w:pStyle w:val="Header"/>
        <w:jc w:val="center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Header"/>
        <w:jc w:val="center"/>
        <w:rPr>
          <w:u w:val="single"/>
          <w:lang w:val="en-GB"/>
        </w:rPr>
      </w:pPr>
      <w:r>
        <w:rPr>
          <w:u w:val="single"/>
          <w:lang w:val="en-GB"/>
        </w:rPr>
        <w:t>to the Executive Committee AC.3 for consideration at its fourth session (14 March 2002)</w:t>
      </w:r>
    </w:p>
    <w:p>
      <w:pPr>
        <w:pStyle w:val="Normal"/>
        <w:jc w:val="left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17775</wp:posOffset>
                </wp:positionV>
                <wp:extent cx="5559425" cy="3876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87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2"/>
                              <w:gridCol w:w="5567"/>
                              <w:gridCol w:w="212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7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ork To Officially Begin N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R</w:t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/>
                                      <w:sz w:val="28"/>
                                      <w:lang w:val="en-GB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nformal Gro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RE</w:t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nstallation Lighting and Lighting-Signallin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RRF</w:t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otorcycle Brake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assenger Vehicle Brake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RSG</w:t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lazin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ontrols and Display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ehicle Classification, Masses and Dimension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RSP</w:t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edestrian Safet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ower Anchorages and Tethers for Child Safety Seat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oor Retention Component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ead Restraint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RPE</w:t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HD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MT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OBD (Heavy Duty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Off Cycl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on-road Mobile Machinery (PM Test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05.2pt;mso-wrap-distance-left:9pt;mso-wrap-distance-right:9pt;mso-wrap-distance-top:0pt;mso-wrap-distance-bottom:0pt;margin-top:198.25pt;mso-position-vertical-relative:page;margin-left:2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2"/>
                        <w:gridCol w:w="5567"/>
                        <w:gridCol w:w="212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7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ork To Officially Begin Now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R</w:t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sz w:val="28"/>
                                <w:lang w:val="en-GB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formal Group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RE</w:t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stallation Lighting and Lighting-Signallin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RRF</w:t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otorcycle Brake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assenger Vehicle Brake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RSG</w:t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lazin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ntrols and Display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ehicle Classification, Masses and Dimension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80" w:after="0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RSP</w:t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edestrian Safet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ower Anchorages and Tethers for Child Safety Seat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oor Retention Component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ead Restraint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80" w:after="0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RPE</w:t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HD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MT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BD (Heavy Duty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ff Cycl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on-road Mobile Machinery (PM Test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center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746875</wp:posOffset>
                </wp:positionV>
                <wp:extent cx="5559425" cy="2178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17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5670"/>
                              <w:gridCol w:w="2126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87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egin/Continue Exchange Of Views And D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R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/>
                                      <w:sz w:val="28"/>
                                      <w:lang w:val="en-GB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nformal Gro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RRF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yre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RSG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ield of Visio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RSP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ide Impact Dumm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ompatibilit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WP.29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ntelligent Traffic System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RPE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uel Cell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orld-Wide Light-Duty Test Procedures (WLTP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71.5pt;mso-wrap-distance-left:9pt;mso-wrap-distance-right:9pt;mso-wrap-distance-top:0pt;mso-wrap-distance-bottom:0pt;margin-top:531.25pt;mso-position-vertical-relative:page;margin-left:2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5670"/>
                        <w:gridCol w:w="2126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87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egin/Continue Exchange Of Views And Data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R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sz w:val="28"/>
                                <w:lang w:val="en-GB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formal Group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RRF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yre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RSG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ield of Visio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RSP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ide Impact Dumm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mpatibilit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WP.29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telligent Traffic System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RPE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uel Cell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orld-Wide Light-Duty Test Procedures (WLTP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</w:t>
      </w:r>
      <w:r>
        <w:br w:type="page"/>
      </w:r>
    </w:p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Header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5559425" cy="21151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11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7796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o Be Removed From The Work Of GRs</w:t>
                                  </w:r>
                                </w:p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Under The 1998 Agreement For The Time Be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R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t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RSP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Safety-Belt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afety-Belt anchor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RRF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rake Lin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GRB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yre Noi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GRSG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indshield Wipers/Washers/ Defrosting/Demist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66.55pt;mso-wrap-distance-left:9pt;mso-wrap-distance-right:9pt;mso-wrap-distance-top:0pt;mso-wrap-distance-bottom:0pt;margin-top:6.45pt;mso-position-vertical-relative:text;margin-left:2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7796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87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 Be Removed From The Work Of GRs</w:t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Under The 1998 Agreement For The Time Being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R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tem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RSP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Safety-Belts 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afety-Belt anchorages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RRF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rake Linings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GRB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yre Noise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GRSG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40" w:after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indshield Wipers/Washers/ Defrosting/Demist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Header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Head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556" w:right="1152" w:gutter="720" w:header="709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GB"/>
      </w:rPr>
      <w:t xml:space="preserve"> -</w:t>
    </w:r>
  </w:p>
  <w:p>
    <w:pPr>
      <w:pStyle w:val="Header"/>
      <w:tabs>
        <w:tab w:val="clear" w:pos="4153"/>
        <w:tab w:val="clear" w:pos="8306"/>
      </w:tabs>
      <w:jc w:val="center"/>
      <w:rPr>
        <w:rStyle w:val="PageNumber"/>
        <w:lang w:val="en-GB"/>
      </w:rPr>
    </w:pPr>
    <w:r>
      <w:rPr/>
    </w:r>
  </w:p>
  <w:p>
    <w:pPr>
      <w:pStyle w:val="Header"/>
      <w:tabs>
        <w:tab w:val="clear" w:pos="4153"/>
        <w:tab w:val="clear" w:pos="8306"/>
      </w:tabs>
      <w:jc w:val="cent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21" w:hanging="0"/>
      <w:rPr>
        <w:rFonts w:ascii="Courier New" w:hAnsi="Courier New" w:cs="Courier New"/>
        <w:b/>
        <w:b/>
        <w:bCs/>
        <w:sz w:val="20"/>
        <w:lang w:val="en-GB"/>
      </w:rPr>
    </w:pPr>
    <w:r>
      <w:rPr>
        <w:u w:val="single"/>
        <w:lang w:val="en-GB"/>
      </w:rPr>
      <w:t>Informal document No</w:t>
    </w:r>
    <w:r>
      <w:rPr>
        <w:rFonts w:cs="Courier New" w:ascii="Courier New" w:hAnsi="Courier New"/>
        <w:sz w:val="20"/>
        <w:u w:val="single"/>
        <w:lang w:val="en-GB"/>
      </w:rPr>
      <w:t>.</w:t>
    </w:r>
    <w:r>
      <w:rPr>
        <w:rFonts w:cs="Courier New" w:ascii="Courier New" w:hAnsi="Courier New"/>
        <w:sz w:val="20"/>
        <w:lang w:val="en-GB"/>
      </w:rPr>
      <w:t xml:space="preserve">     </w:t>
    </w:r>
    <w:r>
      <w:rPr>
        <w:b/>
        <w:bCs/>
        <w:sz w:val="36"/>
        <w:lang w:val="en-GB"/>
      </w:rPr>
      <w:t>21</w:t>
    </w:r>
  </w:p>
  <w:p>
    <w:pPr>
      <w:pStyle w:val="BodyTextIndent2"/>
      <w:ind w:left="5421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(126th WP.29, 12-15 March 2002,</w:t>
    </w:r>
  </w:p>
  <w:p>
    <w:pPr>
      <w:pStyle w:val="Normal"/>
      <w:ind w:left="5421" w:hanging="0"/>
      <w:rPr/>
    </w:pPr>
    <w:r>
      <w:rPr>
        <w:lang w:val="en-GB"/>
      </w:rPr>
      <w:t xml:space="preserve"> </w:t>
    </w:r>
    <w:r>
      <w:rPr>
        <w:lang w:val="en-GB"/>
      </w:rPr>
      <w:t xml:space="preserve">agenda item </w:t>
    </w:r>
    <w:r>
      <w:rPr>
        <w:b/>
        <w:bCs/>
        <w:lang w:val="en-GB"/>
      </w:rPr>
      <w:t>B.</w:t>
    </w:r>
    <w:r>
      <w:rPr>
        <w:lang w:val="en-GB"/>
      </w:rPr>
      <w:t>2.1.2.)</w:t>
    </w:r>
  </w:p>
  <w:p>
    <w:pPr>
      <w:pStyle w:val="Header"/>
      <w:ind w:left="5421" w:hanging="0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color w:val="FF0000"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Стиль заголовка"/>
    <w:basedOn w:val="Normal"/>
    <w:qFormat/>
    <w:pPr>
      <w:keepNext w:val="true"/>
      <w:suppressAutoHyphens w:val="true"/>
      <w:ind w:left="680" w:right="680" w:hanging="0"/>
      <w:jc w:val="center"/>
    </w:pPr>
    <w:rPr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">
    <w:name w:val="12-кр-1"/>
    <w:basedOn w:val="Normal"/>
    <w:qFormat/>
    <w:pPr>
      <w:ind w:firstLine="709"/>
    </w:pPr>
    <w:rPr/>
  </w:style>
  <w:style w:type="paragraph" w:styleId="12">
    <w:name w:val="12"/>
    <w:basedOn w:val="Normal"/>
    <w:qFormat/>
    <w:pPr/>
    <w:rPr/>
  </w:style>
  <w:style w:type="paragraph" w:styleId="13125">
    <w:name w:val="13-кр-1_25"/>
    <w:basedOn w:val="121"/>
    <w:qFormat/>
    <w:pPr/>
    <w:rPr>
      <w:sz w:val="26"/>
    </w:rPr>
  </w:style>
  <w:style w:type="paragraph" w:styleId="BodyTextIndent2">
    <w:name w:val="Body Text Indent 2"/>
    <w:basedOn w:val="Normal"/>
    <w:qFormat/>
    <w:pPr>
      <w:ind w:left="5811" w:firstLine="39"/>
      <w:jc w:val="left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14:00Z</dcterms:created>
  <dc:creator>Таня</dc:creator>
  <dc:description/>
  <dc:language>en-US</dc:language>
  <cp:lastModifiedBy>Jerie</cp:lastModifiedBy>
  <cp:lastPrinted>2002-03-11T18:11:00Z</cp:lastPrinted>
  <dcterms:modified xsi:type="dcterms:W3CDTF">2002-03-11T17:14:00Z</dcterms:modified>
  <cp:revision>2</cp:revision>
  <dc:subject/>
  <dc:title>Неофициальный документ N …</dc:title>
</cp:coreProperties>
</file>