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/>
        <w:tab/>
        <w:tab/>
        <w:tab/>
        <w:tab/>
        <w:tab/>
        <w:tab/>
        <w:tab/>
      </w:r>
      <w:r>
        <w:rPr>
          <w:u w:val="single"/>
          <w:lang w:val="fr-FR"/>
        </w:rPr>
        <w:t>Informal document No</w:t>
      </w:r>
      <w:r>
        <w:rPr>
          <w:lang w:val="fr-FR"/>
        </w:rPr>
        <w:t xml:space="preserve">.   </w:t>
      </w:r>
      <w:r>
        <w:rPr>
          <w:b/>
          <w:bCs/>
          <w:sz w:val="36"/>
          <w:lang w:val="fr-FR"/>
        </w:rPr>
        <w:t>1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</w:r>
      <w:r>
        <w:rPr/>
        <w:t>(126th WP.29,</w:t>
      </w:r>
    </w:p>
    <w:p>
      <w:pPr>
        <w:pStyle w:val="Normal"/>
        <w:ind w:left="4320" w:firstLine="720"/>
        <w:rPr/>
      </w:pPr>
      <w:r>
        <w:rPr/>
        <w:t>12-15 March 2002,</w:t>
      </w:r>
    </w:p>
    <w:p>
      <w:pPr>
        <w:pStyle w:val="Normal"/>
        <w:ind w:left="4320" w:firstLine="720"/>
        <w:rPr/>
      </w:pPr>
      <w:r>
        <w:rPr/>
        <w:t>agenda item 4.1.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Heading1"/>
        <w:ind w:left="0" w:hanging="0"/>
        <w:rPr/>
      </w:pPr>
      <w:r>
        <w:rPr/>
        <w:t>CORRIGENDUM AND ADDITIONAL INFORMATION CONCERNING DOCUMENT TRANS/WP.29/343/Rev.10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>
          <w:lang w:val="fr-FR"/>
        </w:rPr>
      </w:pPr>
      <w:r>
        <w:rPr>
          <w:lang w:val="fr-FR"/>
        </w:rPr>
        <w:t>A.</w:t>
        <w:tab/>
        <w:t>CORRIGENDUM</w:t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900" w:leader="none"/>
        </w:tabs>
        <w:ind w:left="4320" w:hanging="4320"/>
        <w:rPr>
          <w:lang w:val="fr-FR"/>
        </w:rPr>
      </w:pPr>
      <w:r>
        <w:rPr>
          <w:lang w:val="fr-FR"/>
        </w:rPr>
        <w:t>E 14 Switzerland</w:t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Technical services 14F and 14G should be </w:t>
      </w:r>
      <w:r>
        <w:rPr>
          <w:u w:val="single"/>
        </w:rPr>
        <w:t>deleted</w:t>
      </w:r>
      <w:r>
        <w:rPr/>
        <w:t xml:space="preserve"> from the column "Designated Technical Services" for Regulation No. 110. </w:t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/>
      </w:pPr>
      <w:r>
        <w:rPr/>
        <w:t>B.</w:t>
        <w:tab/>
        <w:t>ADDITIONAL INFORMATION</w:t>
      </w:r>
    </w:p>
    <w:p>
      <w:pPr>
        <w:pStyle w:val="Normal"/>
        <w:tabs>
          <w:tab w:val="clear" w:pos="720"/>
          <w:tab w:val="left" w:pos="900" w:leader="none"/>
        </w:tabs>
        <w:ind w:left="4320" w:hanging="43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B.1.</w:t>
        <w:tab/>
      </w:r>
      <w:r>
        <w:rPr>
          <w:u w:val="single"/>
        </w:rPr>
        <w:t>New amendments/corrigenda to Regulations and their date of application</w:t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2520"/>
        <w:gridCol w:w="1542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ion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ption/repor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into for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9 to the original version of the Regulation (TRANS/WP.29/818)</w:t>
              <w:br/>
              <w:t>Depositary Notification: C.N.168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6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10 to the 01 series of amendments (TRANS/WP.29/819) Depositary Notification: C.N.167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6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6 to the 02 series of amendments (TRANS/WP.29/820) Depositary Notification: C.N.165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6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8 to the original version of the Regulation (TRANS/WP.29/821)</w:t>
              <w:br/>
              <w:t>Depositary Notification: C.N.164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6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.6 to the 09 series of amendments (TRANS/WP.29/793) Depositary Notification:  C.N.188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2.02 </w:t>
            </w:r>
            <w:r>
              <w:rPr>
                <w:rStyle w:val="FootnoteCharacters"/>
                <w:rStyle w:val="FootnoteAnchor"/>
                <w:position w:val="0"/>
                <w:sz w:val="20"/>
                <w:u w:val="single"/>
                <w:vertAlign w:val="baseline"/>
              </w:rPr>
              <w:footnoteReference w:id="2"/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12 to the 04 series of amendments (TRANS/WP.29/797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rPr/>
            </w:pPr>
            <w:r>
              <w:rPr/>
              <w:t>C.N.47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2.02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1 to the 05 series of amendments (TRANS/WP.29/800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rPr/>
            </w:pPr>
            <w:r>
              <w:rPr/>
              <w:t>C.N.51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3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2.02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12 to the 02 series of amendments  (TRANS/WP.29/801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rPr/>
            </w:pPr>
            <w:r>
              <w:rPr/>
              <w:t>C.N.189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2.02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6 to the 03 series of amendments (TRANS/WP.29/822) Depositary Notification: C.N.156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0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7 to the original version of the Regulation (TRANS/WP.29/823)</w:t>
              <w:br/>
              <w:t>Depositary Notification: C.N.155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0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4 to the original version of the Regulation (TRANS/WP.29/824)</w:t>
              <w:br/>
              <w:t>Depositary Notification: C.N.154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0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4 to the 03 series of amendments (TRANS/WP.29/802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C.N.193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.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Supplement 3 to the 02 series of amendments (TRANS/WP.29/826) Depositary Notification: C.N.153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0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5 to the original version of the Regulation (TRANS/WP.29/827)</w:t>
              <w:br/>
              <w:t>Depositary Notification: C.N.140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9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3 to the 01 series of amendments (TRANS/WP.29/812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rPr/>
            </w:pPr>
            <w:r>
              <w:rPr/>
              <w:t>C.N.194.2002.TREATIES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lement 4 to the 01 series of amendments (TRANS/WP.29/828) Depositary Notification: C.N.133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C.1 (19th), TRANS/WP.29/815, para. 1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2.02 </w:t>
            </w:r>
            <w:r>
              <w:rPr>
                <w:rStyle w:val="FootnoteCharacters"/>
                <w:rStyle w:val="FootnoteAnchor"/>
                <w:position w:val="0"/>
                <w:sz w:val="20"/>
                <w:u w:val="single"/>
                <w:vertAlign w:val="baseline"/>
              </w:rPr>
              <w:footnoteReference w:id="3"/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15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Suppl.14 to the original version of the Regulation (TRANS/WP.29/803)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rPr/>
            </w:pPr>
            <w:r>
              <w:rPr/>
              <w:t>C.N.195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2.02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3 to the original version of the Regulation (TRANS/WP.29/829)</w:t>
              <w:br/>
              <w:t>Depositary Notification: C.N.132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5.8.02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 6 to the original version of the Regulation (TRANS/WP.29/830)</w:t>
              <w:br/>
              <w:t>Depositary Notification: C.N.131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9th), TRANS/WP.29/815, para. 13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5.8.02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2520"/>
        <w:gridCol w:w="15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ion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option/repor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into for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Suppl.1 to the 01 series of amendments (TRANS/WP.29/806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C.N.196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4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2.02 </w:t>
            </w:r>
            <w:r>
              <w:rPr>
                <w:rStyle w:val="FootnoteCharacters"/>
                <w:rStyle w:val="FootnoteAnchor"/>
                <w:position w:val="0"/>
                <w:sz w:val="20"/>
                <w:u w:val="single"/>
                <w:vertAlign w:val="baseline"/>
              </w:rPr>
              <w:footnoteReference w:id="4"/>
            </w:r>
            <w:r>
              <w:rPr/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Suppl.1 to the original version of the Regulation  (TRANS/WP.29/808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Depositary notification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" w:leader="none"/>
                <w:tab w:val="left" w:pos="1360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rPr/>
            </w:pPr>
            <w:r>
              <w:rPr/>
              <w:t>C.N.197.2002.TREATIES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.1 (18th), TRANS/WP.29/792, para. 1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2.02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/>
      </w:pPr>
      <w:r>
        <w:rPr/>
        <w:t>B.2.</w:t>
        <w:tab/>
      </w:r>
      <w:r>
        <w:rPr>
          <w:u w:val="single"/>
        </w:rPr>
        <w:t>New assignments of Administrative Departments and/or Technical Servi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rmany (E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1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ion</w:t>
              <w:br/>
              <w:t>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e Department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Servic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F; 1/G; 1/H; 1/J; 1/K; 1/L; 1/Q; 1/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F; 1/G; 1/H; 1/J; 1/K; 1/L; 1/Q; 1/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G; 1/H; 1/J; 1/K; 1/L; 1/Q; 1/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B; 1/H; 1/L; 1/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B; 1/H; 1/L; 1/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B.2.1.</w:t>
        <w:tab/>
      </w:r>
      <w:r>
        <w:rPr>
          <w:u w:val="single"/>
        </w:rPr>
        <w:t>Assignments of supplementary Technical Servic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rmany (E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ion No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cal Service(s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/X; 1/Y; 1/Z; 1/AA; 1/AC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J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P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J; 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E; 1/P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P; 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P; 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J; 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P; 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J; 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J; 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; 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P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B.2.2.</w:t>
        <w:tab/>
      </w:r>
      <w:r>
        <w:rPr>
          <w:u w:val="single"/>
        </w:rPr>
        <w:t>Suppression of Technical Serv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rmany (E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chnical Service 1/J is no longer responsible for Regulation No.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.3.</w:t>
        <w:tab/>
      </w:r>
      <w:r>
        <w:rPr>
          <w:u w:val="single"/>
        </w:rPr>
        <w:t xml:space="preserve">New addresses and amendments in the mailing list of Administrative Departments and Technical Services 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>
          <w:u w:val="single"/>
        </w:rPr>
        <w:t>Note</w:t>
      </w:r>
      <w:r>
        <w:rPr/>
        <w:t>:</w:t>
        <w:tab/>
        <w:t xml:space="preserve">The amendments and additions are marked in </w:t>
      </w:r>
      <w:r>
        <w:rPr>
          <w:b/>
          <w:bCs/>
        </w:rPr>
        <w:t>bold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ermany (E1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A</w:t>
        <w:tab/>
        <w:t>Kraftfahrt-Bundesamt</w:t>
        <w:tab/>
        <w:tab/>
        <w:tab/>
        <w:tab/>
        <w:t>Tel: (+49.461) 316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24932 Flensburg</w:t>
        <w:tab/>
        <w:tab/>
        <w:tab/>
        <w:tab/>
        <w:tab/>
        <w:t>Fax: (+49.461) 316-165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lang w:val="fr-FR"/>
        </w:rPr>
      </w:pPr>
      <w:r>
        <w:rPr>
          <w:lang w:val="fr-FR"/>
        </w:rPr>
        <w:t>1/B</w:t>
        <w:tab/>
        <w:t>LTIK Lichttechnisches Institut der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lang w:val="fr-FR"/>
        </w:rPr>
      </w:pPr>
      <w:r>
        <w:rPr>
          <w:lang w:val="fr-FR"/>
        </w:rPr>
        <w:t>Universität Karlsruh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Prüfstelle für Lichttechnische Einrichtung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lang w:val="fr-FR"/>
        </w:rPr>
      </w:pPr>
      <w:r>
        <w:rPr>
          <w:lang w:val="fr-FR"/>
        </w:rPr>
        <w:t>an Fahrzeug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Kaiserstrasse 12</w:t>
        <w:tab/>
        <w:tab/>
        <w:tab/>
        <w:tab/>
        <w:tab/>
        <w:t>Tel: (+49.721) 608-255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D-76128 Karlsruhe</w:t>
        <w:tab/>
        <w:tab/>
        <w:tab/>
        <w:tab/>
        <w:tab/>
        <w:t>Fax: (+49.721)  66-190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>1/C</w:t>
        <w:tab/>
        <w:t>VDE-Prüf-und Zertifizierungsinstitu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Merianstrasse 28</w:t>
        <w:tab/>
        <w:tab/>
        <w:tab/>
        <w:tab/>
        <w:tab/>
        <w:t>Tel: (+49.69) 8306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63069 Offenbach/Main</w:t>
        <w:tab/>
        <w:tab/>
        <w:tab/>
        <w:tab/>
        <w:t>Fax: (+49.69) 8306-555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D</w:t>
        <w:tab/>
        <w:t>Prüflaboratorium Kraftfahrersicherhei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Verkehrstechnik/Hochgeschwindigkeitsanalys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Staatlichen Materialprüfungsanstalt (MPA)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Universität Stuttgar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Pfaffenwaldring 32</w:t>
        <w:tab/>
        <w:tab/>
        <w:tab/>
        <w:tab/>
        <w:t>Tel: (+49.711) 6852-569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70569 Stuttgart</w:t>
        <w:tab/>
        <w:tab/>
        <w:tab/>
        <w:tab/>
        <w:tab/>
        <w:t>Fax: (+49.711) 6852-635</w:t>
      </w:r>
      <w:r>
        <w:br w:type="page"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E</w:t>
        <w:tab/>
      </w:r>
      <w:r>
        <w:rPr>
          <w:b/>
          <w:bCs/>
        </w:rPr>
        <w:t>Prüflabor für Sicherheitsglas</w:t>
      </w:r>
      <w:r>
        <w:rPr/>
        <w:t xml:space="preserve"> im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Materialprüfungsamt (MPA) Nordrhein-Westfalen</w:t>
      </w:r>
    </w:p>
    <w:p>
      <w:pPr>
        <w:pStyle w:val="Heading2"/>
        <w:ind w:firstLine="720"/>
        <w:rPr/>
      </w:pPr>
      <w:r>
        <w:rPr/>
        <w:t>NRW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Marsbruchstrasse 186</w:t>
        <w:tab/>
        <w:tab/>
        <w:tab/>
        <w:tab/>
        <w:t>Tel: (+49.231) 4502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44287 Dortmund</w:t>
        <w:tab/>
        <w:tab/>
        <w:tab/>
        <w:tab/>
        <w:tab/>
        <w:t>Fax: (+49.711) 4585-49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F</w:t>
        <w:tab/>
      </w:r>
      <w:r>
        <w:rPr>
          <w:b/>
          <w:bCs/>
        </w:rPr>
        <w:t>Prüflaboratorium des TÜV Thüringen e.V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  <w:lang w:val="fr-FR"/>
        </w:rPr>
        <w:t>Ichtershäuser Strasse 32</w:t>
        <w:tab/>
        <w:tab/>
        <w:tab/>
      </w:r>
      <w:r>
        <w:rPr>
          <w:lang w:val="fr-FR"/>
        </w:rPr>
        <w:t>Tel:</w:t>
      </w:r>
      <w:r>
        <w:rPr>
          <w:b/>
          <w:bCs/>
          <w:lang w:val="fr-FR"/>
        </w:rPr>
        <w:t xml:space="preserve"> (+49.3628) 598-516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  <w:lang w:val="fr-FR"/>
        </w:rPr>
        <w:t>D-99310 Arnstadt</w:t>
        <w:tab/>
        <w:tab/>
        <w:tab/>
        <w:tab/>
        <w:tab/>
      </w:r>
      <w:r>
        <w:rPr>
          <w:lang w:val="fr-FR"/>
        </w:rPr>
        <w:t>Fax:</w:t>
      </w:r>
      <w:r>
        <w:rPr>
          <w:b/>
          <w:bCs/>
          <w:lang w:val="fr-FR"/>
        </w:rPr>
        <w:t xml:space="preserve"> (+49.3628) 598-45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>1/G</w:t>
        <w:tab/>
        <w:t>DEKRA Typprüfstelle/Technischer Diens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DEKRA Automobil A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Liebstädter Strasse 5</w:t>
        <w:tab/>
        <w:tab/>
        <w:tab/>
        <w:tab/>
        <w:t>Tel: (+49.351) 2555-26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01277 Dresden</w:t>
        <w:tab/>
        <w:tab/>
        <w:tab/>
        <w:tab/>
        <w:tab/>
        <w:t>Fax: (+49.351) 2555-264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H</w:t>
        <w:tab/>
        <w:t xml:space="preserve">TÜV AUTOMOTIVE GmbH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Unternehmensgruppe TÜV Süddeutschland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>
          <w:b/>
          <w:bCs/>
        </w:rPr>
        <w:t>Ridlerstrasse 65</w:t>
      </w:r>
      <w:r>
        <w:rPr/>
        <w:tab/>
        <w:tab/>
        <w:tab/>
        <w:tab/>
        <w:tab/>
        <w:t>Tel: (+49.89) 5791-224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>
          <w:b/>
          <w:bCs/>
        </w:rPr>
        <w:t>D-80339 München</w:t>
      </w:r>
      <w:r>
        <w:rPr/>
        <w:tab/>
        <w:tab/>
        <w:tab/>
        <w:tab/>
        <w:tab/>
        <w:t>Fax: (+49.89) 5791-2234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I</w:t>
        <w:tab/>
        <w:t>Typprüfstelle für Fahrzeugteile und System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/>
        <w:t>im Forschungsinstitut für Kraftfahrwes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und Fahrzeugmotoren Stuttgar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80"/>
        <w:rPr/>
      </w:pPr>
      <w:r>
        <w:rPr/>
        <w:t>Pfaffenwaldring 12</w:t>
        <w:tab/>
        <w:tab/>
        <w:tab/>
        <w:tab/>
        <w:t>Tel: (+49.711) 685-560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70569 Stuttgart</w:t>
        <w:tab/>
        <w:tab/>
        <w:tab/>
        <w:tab/>
        <w:tab/>
        <w:t>Fax: (+49.711) 685-571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J</w:t>
        <w:tab/>
        <w:t>Prüflaboratorium Fahrzeugtechnik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und Abgasprüfstelle des Technisch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Überwachungs-Vereins NORD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/>
        <w:t>STRASSENVERKEHR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Am TÜV 1</w:t>
        <w:tab/>
        <w:tab/>
        <w:tab/>
        <w:tab/>
        <w:tab/>
        <w:tab/>
        <w:t>Tel: (+49.511) 986-1334/1586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30519 Hannover</w:t>
        <w:tab/>
        <w:tab/>
        <w:tab/>
        <w:tab/>
        <w:tab/>
        <w:t>Fax: (+49.511) 986-1998/1999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K</w:t>
        <w:tab/>
        <w:t>Labor für Fahrzeugtechnik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Rheinisch-Westfälischen Technische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Überwachungs-Vereins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Fahrzeug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Adlerstrasse 7</w:t>
        <w:tab/>
        <w:tab/>
        <w:tab/>
        <w:tab/>
        <w:tab/>
        <w:t>Tel: (+49.201) 825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D-45307 Essen</w:t>
        <w:tab/>
        <w:tab/>
        <w:tab/>
        <w:tab/>
        <w:tab/>
        <w:t>Fax: (+49.201) 825-415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fr-FR"/>
        </w:rPr>
      </w:pPr>
      <w:r>
        <w:rPr>
          <w:lang w:val="fr-FR"/>
        </w:rPr>
        <w:t>1/L</w:t>
        <w:tab/>
        <w:t>Prüflaboratorium Typprüfstelle für Fahrzeuge/Fahrzeugteil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lang w:val="fr-FR"/>
        </w:rPr>
      </w:pPr>
      <w:r>
        <w:rPr>
          <w:lang w:val="fr-FR"/>
        </w:rPr>
        <w:t>im Institut für Verkehrssicherhei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Technischen Überwachungs-Verein Kraftfahrt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Unternehmensgruppe TÜV Rheinland/Berlin-Brandenbur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Am Grauen Stein</w:t>
        <w:tab/>
        <w:tab/>
        <w:tab/>
        <w:tab/>
        <w:tab/>
        <w:t>Tel: (+49.221) 806-195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>
          <w:rFonts w:ascii="Courier;Courier New" w:hAnsi="Courier;Courier New" w:cs="Courier;Courier New"/>
        </w:rPr>
      </w:pPr>
      <w:r>
        <w:rPr/>
        <w:t>D-51105 Köln</w:t>
        <w:tab/>
        <w:tab/>
        <w:tab/>
        <w:tab/>
        <w:tab/>
        <w:t>Fax: (+49.221) 806-1309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M</w:t>
        <w:tab/>
        <w:t>Shell A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PAE-Labor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Shell Research and Technology Centre Hambur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Hohe-Schaar-Strasse 36</w:t>
        <w:tab/>
        <w:tab/>
        <w:tab/>
        <w:tab/>
        <w:t>Tel: (+49.40) 7565-4548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21107 Hamburg</w:t>
        <w:tab/>
        <w:tab/>
        <w:tab/>
        <w:tab/>
        <w:tab/>
        <w:t>Fax: (+49.40) 7565-4504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N</w:t>
        <w:tab/>
        <w:t>Technischer Überwachungs-Verein Fahrzeug-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Lichttechnik GmbH Unternehmensgruppe</w:t>
      </w:r>
    </w:p>
    <w:p>
      <w:pPr>
        <w:pStyle w:val="Heading2"/>
        <w:ind w:firstLine="720"/>
        <w:rPr/>
      </w:pPr>
      <w:r>
        <w:rPr/>
        <w:t>TÜV Rheinland/Berlin-Brandenbur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</w:rPr>
        <w:t>Rhinstrasse 46</w:t>
      </w:r>
      <w:r>
        <w:rPr/>
        <w:tab/>
        <w:tab/>
        <w:tab/>
        <w:tab/>
        <w:tab/>
        <w:t>Tel: (+49.30) 6419-7232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</w:rPr>
        <w:t>D-12681 Berlin</w:t>
      </w:r>
      <w:r>
        <w:rPr/>
        <w:tab/>
        <w:tab/>
        <w:tab/>
        <w:tab/>
        <w:tab/>
        <w:t>Fax: (+49.30) 6419-7233</w:t>
      </w:r>
    </w:p>
    <w:p>
      <w:pPr>
        <w:pStyle w:val="Footer"/>
        <w:tabs>
          <w:tab w:val="clear" w:pos="4153"/>
          <w:tab w:val="clear" w:pos="83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O</w:t>
        <w:tab/>
        <w:t>ECE-Prüfstell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Pneumant Reifen &amp; Gummi Werke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Tränkeweg, PSF 35</w:t>
        <w:tab/>
        <w:tab/>
        <w:tab/>
        <w:tab/>
        <w:tab/>
        <w:t>Tel: (+49.3361) 63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15517 Fürstenwalde (Spree)-Süd</w:t>
        <w:tab/>
        <w:tab/>
        <w:t>Fax: (+49.3361) 633-32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P</w:t>
        <w:tab/>
      </w:r>
      <w:r>
        <w:rPr>
          <w:b/>
          <w:bCs/>
        </w:rPr>
        <w:t>SLG Prüf- und Zertifierungs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</w:rPr>
        <w:t>Burgstädter Strassse 20</w:t>
      </w:r>
      <w:r>
        <w:rPr/>
        <w:tab/>
        <w:tab/>
        <w:tab/>
        <w:tab/>
        <w:t xml:space="preserve">Tel: </w:t>
      </w:r>
      <w:r>
        <w:rPr>
          <w:b/>
          <w:bCs/>
        </w:rPr>
        <w:t>(+49.3722) 732-3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>
          <w:b/>
          <w:bCs/>
        </w:rPr>
        <w:t>D-09232 Chemnitz</w:t>
      </w:r>
      <w:r>
        <w:rPr/>
        <w:tab/>
        <w:tab/>
        <w:tab/>
        <w:tab/>
        <w:tab/>
        <w:t xml:space="preserve">Fax: </w:t>
      </w:r>
      <w:r>
        <w:rPr>
          <w:b/>
          <w:bCs/>
        </w:rPr>
        <w:t>(+49.3722) 732-399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Q</w:t>
        <w:tab/>
        <w:t>ATC - Automotive Test Center -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TÜV Technischen Überwachung Hessen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Rüdesheimer Strasse 119</w:t>
        <w:tab/>
        <w:tab/>
        <w:tab/>
        <w:tab/>
        <w:t>Tel: (+49.6151) 600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64285 Darmstadt</w:t>
        <w:tab/>
        <w:tab/>
        <w:tab/>
        <w:tab/>
        <w:tab/>
        <w:t>Fax: (+49.6151) 600-67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R</w:t>
        <w:tab/>
        <w:t>Bundesanstalt für Strassenwesen (BASt)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Brüderstrasse 53</w:t>
        <w:tab/>
        <w:tab/>
        <w:tab/>
        <w:tab/>
        <w:tab/>
        <w:t>Tel: (+49.2204) 43-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51427 Bergisch Gladbach</w:t>
        <w:tab/>
        <w:tab/>
        <w:tab/>
        <w:t>Fax: (+49.2204) 43-833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S</w:t>
        <w:tab/>
        <w:t>Technologiezentrum/Typprüfstell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/>
        <w:t xml:space="preserve">des Technischen Überwachungs-Vereins Pfalz e.V. 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Königsberger Strasse 20d</w:t>
        <w:tab/>
        <w:tab/>
        <w:tab/>
        <w:t>Tel: (+49.6233) 356-61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-67245 Lambsheim</w:t>
        <w:tab/>
        <w:tab/>
        <w:tab/>
        <w:tab/>
        <w:tab/>
        <w:t>Fax: (+49.6233) 356-62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1/T</w:t>
        <w:tab/>
        <w:t>Germanischer Lloyd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/>
      </w:pPr>
      <w:r>
        <w:rPr/>
        <w:t>Analysetechnik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Vorsetzen 32</w:t>
        <w:tab/>
        <w:tab/>
        <w:tab/>
        <w:tab/>
        <w:tab/>
        <w:t>Tel: (+49.40) 3614-9334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D-20459 Hamburg</w:t>
        <w:tab/>
        <w:tab/>
        <w:tab/>
        <w:tab/>
        <w:tab/>
        <w:t>Fax: (+49.40) 3614-920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1/U</w:t>
        <w:tab/>
        <w:t>Abteilung Kunststoffe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er Staatlichen Materialprüfungsanstal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Darmstadt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Grafenstrasse 2</w:t>
        <w:tab/>
        <w:tab/>
        <w:tab/>
        <w:tab/>
        <w:tab/>
        <w:t>Tel: (+49.6151) 16-274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D-64283 Darmstadt</w:t>
        <w:tab/>
        <w:tab/>
        <w:tab/>
        <w:tab/>
        <w:tab/>
        <w:t>Fax: (+49.6151) 16-5658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1/V</w:t>
        <w:tab/>
        <w:t>Prüflabor Nord GmbH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Tegelbarg</w:t>
        <w:tab/>
        <w:tab/>
        <w:tab/>
        <w:tab/>
        <w:tab/>
        <w:tab/>
        <w:t>Tel: (+49.40) 5255-044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D-24576 Bad Bramstedt</w:t>
        <w:tab/>
        <w:tab/>
        <w:tab/>
        <w:tab/>
        <w:t>Fax: (+49.40) 5255-0441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1/W</w:t>
        <w:tab/>
        <w:t>DEA Mineraloel AG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rPr/>
      </w:pPr>
      <w:r>
        <w:rPr/>
        <w:t>Produktentwicklung und Analytik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Alte Schleuse 23</w:t>
        <w:tab/>
        <w:tab/>
        <w:tab/>
        <w:tab/>
        <w:tab/>
        <w:t>Tel: (+49.40) 7520-2227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0" w:hanging="5040"/>
        <w:rPr/>
      </w:pPr>
      <w:r>
        <w:rPr/>
        <w:t>D-21107 Hamburg</w:t>
        <w:tab/>
        <w:tab/>
        <w:tab/>
        <w:tab/>
        <w:tab/>
        <w:t>Fax: (+49.40) 7520-2244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>
          <w:b/>
          <w:b/>
          <w:bCs/>
          <w:lang w:val="fr-FR"/>
        </w:rPr>
      </w:pPr>
      <w:r>
        <w:rPr>
          <w:b/>
          <w:bCs/>
          <w:lang w:val="fr-FR"/>
        </w:rPr>
        <w:t>1/X</w:t>
        <w:tab/>
        <w:t>Spiess-Technologie-Zentrum</w:t>
      </w:r>
    </w:p>
    <w:p>
      <w:pPr>
        <w:pStyle w:val="Normal"/>
        <w:ind w:left="720" w:hanging="720"/>
        <w:rPr/>
      </w:pPr>
      <w:r>
        <w:rPr>
          <w:b/>
          <w:bCs/>
          <w:lang w:val="fr-FR"/>
        </w:rPr>
        <w:tab/>
      </w:r>
      <w:r>
        <w:rPr>
          <w:b/>
          <w:bCs/>
        </w:rPr>
        <w:t>Becker-Göring-Strasse 23</w:t>
        <w:tab/>
        <w:tab/>
        <w:tab/>
      </w:r>
      <w:r>
        <w:rPr/>
        <w:t xml:space="preserve">Tel: </w:t>
      </w:r>
      <w:r>
        <w:rPr>
          <w:b/>
          <w:bCs/>
        </w:rPr>
        <w:t>(+49.7248) 919-70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76307 Karlsbad-Ittersbach</w:t>
        <w:tab/>
        <w:tab/>
        <w:tab/>
      </w:r>
      <w:r>
        <w:rPr/>
        <w:t xml:space="preserve">Fax: </w:t>
      </w:r>
      <w:r>
        <w:rPr>
          <w:b/>
          <w:bCs/>
        </w:rPr>
        <w:t>(+49.7248) 919-755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Y</w:t>
        <w:tab/>
        <w:t>CEcert GmbH</w:t>
      </w:r>
    </w:p>
    <w:p>
      <w:pPr>
        <w:pStyle w:val="Normal"/>
        <w:ind w:left="720" w:hanging="720"/>
        <w:rPr/>
      </w:pPr>
      <w:r>
        <w:rPr>
          <w:b/>
          <w:bCs/>
        </w:rPr>
        <w:tab/>
        <w:t>Alter Holzhafen 18</w:t>
        <w:tab/>
        <w:tab/>
        <w:tab/>
        <w:tab/>
      </w:r>
      <w:r>
        <w:rPr/>
        <w:t xml:space="preserve">Tel: </w:t>
      </w:r>
      <w:r>
        <w:rPr>
          <w:b/>
          <w:bCs/>
        </w:rPr>
        <w:t>(+49.3841) 7584-000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23966 Wismar</w:t>
        <w:tab/>
        <w:tab/>
        <w:tab/>
        <w:tab/>
        <w:tab/>
      </w:r>
      <w:r>
        <w:rPr/>
        <w:t xml:space="preserve">Fax: </w:t>
      </w:r>
      <w:r>
        <w:rPr>
          <w:b/>
          <w:bCs/>
        </w:rPr>
        <w:t>(+49.3841) 7584-0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Z</w:t>
        <w:tab/>
        <w:t>Panasonic Testing Center (Europe) GmbH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PTC-EMI-Laboratorium</w:t>
      </w:r>
    </w:p>
    <w:p>
      <w:pPr>
        <w:pStyle w:val="Normal"/>
        <w:ind w:left="720" w:hanging="720"/>
        <w:rPr/>
      </w:pPr>
      <w:r>
        <w:rPr>
          <w:b/>
          <w:bCs/>
        </w:rPr>
        <w:tab/>
        <w:t>Winsbergring 15</w:t>
        <w:tab/>
        <w:tab/>
        <w:tab/>
        <w:tab/>
        <w:tab/>
      </w:r>
      <w:r>
        <w:rPr/>
        <w:t xml:space="preserve">Tel.: </w:t>
      </w:r>
      <w:r>
        <w:rPr>
          <w:b/>
          <w:bCs/>
        </w:rPr>
        <w:t>(+49.40) 8538-3555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22525 Hamburg</w:t>
        <w:tab/>
        <w:tab/>
        <w:tab/>
        <w:tab/>
        <w:tab/>
      </w:r>
      <w:r>
        <w:rPr/>
        <w:t xml:space="preserve">Fax: </w:t>
      </w:r>
      <w:r>
        <w:rPr>
          <w:b/>
          <w:bCs/>
        </w:rPr>
        <w:t xml:space="preserve"> (+49.40) 8538-3560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AA</w:t>
        <w:tab/>
        <w:t>p-k-m electronic GmbH</w:t>
      </w:r>
    </w:p>
    <w:p>
      <w:pPr>
        <w:pStyle w:val="Normal"/>
        <w:ind w:left="720" w:hanging="720"/>
        <w:rPr/>
      </w:pPr>
      <w:r>
        <w:rPr>
          <w:b/>
          <w:bCs/>
        </w:rPr>
        <w:tab/>
        <w:t>Ohmstrasse 1</w:t>
        <w:tab/>
        <w:tab/>
        <w:tab/>
        <w:tab/>
        <w:tab/>
      </w:r>
      <w:r>
        <w:rPr/>
        <w:t xml:space="preserve">Tel: </w:t>
      </w:r>
      <w:r>
        <w:rPr>
          <w:b/>
          <w:bCs/>
        </w:rPr>
        <w:t>(+49.8732) 63-81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84160 Frontenhausen</w:t>
        <w:tab/>
        <w:tab/>
        <w:tab/>
        <w:tab/>
      </w:r>
      <w:r>
        <w:rPr/>
        <w:t xml:space="preserve">Fax: </w:t>
      </w:r>
      <w:r>
        <w:rPr>
          <w:b/>
          <w:bCs/>
        </w:rPr>
        <w:t>(+49.8732) 23-45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AB</w:t>
        <w:tab/>
        <w:t>FAKT GmbH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Kraftfahrtechnisches Prüf- und Ingenieurzentrum</w:t>
      </w:r>
    </w:p>
    <w:p>
      <w:pPr>
        <w:pStyle w:val="Normal"/>
        <w:ind w:left="720" w:hanging="720"/>
        <w:rPr/>
      </w:pPr>
      <w:r>
        <w:rPr>
          <w:b/>
          <w:bCs/>
        </w:rPr>
        <w:tab/>
        <w:t>Grüntenstrasse 5</w:t>
        <w:tab/>
        <w:tab/>
        <w:tab/>
        <w:tab/>
        <w:tab/>
      </w:r>
      <w:r>
        <w:rPr/>
        <w:t xml:space="preserve">Tel: </w:t>
      </w:r>
      <w:r>
        <w:rPr>
          <w:b/>
          <w:bCs/>
        </w:rPr>
        <w:t>(+49.8335) 986-200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87751 Heimertingen</w:t>
        <w:tab/>
        <w:tab/>
        <w:tab/>
        <w:tab/>
      </w:r>
      <w:r>
        <w:rPr/>
        <w:t xml:space="preserve">Fax: </w:t>
      </w:r>
      <w:r>
        <w:rPr>
          <w:b/>
          <w:bCs/>
        </w:rPr>
        <w:t>(+49.8335) 986-20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AC</w:t>
        <w:tab/>
        <w:t>CETECOM ICT Services GmbH</w:t>
      </w:r>
    </w:p>
    <w:p>
      <w:pPr>
        <w:pStyle w:val="Normal"/>
        <w:ind w:left="720" w:hanging="720"/>
        <w:rPr/>
      </w:pPr>
      <w:r>
        <w:rPr>
          <w:b/>
          <w:bCs/>
        </w:rPr>
        <w:tab/>
        <w:t>Untertürkheimer Strasse 6-10</w:t>
        <w:tab/>
        <w:tab/>
        <w:tab/>
      </w:r>
      <w:r>
        <w:rPr/>
        <w:t xml:space="preserve">Tel: </w:t>
      </w:r>
      <w:r>
        <w:rPr>
          <w:b/>
          <w:bCs/>
        </w:rPr>
        <w:t>(+49.681) 59-80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-66117 Saarbrücken</w:t>
        <w:tab/>
        <w:tab/>
        <w:tab/>
        <w:tab/>
      </w:r>
      <w:r>
        <w:rPr/>
        <w:t xml:space="preserve">Fax: </w:t>
      </w:r>
      <w:r>
        <w:rPr>
          <w:b/>
          <w:bCs/>
        </w:rPr>
        <w:t>(+49.681) 598-9075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1/AD</w:t>
        <w:tab/>
        <w:t>TÜV Österreich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Geschäftsbereich Kraftfahrtechnik und Verkehr</w:t>
      </w:r>
    </w:p>
    <w:p>
      <w:pPr>
        <w:pStyle w:val="Normal"/>
        <w:ind w:left="720" w:hanging="720"/>
        <w:rPr/>
      </w:pPr>
      <w:r>
        <w:rPr>
          <w:b/>
          <w:bCs/>
        </w:rPr>
        <w:tab/>
        <w:t>Deutstrasse 10</w:t>
        <w:tab/>
        <w:tab/>
        <w:tab/>
        <w:tab/>
        <w:tab/>
      </w:r>
      <w:r>
        <w:rPr/>
        <w:t xml:space="preserve">Tel: </w:t>
      </w:r>
      <w:r>
        <w:rPr>
          <w:b/>
          <w:bCs/>
        </w:rPr>
        <w:t>(+43.16) 109-10</w:t>
      </w:r>
    </w:p>
    <w:p>
      <w:pPr>
        <w:pStyle w:val="Normal"/>
        <w:ind w:left="720" w:hanging="720"/>
        <w:rPr/>
      </w:pPr>
      <w:r>
        <w:rPr>
          <w:b/>
          <w:bCs/>
        </w:rPr>
        <w:tab/>
        <w:t>A-1230 Wien</w:t>
        <w:tab/>
        <w:tab/>
        <w:tab/>
        <w:tab/>
        <w:tab/>
        <w:tab/>
      </w:r>
      <w:r>
        <w:rPr/>
        <w:t xml:space="preserve">Fax: </w:t>
      </w:r>
      <w:r>
        <w:rPr>
          <w:b/>
          <w:bCs/>
        </w:rPr>
        <w:t>(+43.16) 109-12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________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>For New Zealand, the entry into force is 20 April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>For New Zealand, the entry into force is 21 April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>For New Zealand, the entry into force is 21 April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43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32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16:00Z</dcterms:created>
  <dc:creator>Elvira Sisante</dc:creator>
  <dc:description/>
  <dc:language>en-US</dc:language>
  <cp:lastModifiedBy>Elvira Sisante</cp:lastModifiedBy>
  <cp:lastPrinted>2002-03-06T11:43:00Z</cp:lastPrinted>
  <dcterms:modified xsi:type="dcterms:W3CDTF">2002-03-06T10:44:00Z</dcterms:modified>
  <cp:revision>22</cp:revision>
  <dc:subject/>
  <dc:title/>
</cp:coreProperties>
</file>