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715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8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379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9 February 2004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379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</w:tabs>
        <w:ind w:left="6379" w:right="-451" w:hanging="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IGENDUM 1 TO SUPPLEMENT 4 TO REGULATION No. 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de-marker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Courier New"/>
        </w:rPr>
        <w:t xml:space="preserve"> The text reproduced below was adopted by the Administrative Committee (AC.1) of the amended 1958 Agreement at its twenty-fifth session, following the recommendation by WP.29 at its one-hundred-and-thirty-first session.  It is based on document TRANS/WP.29/2003/58, not amended (TRANS/WP.29/953, para. 12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5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ber:</w:t>
        <w:tab/>
        <w:t>…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"</w:t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588" w:right="571" w:gutter="0" w:header="0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56:00Z</dcterms:created>
  <dc:creator>UNECE</dc:creator>
  <dc:description/>
  <dc:language>en-US</dc:language>
  <cp:lastModifiedBy>Elvira Sisante</cp:lastModifiedBy>
  <cp:lastPrinted>2004-01-16T16:01:00Z</cp:lastPrinted>
  <dcterms:modified xsi:type="dcterms:W3CDTF">2004-02-06T11:58:00Z</dcterms:modified>
  <cp:revision>9</cp:revision>
  <dc:subject/>
  <dc:title> UNITED</dc:title>
</cp:coreProperties>
</file>