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0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8380</wp:posOffset>
                </wp:positionH>
                <wp:positionV relativeFrom="paragraph">
                  <wp:posOffset>-1219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4pt;margin-top:-9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TRANS/WP.29/970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3195" w:leader="none"/>
              </w:tabs>
              <w:rPr/>
            </w:pPr>
            <w:r>
              <w:rPr/>
              <w:t>3 févri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JET DE COMPLÉMENT 8 AU RÈGLEMENT No 4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Vitrage de sécurité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66, sans modification (TRANS/WP.29/953, par. 111).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left="1701" w:hanging="1701"/>
        <w:jc w:val="center"/>
        <w:rPr/>
      </w:pPr>
      <w:r>
        <w:rPr/>
        <w:t>__________</w:t>
      </w:r>
    </w:p>
    <w:p>
      <w:pPr>
        <w:pStyle w:val="Footer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8.2.1.1, titre</w:t>
      </w:r>
      <w:r>
        <w:rPr/>
        <w:t>, modifier comme suit:</w:t>
      </w:r>
    </w:p>
    <w:p>
      <w:pPr>
        <w:pStyle w:val="Normal"/>
        <w:spacing w:before="0" w:after="240"/>
        <w:jc w:val="both"/>
        <w:rPr/>
      </w:pPr>
      <w:r>
        <w:rPr/>
        <w:t>"8.2.1.1</w:t>
        <w:tab/>
        <w:t>Les vitrages de sécurité … énumérés dans le tableau ci</w:t>
        <w:noBreakHyphen/>
        <w:t>dessous: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8.2.1.1, tableau, à la rubrique "Résistance aux agents chimiques"</w:t>
      </w:r>
      <w:r>
        <w:rPr/>
        <w:t>, le renvoi à "A3/11" devrait être remplacé par un renvoi à "A3/11.2.1" (sept fois) (les appels de note demeurent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8.2.1.2, tableau</w:t>
      </w:r>
      <w:r>
        <w:rPr/>
        <w:t>, à la rubrique "Résistance aux agents chimiques" et dans la colonne "Vitrages en plastique souple", remplacer "A3/11" par "A3/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s 12.1 et 12.2</w:t>
      </w:r>
      <w:r>
        <w:rPr/>
        <w:t>, remplacer "complément 3" par "complément 8" (trois fois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3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igure 2.1</w:t>
      </w:r>
      <w:r>
        <w:rPr/>
        <w:t>, correction sans objet en français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4.4</w:t>
      </w:r>
      <w:r>
        <w:rPr/>
        <w:t>, supprimer "feuilletée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4.4.3, formule de "Td"</w:t>
      </w:r>
      <w:r>
        <w:rPr/>
        <w:t>, modifier comme suit:</w:t>
      </w:r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 size 8{d}`=` {  {T size 8{4}` - `T size 8{3}` left (T size 8{2}`/`T size 8{1} right )}  over  {T size 8{1}` - `T size 8{3}} } </m:t>
          </m:r>
        </m:oMath>
      </m:oMathPara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les nouveaux paragraphes 11.2.1 à 11.2.3.2.2</w:t>
      </w:r>
      <w:r>
        <w:rPr/>
        <w:t>, libellés comme suit:</w:t>
      </w:r>
    </w:p>
    <w:p>
      <w:pPr>
        <w:pStyle w:val="Normal"/>
        <w:spacing w:before="0" w:after="240"/>
        <w:jc w:val="both"/>
        <w:rPr/>
      </w:pPr>
      <w:r>
        <w:rPr/>
        <w:t>"11.2.1</w:t>
        <w:tab/>
        <w:t>Essai d’immersion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Deux éprouvettes de 180 x 25 mm sont essayées avec chacun des agents chimiques prévus au paragraphe 11.1 ci</w:t>
        <w:noBreakHyphen/>
        <w:t>dessus, en utilisant une nouvelle éprouvette pour chaque essai et chaque produit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Avant chaque essai, les éprouvettes sont nettoyées suivant les instructions du fabricant, puis conditionnées pendant 48 heures à une température de 23 °C </w:t>
      </w:r>
      <w:r>
        <w:rPr>
          <w:rFonts w:eastAsia="Symbol" w:cs="Symbol" w:ascii="Symbol" w:hAnsi="Symbol"/>
        </w:rPr>
        <w:t></w:t>
      </w:r>
      <w:r>
        <w:rPr/>
        <w:t> 2 °C et une humidité relative de 50 % </w:t>
      </w:r>
      <w:r>
        <w:rPr>
          <w:rFonts w:eastAsia="Symbol" w:cs="Symbol" w:ascii="Symbol" w:hAnsi="Symbol"/>
        </w:rPr>
        <w:t></w:t>
      </w:r>
      <w:r>
        <w:rPr/>
        <w:t> 5 %. Ces conditions sont maintenues pendant les essais.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Les éprouvettes sont complètement immergées dans le liquide d’essai, maintenues immergées pendant une minute, retirées et immédiatement séchées avec un chiffon de coton absorbant propre.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/>
        <w:t>11.2.2</w:t>
        <w:tab/>
        <w:t>Indices de difficulté des caractéristiques secondaires</w:t>
      </w:r>
    </w:p>
    <w:tbl>
      <w:tblPr>
        <w:tblW w:w="6240" w:type="dxa"/>
        <w:jc w:val="left"/>
        <w:tblInd w:w="10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440"/>
        <w:gridCol w:w="1320"/>
      </w:tblGrid>
      <w:tr>
        <w:trPr>
          <w:trHeight w:val="567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2"/>
              <w:spacing w:before="0" w:after="120"/>
              <w:rPr/>
            </w:pPr>
            <w:r>
              <w:rPr/>
              <w:t>Incolor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Teinté</w:t>
            </w:r>
          </w:p>
        </w:tc>
      </w:tr>
      <w:tr>
        <w:trPr>
          <w:trHeight w:val="23" w:hRule="atLeast"/>
        </w:trPr>
        <w:tc>
          <w:tcPr>
            <w:tcW w:w="3480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loration de l’intercalaire ou du revêtement en matière plastiqu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40"/>
        <w:ind w:left="1134" w:hanging="1134"/>
        <w:jc w:val="both"/>
        <w:rPr/>
      </w:pPr>
      <w:r>
        <w:rPr/>
        <w:tab/>
        <w:t>Les autres caractéristiques secondaires n’interviennent pas.</w:t>
      </w:r>
    </w:p>
    <w:p>
      <w:pPr>
        <w:pStyle w:val="Normal"/>
        <w:spacing w:before="0" w:after="240"/>
        <w:jc w:val="both"/>
        <w:rPr/>
      </w:pPr>
      <w:r>
        <w:rPr/>
        <w:t>11.2.3</w:t>
        <w:tab/>
        <w:t>Interprétation des résultats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1</w:t>
        <w:tab/>
        <w:t>L’essai de résistance aux agents chimiques est considéré comme positif si l’éprouvette ne présente pas de ramollissement, de poissage, de craquelures superficielles ou de perte apparente de transparence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</w:t>
        <w:tab/>
        <w:t>Une série d’éprouvettes présentée à l’homologation est considérée comme satisfaisante du point de vue de l’essai de résistance aux agents chimiques si l’une des conditions suivantes est remplie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.1</w:t>
        <w:tab/>
        <w:t>Tous les essais ont donné un résultat positif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1.2.3.2.2</w:t>
        <w:tab/>
        <w:t>Un essai ayant donné un résultat négatif, une nouvelle série d’essais effectués sur une nouvelle série d’éprouvettes a donné un résultat positif."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u w:val="single"/>
        </w:rPr>
        <w:t>Paragraphes 11.2.1 à 11.4.2.2 (anciens)</w:t>
      </w:r>
      <w:r>
        <w:rPr/>
        <w:t>, renuméroter 11.2.4 à 11.6.2.2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5</w:t>
      </w:r>
      <w:r>
        <w:rPr/>
        <w:t>, dans la note de bas de page, remplacer "30 km/h" par "40 km/h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9, paragraphe 6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0, paragraphe 8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1, paragraphe 8</w:t>
      </w:r>
      <w:r>
        <w:rPr/>
        <w:t>, remplacer le renvoi au "paragraphe 11" par un renvoi au "paragraphe 11.2.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15, paragraphe 8.1</w:t>
      </w:r>
      <w:r>
        <w:rPr/>
        <w:t>, remplacer le renvoi au "paragraphe 11" par un renvoi au "paragraphe 11.2.1".</w:t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Annexe 16, insérer un nouveau paragraphe 6.3.1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3.1</w:t>
        <w:tab/>
        <w:t>Indices de difficulté et méthode d’essai"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u w:val="single"/>
        </w:rPr>
        <w:t>Annexe 19, paragraphe 4.4</w:t>
      </w:r>
      <w:r>
        <w:rPr/>
        <w:t xml:space="preserve">, appel de note </w:t>
      </w:r>
      <w:r>
        <w:rPr>
          <w:u w:val="single"/>
        </w:rPr>
        <w:t>1</w:t>
      </w:r>
      <w:r>
        <w:rPr/>
        <w:t xml:space="preserve">/ et note de bas de page </w:t>
      </w:r>
      <w:r>
        <w:rPr>
          <w:u w:val="single"/>
        </w:rPr>
        <w:t>1</w:t>
      </w:r>
      <w:r>
        <w:rPr/>
        <w:t xml:space="preserve">/, renuméroter </w:t>
      </w:r>
      <w:r>
        <w:rPr>
          <w:u w:val="single"/>
        </w:rPr>
        <w:t>2</w:t>
      </w:r>
      <w:r>
        <w:rPr/>
        <w:t>/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 20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s 2.3.7.3, 2.4.4.3 et 2.6.3</w:t>
      </w:r>
      <w:r>
        <w:rPr/>
        <w:t>, remplacer le renvoi au "paragraphe 11" par un renvoi au "paragraphe 11.2.1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Insérer un nouveau paragraphe 2.8.5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2.8.5</w:t>
        <w:tab/>
        <w:t>Essai de résistance aux agents chimiques, selon le paragraphe 11 de l’annexe 3"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Insérer un nouveau paragraphe 2.9.3</w:t>
      </w:r>
      <w:r>
        <w:rPr/>
        <w:t>, ainsi libellé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2.9.3</w:t>
        <w:tab/>
        <w:t>Essai de résistance aux agents chimiques, selon le paragraphe 11.2.1 de l’annexe 3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Insérer un nouveau paragraphe 2.10.3</w:t>
      </w:r>
      <w:r>
        <w:rPr/>
        <w:t>, ainsi libellé:</w:t>
      </w:r>
    </w:p>
    <w:p>
      <w:pPr>
        <w:pStyle w:val="Normal"/>
        <w:spacing w:before="0" w:after="240"/>
        <w:jc w:val="both"/>
        <w:rPr/>
      </w:pPr>
      <w:r>
        <w:rPr/>
        <w:t>"2.10.3</w:t>
        <w:tab/>
        <w:t>Essai de résistance aux agents chimiques, selon le paragraphe 11 de l’annexe 3"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851" w:gutter="0" w:header="851" w:top="1134" w:footer="1985" w:bottom="204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7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/>
    </w:pPr>
    <w:r>
      <w:rPr/>
      <w:t>TRANS/WP.29/970</w:t>
    </w:r>
  </w:p>
  <w:p>
    <w:pPr>
      <w:pStyle w:val="Header"/>
      <w:ind w:left="684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68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873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17:00Z</dcterms:created>
  <dc:creator>MICHEL Brigitte</dc:creator>
  <dc:description/>
  <dc:language>en-US</dc:language>
  <cp:lastModifiedBy>Elvira Sisante</cp:lastModifiedBy>
  <cp:lastPrinted>2004-01-23T11:59:00Z</cp:lastPrinted>
  <dcterms:modified xsi:type="dcterms:W3CDTF">2004-01-30T17:17:00Z</dcterms:modified>
  <cp:revision>2</cp:revision>
  <dc:subject/>
  <dc:title/>
</cp:coreProperties>
</file>