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84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8348155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61</w:t>
            </w:r>
          </w:p>
          <w:p>
            <w:pPr>
              <w:pStyle w:val="Normal"/>
              <w:rPr/>
            </w:pPr>
            <w:r>
              <w:rPr/>
              <w:t>24 janvier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t>RECTIFICATIF 1 AU COMPLÉMENT 8 À LA SÉRIE 09</w:t>
        <w:br/>
        <w:t>D’AMENDEMENTS AU RÈGLEMENT N</w:t>
      </w:r>
      <w:r>
        <w:rPr>
          <w:vertAlign w:val="superscript"/>
        </w:rPr>
        <w:t>o</w:t>
      </w:r>
      <w:r>
        <w:rPr/>
        <w:t> 13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95, sans modification (TRANS/WP.29/953, par. 102).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283"/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 12.1.1.1</w:t>
      </w:r>
      <w:r>
        <w:rPr/>
        <w:t>, ainsi libellé:</w:t>
      </w:r>
    </w:p>
    <w:p>
      <w:pPr>
        <w:pStyle w:val="TextBodyIndent"/>
        <w:jc w:val="both"/>
        <w:rPr/>
      </w:pPr>
      <w:r>
        <w:rPr/>
        <w:t>"12.1.1.1</w:t>
        <w:tab/>
        <w:t>À compter de la date officielle de l’entrée en vigueur du complément 8 à la série 09 d’amendements, aucune Partie contractante appliquant le présent Règlement ne pourra refuser d’accorder des homologations CEE en vertu du présent Règlement tel qu’amendé par le complément 8 à la série 09 d’amendements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Insérer les nouveaux paragraphes 12.1.2.3 à 12.1.2.4</w:t>
      </w:r>
      <w:r>
        <w:rPr/>
        <w:t>, ainsi libellés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12.1.2.3</w:t>
        <w:tab/>
        <w:t xml:space="preserve">Pendant une période de 24 mois suivant la date d’entrée en vigueur du complément 8 à la série 09 d’amendements, les Parties contractantes appliquant le présent Règlement ne pourront accorder d’homologations que si le type de véhicule à homologuer est conforme soit: 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2.1.2.3.1</w:t>
        <w:tab/>
        <w:t>aux prescriptions du présent Règlement tel qu’amendé par le complément 8 à la série 09 d’amendements, ou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2.1.2.3.2</w:t>
        <w:tab/>
        <w:t>aux prescriptions des paragraphes 5.2.1.11.2 et 5.2.2.8.2 du présent Règlement tel qu’amendé par le complément 7 à la série 09 d’amendements, ainsi qu’à toutes les autres prescriptions du présent Règlement tel qu’amendé par le complément 8 à la série 09 d’amendements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12.1.2.4</w:t>
        <w:tab/>
        <w:t>À l’expiration d’un délai de 24 mois à compter de la date officielle d’entrée en vigueur du complément 8 à la série 09 d’amendements, les Parties contractantes appliquant le présent Règlement ne pourront accorder d’homologations CEE que si le type de véhicule à homologuer est conforme aux prescriptions du présent Règlement tel qu’amendé par le complément 8 à la série 09 d’amendements.".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6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9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9:17:00Z</dcterms:created>
  <dc:creator>e.bourion</dc:creator>
  <dc:description/>
  <dc:language>en-US</dc:language>
  <cp:lastModifiedBy>Elvira Sisante</cp:lastModifiedBy>
  <cp:lastPrinted>2004-01-14T09:56:00Z</cp:lastPrinted>
  <dcterms:modified xsi:type="dcterms:W3CDTF">2004-01-14T08:56:00Z</dcterms:modified>
  <cp:revision>5</cp:revision>
  <dc:subject/>
  <dc:title> </dc:title>
</cp:coreProperties>
</file>