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6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3 janvier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jc w:val="left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2 A LA SERIE 02</w:t>
        <w:br/>
        <w:t>D'AMENDEMENTS AU RÈGLEMENT No 10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(Compatibilité électromagnétique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60, sans modification (TRANS/WP.29/953, par. 10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aragraphe 6.3.2.4, la valeur "88 à 108 MHz"</w:t>
      </w:r>
      <w:r>
        <w:rPr/>
        <w:t>, à remplacer par "76 à 108 MHz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nexe 5, paragraphe 1.3, la valeur "88 à 108 MHz"</w:t>
      </w:r>
      <w:r>
        <w:rPr/>
        <w:t>, à remplacer par "76 à 108 MHz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0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9:00Z</dcterms:created>
  <dc:creator>CSD</dc:creator>
  <dc:description/>
  <dc:language>en-US</dc:language>
  <cp:lastModifiedBy>Elvira Sisante</cp:lastModifiedBy>
  <cp:lastPrinted>2004-01-14T09:54:00Z</cp:lastPrinted>
  <dcterms:modified xsi:type="dcterms:W3CDTF">2004-01-14T08:54:00Z</dcterms:modified>
  <cp:revision>10</cp:revision>
  <dc:subject/>
  <dc:title>NATIONS</dc:title>
</cp:coreProperties>
</file>