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573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55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23 January 2004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56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56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237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56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56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SUPPLEMENT 8 TO THE 02 SERIES</w:t>
        <w:br/>
        <w:t>OF AMENDMENTS TO REGULATION No.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tro-reflecting devic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ifth session, following the recommendation by WP.29 at its one-hundred-and-thirty-first session.  It is based on document TRANS/WP.29/2003/59, not</w:t>
        <w:br/>
        <w:t>amended (TRANS/WP.29/953, para. 96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Paragraph 3.1.1.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… geometrically the position(s) in which the retro-reflecting device may be fitted to the vehicle, in particular the limits of the illuminating surface used for the photometric measurement of the sample.  The drawings must show …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Annex 7, paragraph 2.</w:t>
      </w:r>
      <w:r>
        <w:rPr>
          <w:rFonts w:cs="Times New Roman" w:ascii="Times New Roman" w:hAnsi="Times New Roman"/>
        </w:rPr>
        <w:t>, amend to rea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>"2.</w:t>
        <w:tab/>
        <w:t>For photometric measurements, only the illuminating surface defined by the planes contiguous to the outermost parts of the optical system of the retro-reflecting device as indicated by the manufacturer and contained within a circle of …"</w:t>
      </w:r>
    </w:p>
    <w:p>
      <w:pPr>
        <w:pStyle w:val="Normal"/>
        <w:tabs>
          <w:tab w:val="clear" w:pos="720"/>
          <w:tab w:val="left" w:pos="1134" w:leader="none"/>
          <w:tab w:val="left" w:pos="3828" w:leader="none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</w:t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567" w:top="62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55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24:00Z</dcterms:created>
  <dc:creator>UNECE</dc:creator>
  <dc:description/>
  <dc:language>en-US</dc:language>
  <cp:lastModifiedBy>Elvira Sisante</cp:lastModifiedBy>
  <cp:lastPrinted>2004-01-20T15:05:00Z</cp:lastPrinted>
  <dcterms:modified xsi:type="dcterms:W3CDTF">2004-01-20T14:06:00Z</dcterms:modified>
  <cp:revision>15</cp:revision>
  <dc:subject/>
  <dc:title> UNITED</dc:title>
</cp:coreProperties>
</file>