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4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4 À LA SÉRIE 01 D’AMENDEMENTS</w:t>
      </w:r>
    </w:p>
    <w:p>
      <w:pPr>
        <w:pStyle w:val="BodyText3"/>
        <w:spacing w:before="0" w:after="0"/>
        <w:rPr/>
      </w:pPr>
      <w:r>
        <w:rPr/>
        <w:t>AU RÈGLEMENT No 53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Installation des dispositifs d’éclairage et de l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ignalisation lumineuse sur les véhicules de la catégorie L3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27, sans modification (TRANS/WP.29/926, par. 10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6.1.1</w:t>
      </w:r>
      <w:r>
        <w:rPr/>
        <w:t>, modifier comme suit 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"6.1.1</w:t>
        <w:tab/>
      </w:r>
      <w:r>
        <w:rPr>
          <w:u w:val="single"/>
        </w:rPr>
        <w:t>Nombre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6.1.1.1</w:t>
        <w:tab/>
        <w:t>Pour les motocycles d’une cylindrée ≤ à 125 cm</w:t>
      </w:r>
      <w:r>
        <w:rPr>
          <w:vertAlign w:val="superscript"/>
        </w:rPr>
        <w:t>3</w:t>
      </w:r>
      <w:r>
        <w:rPr/>
        <w:br/>
        <w:tab/>
        <w:tab/>
        <w:t>Un ou deux du type homologué selon :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a classe B, C ou D du Règlement No 113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112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1;</w:t>
      </w:r>
    </w:p>
    <w:p>
      <w:pPr>
        <w:pStyle w:val="Footnote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8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20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57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before="0" w:after="240"/>
        <w:rPr/>
      </w:pPr>
      <w:r>
        <w:rPr/>
        <w:tab/>
        <w:t>−</w:t>
        <w:tab/>
        <w:t>Le Règlement No 72.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>6.1.1.2</w:t>
        <w:tab/>
        <w:t>Pour les motocycles d’une cylindrée &gt; à 125 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Un ou deux du type homologué selon :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>−</w:t>
        <w:tab/>
        <w:t xml:space="preserve">  La classe B ou D du Règlement No 113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>−</w:t>
        <w:tab/>
        <w:t xml:space="preserve">  Le Règlement No 112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>−</w:t>
        <w:tab/>
        <w:t xml:space="preserve">  Le Règlement No 1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 xml:space="preserve">−  </w:t>
        <w:tab/>
        <w:t>Le Règlement No 8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 xml:space="preserve">−  </w:t>
        <w:tab/>
        <w:t>Le Règlement No 20;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ab/>
        <w:tab/>
        <w:t>−</w:t>
        <w:tab/>
        <w:t xml:space="preserve">  Le Règlement No 72.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ab/>
        <w:tab/>
        <w:t>Deux du type homologué selon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ab/>
        <w:tab/>
        <w:t xml:space="preserve">−  </w:t>
        <w:tab/>
        <w:t>La classe C du Règlement No 113."</w:t>
      </w:r>
    </w:p>
    <w:p>
      <w:pPr>
        <w:pStyle w:val="Normal"/>
        <w:spacing w:before="0" w:after="240"/>
        <w:rPr/>
      </w:pPr>
      <w:r>
        <w:rPr>
          <w:u w:val="single"/>
        </w:rPr>
        <w:t>Paragraphe 6.2.1</w:t>
      </w:r>
      <w:r>
        <w:rPr/>
        <w:t>, modifier comme suit 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"6.2.1</w:t>
        <w:tab/>
      </w:r>
      <w:r>
        <w:rPr>
          <w:u w:val="single"/>
        </w:rPr>
        <w:t>Nombre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6.2.1.1</w:t>
        <w:tab/>
        <w:t>Pour les motocycles d’une cylindrée ≤ à 125 cm</w:t>
      </w:r>
      <w:r>
        <w:rPr>
          <w:vertAlign w:val="superscript"/>
        </w:rPr>
        <w:t>3</w:t>
      </w:r>
      <w:r>
        <w:rPr/>
        <w:br/>
        <w:tab/>
        <w:tab/>
        <w:t>Un ou deux du type homologué selon :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a classe B, C ou D du Règlement No 113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112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 1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 8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20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 57;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−</w:t>
        <w:tab/>
        <w:t xml:space="preserve">  Le Règlement No 72.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6.2.1.2</w:t>
        <w:tab/>
        <w:t>Pour les motocycles d’une cylindrée &gt; à 125 cm</w:t>
      </w:r>
      <w:r>
        <w:rPr>
          <w:vertAlign w:val="superscript"/>
        </w:rPr>
        <w:t>3</w:t>
        <w:br/>
      </w:r>
      <w:r>
        <w:rPr/>
        <w:tab/>
        <w:tab/>
        <w:t>Un ou deux du type homologué selon :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a classe B ou D du Règlement No 113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 112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1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8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20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 xml:space="preserve">−  </w:t>
        <w:tab/>
        <w:t>Le Règlement No 72.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Deux du type homologué selon :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−</w:t>
        <w:tab/>
        <w:t xml:space="preserve">  La classe C du Règlement No 113."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4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rPr>
        <w:lang w:val="en-GB"/>
      </w:rPr>
    </w:pPr>
    <w:r>
      <w:rPr>
        <w:lang w:val="en-GB"/>
      </w:rPr>
      <w:tab/>
      <w:t>TRANS/WP.29/940</w:t>
    </w:r>
  </w:p>
  <w:p>
    <w:pPr>
      <w:pStyle w:val="Header"/>
      <w:tabs>
        <w:tab w:val="clear" w:pos="4536"/>
        <w:tab w:val="clear" w:pos="9072"/>
        <w:tab w:val="left" w:pos="7230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7230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3:00Z</dcterms:created>
  <dc:creator>CSD</dc:creator>
  <dc:description/>
  <dc:language>en-US</dc:language>
  <cp:lastModifiedBy>Elvira Sisante</cp:lastModifiedBy>
  <cp:lastPrinted>2003-07-25T16:43:00Z</cp:lastPrinted>
  <dcterms:modified xsi:type="dcterms:W3CDTF">2003-07-25T14:43:00Z</dcterms:modified>
  <cp:revision>3</cp:revision>
  <dc:subject/>
  <dc:title>NATIONS</dc:title>
</cp:coreProperties>
</file>