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2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1 AU RÈGLEMENT No 1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Pneumatiques réchapé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7, sans modification (TRANS/WP.29/909, par. 1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1.2</w:t>
      </w:r>
      <w:r>
        <w:rPr/>
        <w:t>, modifier comme sui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"… catégorie de vitesse est inférieure à 120 km/h ou supérieure à 300 km/h.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 2.26, et note de bas de page</w:t>
      </w:r>
      <w:r>
        <w:rPr/>
        <w:t> </w:t>
      </w:r>
      <w:r>
        <w:rPr>
          <w:u w:val="single"/>
        </w:rPr>
        <w:t>5</w:t>
      </w:r>
      <w:r>
        <w:rPr/>
        <w:t>/, modifier comme suit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"………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567" w:hanging="0"/>
        <w:rPr/>
      </w:pPr>
      <w:r>
        <w:rPr>
          <w:lang w:val="en-GB"/>
        </w:rPr>
        <w:t xml:space="preserve">……… </w:t>
      </w:r>
      <w:r>
        <w:rPr>
          <w:lang w:val="en-GB"/>
        </w:rPr>
        <w:t xml:space="preserve">of Australia (TRAA) </w:t>
      </w:r>
      <w:r>
        <w:rPr>
          <w:u w:val="single"/>
          <w:lang w:val="en-GB"/>
        </w:rPr>
        <w:t>4</w:t>
      </w:r>
      <w:r>
        <w:rPr>
          <w:lang w:val="en-GB"/>
        </w:rPr>
        <w:t>/:</w:t>
        <w:br/>
        <w:tab/>
        <w:tab/>
        <w:tab/>
        <w:tab/>
        <w:t>“Standards Manual”</w:t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4"/>
        <w:rPr/>
      </w:pPr>
      <w:r>
        <w:rPr>
          <w:lang w:val="en-GB"/>
        </w:rPr>
        <w:t>f)</w:t>
        <w:tab/>
        <w:t xml:space="preserve">The Associaçao Latino Americana de Pneus e Aros (ALAPA) </w:t>
      </w:r>
      <w:r>
        <w:rPr>
          <w:u w:val="single"/>
          <w:lang w:val="en-GB"/>
        </w:rPr>
        <w:t>5</w:t>
      </w:r>
      <w:r>
        <w:rPr>
          <w:lang w:val="en-GB"/>
        </w:rPr>
        <w:t>/:</w:t>
        <w:br/>
        <w:t>“Manual de Normas Technicas”</w:t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564"/>
        <w:rPr>
          <w:lang w:val="en-GB"/>
        </w:rPr>
      </w:pPr>
      <w:r>
        <w:rPr>
          <w:lang w:val="en-GB"/>
        </w:rPr>
        <w:t>g)</w:t>
        <w:tab/>
        <w:t>The Scandinavian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…………</w:t>
      </w:r>
      <w:r>
        <w:rPr>
          <w:lang w:val="en-GB"/>
        </w:rPr>
        <w:t>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………………………………</w:t>
      </w:r>
      <w:r>
        <w:rPr>
          <w:lang w:val="en-GB"/>
        </w:rPr>
        <w:t>Australie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5</w:t>
      </w:r>
      <w:r>
        <w:rPr>
          <w:lang w:val="en-GB"/>
        </w:rPr>
        <w:t>/</w:t>
      </w:r>
      <w:r>
        <w:rPr>
          <w:b/>
          <w:bCs/>
          <w:vertAlign w:val="superscript"/>
          <w:lang w:val="en-GB"/>
        </w:rPr>
        <w:t xml:space="preserve"> </w:t>
      </w:r>
      <w:r>
        <w:rPr>
          <w:lang w:val="en-GB"/>
        </w:rPr>
        <w:t>ALAPA, Av. Paulista, 2444 - 12° andar, conj. 124, 01310 Sao Paulo, SP Brésil</w:t>
      </w:r>
    </w:p>
    <w:p>
      <w:pPr>
        <w:pStyle w:val="Normal"/>
        <w:jc w:val="both"/>
        <w:rPr/>
      </w:pPr>
      <w:r>
        <w:rPr>
          <w:u w:val="single"/>
          <w:lang w:val="en-GB"/>
        </w:rPr>
        <w:t>6</w:t>
      </w:r>
      <w:r>
        <w:rPr>
          <w:lang w:val="en-GB"/>
        </w:rPr>
        <w:t>/ ………………………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34.2, tableau</w:t>
      </w:r>
      <w:r>
        <w:rPr/>
        <w:t>, modifier comme suit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tbl>
      <w:tblPr>
        <w:tblW w:w="8244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4122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Code de vites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itesse maximale correspondante (km/h)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W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         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35.2</w:t>
      </w:r>
      <w:r>
        <w:rPr/>
        <w:t>, modifier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"2.35.2</w:t>
        <w:tab/>
        <w:t>Pour une vitesse supérieure à 210 km/h, mais ne dépassant pas 300 km/h, la limite de charge maximale ne peut être supérieure au pourcentage de la valeur liée à l’indice de capacité de charge du pneumatique indiquée dans le tableau ci</w:t>
        <w:noBreakHyphen/>
        <w:t>dessous, en regard de la vitesse dont est capable le véhicule sur lequel le pneumatique est destiné à être monté.</w:t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3105"/>
        <w:gridCol w:w="3393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Code de vitesse du pneumatiqu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itesse maximale (km/h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Limite de charge maximale (%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V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ind w:right="14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W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ind w:right="14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7938" w:leader="dot"/>
              </w:tabs>
              <w:ind w:right="1418" w:hanging="0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Pour des vitesses maximales intermédiaires, des interpolations linéaires de la limite de charge maximale sont permises.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Ajouter un nouveau paragraphe 6.1.1</w:t>
      </w:r>
      <w:r>
        <w:rPr/>
        <w:t>, libellé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"6.1.1</w:t>
        <w:tab/>
        <w:t>Les pneumatiques à code de vitesse élevé qui n’ont que l’inscription “ZR” dans la désignation de leur taille et qui ne portent pas de description de service ne doivent pas être rechapés.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Paragraphe 6.6.10</w:t>
      </w:r>
      <w:r>
        <w:rPr/>
        <w:t>, modifier comme suit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"… avec un maximum de 300 km/h (symbole de vitesse "Y")."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ind w:left="1134" w:hanging="1134"/>
        <w:jc w:val="both"/>
        <w:rPr/>
      </w:pPr>
      <w:r>
        <w:rPr>
          <w:u w:val="single"/>
        </w:rPr>
        <w:t>Annexe 7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1.2, tableau</w:t>
      </w:r>
      <w:r>
        <w:rPr/>
        <w:t>, ajouter une rangée avec "W et Y" dans la rubrique "catégorie de vitesse" et les valeurs "3.2" pour la rubrique "Pneumatiques radiaux</w:t>
        <w:noBreakHyphen/>
        <w:t>Normal" et "3.6" pour la rubrique "Pneumatiques radiaux</w:t>
        <w:noBreakHyphen/>
        <w:t>Renforcé"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>
          <w:u w:val="single"/>
        </w:rPr>
        <w:t>Paragraphe 2.2.2</w:t>
      </w:r>
      <w:r>
        <w:rPr/>
        <w:t>, modifier comme suit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ind w:left="1418" w:hanging="1418"/>
        <w:rPr/>
      </w:pPr>
      <w:r>
        <w:rPr/>
        <w:t>"2.2.2</w:t>
        <w:tab/>
        <w:t>La limite de charge maximale liée à une vitesse maximale (voir le paragraphe 2.35.2 du présent Règlement) de 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240 km/h pour les pneumatiques avec symbole de vitesse "V",</w:t>
      </w:r>
    </w:p>
    <w:p>
      <w:pPr>
        <w:pStyle w:val="Normal"/>
        <w:keepNext w:val="true"/>
        <w:keepLines/>
        <w:ind w:left="1418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270 km/h pour les pneumatiques avec symbole de vitesse "W",</w:t>
      </w:r>
    </w:p>
    <w:p>
      <w:pPr>
        <w:pStyle w:val="Normal"/>
        <w:keepNext w:val="true"/>
        <w:keepLines/>
        <w:ind w:left="1418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4"/>
        </w:numPr>
        <w:jc w:val="both"/>
        <w:rPr/>
      </w:pPr>
      <w:r>
        <w:rPr/>
        <w:t>300 km/h pour les pneumatiques avec symbole de vitesse "Y"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1" w:gutter="0" w:header="68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2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21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44:00Z</dcterms:created>
  <dc:creator>CSD</dc:creator>
  <dc:description/>
  <dc:language>en-US</dc:language>
  <cp:lastModifiedBy>Enonler</cp:lastModifiedBy>
  <cp:lastPrinted>2003-04-11T11:02:00Z</cp:lastPrinted>
  <dcterms:modified xsi:type="dcterms:W3CDTF">2003-04-15T15:15:00Z</dcterms:modified>
  <cp:revision>3</cp:revision>
  <dc:subject/>
  <dc:title>NATIONS</dc:title>
</cp:coreProperties>
</file>