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0901050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2064256961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03</w:t>
      </w:r>
    </w:p>
    <w:p>
      <w:pPr>
        <w:pStyle w:val="Heading6"/>
        <w:ind w:firstLine="5670"/>
        <w:rPr/>
      </w:pPr>
      <w:r>
        <w:rPr/>
        <w:t>10 January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5 TO REGULATION No. 9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ide-marker lamp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60, not amended (TRANS/WP.29/885, para. 139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18" w:hanging="1276"/>
        <w:jc w:val="both"/>
        <w:rPr/>
      </w:pPr>
      <w:r>
        <w:rPr>
          <w:sz w:val="24"/>
          <w:u w:val="single"/>
          <w:lang w:val="en-GB"/>
        </w:rPr>
        <w:t>Annex 5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18" w:hanging="1276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20" w:hanging="1276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>"Amber:</w:t>
        <w:tab/>
        <w:tab/>
        <w:t>limit towards ......:</w:t>
        <w:tab/>
        <w:tab/>
        <w:t>........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20" w:hanging="1276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20" w:hanging="1276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>Red:</w:t>
        <w:tab/>
        <w:tab/>
        <w:t>limit towards yellow:</w:t>
        <w:tab/>
        <w:tab/>
        <w:t>y ≤ 0.335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20" w:hanging="1276"/>
        <w:jc w:val="both"/>
        <w:rPr/>
      </w:pPr>
      <w:r>
        <w:rPr>
          <w:sz w:val="24"/>
          <w:lang w:val="en-GB"/>
        </w:rPr>
        <w:tab/>
        <w:tab/>
        <w:tab/>
        <w:tab/>
        <w:tab/>
        <w:t>limit towards purple:</w:t>
        <w:tab/>
        <w:tab/>
        <w:t>y ≥ 0.980 - x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20" w:hanging="1276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20" w:hanging="1276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>For checking these colorimetric ........."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134" w:right="418" w:hanging="1276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8"/>
      <w:headerReference w:type="default" r:id="rId9"/>
      <w:type w:val="nextPage"/>
      <w:pgSz w:w="11906" w:h="16838"/>
      <w:pgMar w:left="1588" w:right="851" w:gutter="0" w:header="510" w:top="141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4:13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23T14:13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