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9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3 janvier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EMENT 5 AU RÈGLEMENT No 8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de circulation diurn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59, sans modification (TRANS/WP.29/885, par. 13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680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u w:val="single"/>
        </w:rPr>
        <w:t>Annexe 3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4</w:t>
      </w:r>
      <w:r>
        <w:rPr/>
        <w:t>, ainsi libellé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4.</w:t>
        <w:tab/>
      </w:r>
      <w:r>
        <w:rPr>
          <w:u w:val="single"/>
        </w:rPr>
        <w:t>Mesures photométriques des feux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ab/>
        <w:t>Les résultats photométriques doivent être vérifiés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Pour les sources lumineuses non remplaçables (lampes à incandescence et autres)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ab/>
        <w:t>les sources lumineuses étant présentes dans le feu, en conformité avec le paragraphe 10 de ce Règlemen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Pour les lampes à incandescence remplaçables:</w:t>
      </w:r>
    </w:p>
    <w:p>
      <w:pPr>
        <w:pStyle w:val="BodyTextIndent3"/>
        <w:widowControl/>
        <w:tabs>
          <w:tab w:val="clear" w:pos="709"/>
          <w:tab w:val="left" w:pos="1134" w:leader="none"/>
        </w:tabs>
        <w:autoSpaceDE w:val="false"/>
        <w:jc w:val="both"/>
        <w:rPr>
          <w:szCs w:val="18"/>
        </w:rPr>
      </w:pPr>
      <w:r>
        <w:rPr>
          <w:szCs w:val="18"/>
        </w:rPr>
        <w:tab/>
        <w:t>si elles comportent des lampes à incandescence de 6,75 V, 13,5 V ou 28,0 V, les valeurs d’intensité lumineuse obtenues doivent être corrigées. Le facteur de correction est le rapport entre le flux lumineux de référence et la valeur moyenne du flux lumineux obtenue à la tension utilisée (6,75 V, 13,5 V ou 28,0 V). Les flux lumineux réels de chaque lampe à incandescence ne doivent pas s’écarter de plus de ± 5 % de la valeur moyenne. On peut aussi utiliser, dans chacune des positions, une lampe à incandescence étalon émettant un flux de référence, et additionner les valeurs relevées pour les différentes positions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>
          <w:szCs w:val="18"/>
        </w:rPr>
      </w:pPr>
      <w:r>
        <w:rPr>
          <w:szCs w:val="18"/>
        </w:rPr>
        <w:t>Pour tous les feux de circulation diurne, sauf ceux munis de lampes à incandescence, les intensités lumineuses, mesurées après 1 mn et après 30 mn de fonctionnement, doivent respecter les prescriptions minimale et maximale. La répartition de l’intensité lumineuse après 1 mn de fonctionnement peut être calculée à partir de la répartition de l’intensité lumineuse après 30 mn de fonctionnement en retenant à chaque point d’essai le rapport des intensités lumineuses mesurées en HV après 1 mn et après 30 mn de fonctionnement."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/>
        <w:t>____________</w:t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68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  <w:tab/>
      <w:t>TRANS/WP.29/896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02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32:00Z</dcterms:created>
  <dc:creator>CSD</dc:creator>
  <dc:description/>
  <dc:language>en-US</dc:language>
  <cp:lastModifiedBy>Enonler Nilufer</cp:lastModifiedBy>
  <cp:lastPrinted>2002-11-20T10:32:00Z</cp:lastPrinted>
  <dcterms:modified xsi:type="dcterms:W3CDTF">2002-12-23T10:58:00Z</dcterms:modified>
  <cp:revision>3</cp:revision>
  <dc:subject/>
  <dc:title>NATIONS</dc:title>
</cp:coreProperties>
</file>