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0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3 janvier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EMENT 7 AU RÈGLEMENT No 7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stationnemen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8, sans modification (TRANS/WP.29/885, par. 13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 :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>"ROUGE :</w:t>
        <w:tab/>
        <w:t>limite vers le jaune :</w:t>
        <w:tab/>
        <w:t>y ≤ 0,335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ab/>
        <w:t>limite vers le pourpre :</w:t>
        <w:tab/>
        <w:t>y ≥ 0,980 - x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spacing w:before="0" w:after="240"/>
        <w:ind w:left="2268" w:hanging="1701"/>
        <w:rPr/>
      </w:pPr>
      <w:r>
        <w:rPr/>
        <w:t>BLANC :</w:t>
        <w:tab/>
        <w:t>........."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18:00Z</dcterms:created>
  <dc:creator>CSD</dc:creator>
  <dc:description/>
  <dc:language>en-US</dc:language>
  <cp:lastModifiedBy>Enonler Nilufer</cp:lastModifiedBy>
  <cp:lastPrinted>2002-11-20T10:32:00Z</cp:lastPrinted>
  <dcterms:modified xsi:type="dcterms:W3CDTF">2002-12-23T10:52:00Z</dcterms:modified>
  <cp:revision>6</cp:revision>
  <dc:subject/>
  <dc:title>NATIONS</dc:title>
</cp:coreProperties>
</file>