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890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8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9 AU RÈGLEMENT No 2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-marche arrièr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53, sans modification (TRANS/WP.29/885, par. 1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Paragraphe 6.3</w:t>
      </w:r>
      <w:r>
        <w:rPr/>
        <w:t>, modifier comme suit 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/>
      </w:pPr>
      <w:r>
        <w:rPr/>
        <w:t>"6.3.</w:t>
        <w:tab/>
        <w:t>L'intensité de la lumière émise dans toutes les directions où le feu peut être observé ne doit pas dépasser :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  <w:tab/>
        <w:tab/>
        <w:t>300 candelas dans les directions situées dans le plan horizontal ou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  <w:tab/>
        <w:tab/>
        <w:t>au-dessus de ce plan;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  <w:tab/>
        <w:tab/>
        <w:t>et, dans les directions situées en dessous du plan horizontal :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  <w:tab/>
        <w:tab/>
        <w:t>600 candelas entre h-h et 5°D et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  <w:tab/>
        <w:tab/>
        <w:t>8 000 candelas en dessous de 5°D."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993" w:hanging="993"/>
        <w:jc w:val="center"/>
        <w:rPr/>
      </w:pPr>
      <w:r>
        <w:rPr/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90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3:51:00Z</dcterms:created>
  <dc:creator>CSD</dc:creator>
  <dc:description/>
  <dc:language>en-US</dc:language>
  <cp:lastModifiedBy>Enonler Nilufer</cp:lastModifiedBy>
  <cp:lastPrinted>2002-11-20T10:32:00Z</cp:lastPrinted>
  <dcterms:modified xsi:type="dcterms:W3CDTF">2002-12-16T11:11:00Z</dcterms:modified>
  <cp:revision>3</cp:revision>
  <dc:subject/>
  <dc:title>NATIONS</dc:title>
</cp:coreProperties>
</file>