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888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8 décembre 200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4 À LA SÉRIE 05 D'AMENDEMENTS</w:t>
      </w:r>
    </w:p>
    <w:p>
      <w:pPr>
        <w:pStyle w:val="BodyText3"/>
        <w:spacing w:before="0" w:after="0"/>
        <w:rPr/>
      </w:pPr>
      <w:r>
        <w:rPr/>
        <w:t>AU RÈGLEMENT No 1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Ancrages de ceintures de sécurité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69, tel qu'il a été modifié (TRANS/WP.29/885, par. 1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Paragraphes 5.3.5 et 5.3.6</w:t>
      </w:r>
      <w:r>
        <w:rPr/>
        <w:t>, à supprime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ragraphe 5.3.7 (ancien)</w:t>
      </w:r>
      <w:r>
        <w:rPr/>
        <w:t>, à renuméroter 5.3.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ragraphe 5.3.8 (ancien)</w:t>
      </w:r>
      <w:r>
        <w:rPr/>
        <w:t>, à renuméroter 5.3.6; modifier la référence aux paragraphes "5.3.1 à 5.3.5", qui devient "5.3.1 à 5.3.4"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aragraphes 5.3.9 et 5.3.10 (anciens)</w:t>
      </w:r>
      <w:r>
        <w:rPr/>
        <w:t>, à renuméroter 5.3.7 et 5.3.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both"/>
        <w:rPr/>
      </w:pPr>
      <w:r>
        <w:rPr>
          <w:u w:val="single"/>
        </w:rPr>
        <w:t>Paragraphes 14.1 à 14.3</w:t>
      </w:r>
      <w:r>
        <w:rPr/>
        <w:t>, lire 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/>
      </w:pPr>
      <w:r>
        <w:rPr/>
        <w:t>"14.1</w:t>
        <w:tab/>
        <w:t>À compter de la date officielle d’entrée en vigueur du complément 4 à la série 05 d’amendements, aucune Partie contractante appliquant le présent Règlement ne peut refuser d’accorder une homologation CEE en vertu du présent Règlement tel qu’il est modifié par le complément 4 à la série 05 d’amendement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/>
      </w:pPr>
      <w:r>
        <w:rPr/>
        <w:t>14.2</w:t>
        <w:tab/>
        <w:t>À l’expiration d’un délai de 36 mois suivant la date officielle d’entrée en vigueur mentionnée au paragraphe 14.1 ci</w:t>
        <w:noBreakHyphen/>
        <w:t>dessus, les Parties contractantes appliquant le présent Règlement n’accordent l’homologation que si le type de véhicule satisfait aux prescriptions du présent Règlement tel qu’il est amendé par le complément 4 à la série 05 d’amendement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/>
      </w:pPr>
      <w:r>
        <w:rPr/>
        <w:t>14.3</w:t>
        <w:tab/>
        <w:t>À l’expiration d’un délai de 60 mois suivant la date officielle d’entrée en vigueur mentionnée au paragraphe 14.1 ci</w:t>
        <w:noBreakHyphen/>
        <w:t>dessus, les Parties contractantes appliquant le présent Règlement peuvent refuser de reconnaître les homologations qui n’ont pas été accordées en vertu du complément 4 à la série 05 d’amendements au présent règlement.".</w:t>
      </w:r>
    </w:p>
    <w:p>
      <w:pPr>
        <w:pStyle w:val="Normal"/>
        <w:keepNext w:val="true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567" w:hanging="567"/>
        <w:jc w:val="both"/>
        <w:rPr/>
      </w:pPr>
      <w:r>
        <w:rPr>
          <w:u w:val="single"/>
        </w:rPr>
        <w:t>Ajouter un nouveau paragraphe 14.5</w:t>
      </w:r>
      <w:r>
        <w:rPr/>
        <w:t>, ainsi conçu 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u w:val="single"/>
        </w:rPr>
      </w:pPr>
      <w:r>
        <w:rPr/>
        <w:t>"14.5</w:t>
        <w:tab/>
        <w:t>Pour les véhicules non visés par le complément 4 à la série 05 d’amendements au présent Règlement, les homologations existantes demeurent valides si elles ont été accordées conformément à la série 05 d’amendements incluant jusqu’au complément 3."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nnexe 6</w:t>
      </w:r>
      <w:r>
        <w:rPr/>
        <w:t>,</w:t>
      </w:r>
    </w:p>
    <w:p>
      <w:pPr>
        <w:pStyle w:val="Normal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u w:val="single"/>
        </w:rPr>
        <w:t>Tableau, modifier la dernière rangée</w:t>
      </w:r>
      <w:r>
        <w:rPr/>
        <w:t>, comme suit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ab/>
        <w:t>"</w:t>
      </w:r>
    </w:p>
    <w:tbl>
      <w:tblPr>
        <w:tblW w:w="7287" w:type="dxa"/>
        <w:jc w:val="left"/>
        <w:tblInd w:w="1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45"/>
        <w:gridCol w:w="1145"/>
        <w:gridCol w:w="1146"/>
        <w:gridCol w:w="1145"/>
        <w:gridCol w:w="114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 xml:space="preserve"> &amp; N</w:t>
            </w:r>
            <w:r>
              <w:rPr>
                <w:vertAlign w:val="subscript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ou 2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"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gende</w:t>
      </w:r>
      <w:r>
        <w:rPr/>
        <w:t>, symbole # et sa signification, à supprimer.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88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24:00Z</dcterms:created>
  <dc:creator>CSD</dc:creator>
  <dc:description/>
  <dc:language>en-US</dc:language>
  <cp:lastModifiedBy>Enonler Nilufer</cp:lastModifiedBy>
  <cp:lastPrinted>2002-11-20T10:32:00Z</cp:lastPrinted>
  <dcterms:modified xsi:type="dcterms:W3CDTF">2002-12-16T11:27:00Z</dcterms:modified>
  <cp:revision>7</cp:revision>
  <dc:subject/>
  <dc:title>NATIONS</dc:title>
</cp:coreProperties>
</file>