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-cinquième session, 6-9 novembre 2001,</w:t>
        <w:br/>
        <w:t>point 5.2.12.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POSITION DE PROJET DE COMPLEMENT 4 A LA SERIE 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'AMENDEMENTS AU REGLEMENT No 5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de faible capacité pour le transpor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s voyageurs, catégorie M2 et M2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rPr/>
      </w:pPr>
      <w:r>
        <w:rPr/>
        <w:t>Transmis par le Groupe de travail des dispositions</w:t>
      </w:r>
    </w:p>
    <w:p>
      <w:pPr>
        <w:pStyle w:val="TextBody"/>
        <w:rPr/>
      </w:pPr>
      <w:r>
        <w:rPr/>
        <w:t>générales de sécurité (GRSG)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ième session et il est transmis pour examen au WP.29 et à l'AC.1.  Il a été établi sur la base du document TRANS/WP.29/GRSG/2001/1, tel qu'il a été modifié (TRANS/WP.29/GRSG/59, par. 13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1-</w:t>
      </w:r>
      <w:r>
        <w:br w:type="page"/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>
          <w:u w:val="single"/>
        </w:rPr>
        <w:t>Le titre du Règlement</w:t>
      </w:r>
      <w:r>
        <w:rPr/>
        <w:t>, modifier comme suit:</w:t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 xml:space="preserve">"PRESCRIPTIONS UNIFORMES RELATIVES AUX CARACTÉRISTIQUES DE CONSTRUCTION </w:t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DES VÉHICULES M2 ET M3 DE FAIBLE CAPACITÉ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 5.7.1.1.</w:t>
      </w:r>
      <w:r>
        <w:rPr/>
        <w:t xml:space="preserve"> modifier comme suit 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... d'un panneau vertical rectangulaire de 2 cm d'épaisseur, 40 cm de largeur, et 70 cm ...."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Annexe 3, figure 1</w:t>
      </w:r>
      <w:r>
        <w:rPr/>
        <w:t>, modifier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</w:p>
    <w:p>
      <w:pPr>
        <w:pStyle w:val="Normal"/>
        <w:jc w:val="right"/>
        <w:rPr/>
      </w:pPr>
      <w:r>
        <w:rPr/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75pt;height:340.15pt" filled="f" o:ole="">
            <v:imagedata r:id="rId4" o:title=""/>
          </v:shape>
          <o:OLEObject Type="Embed" ProgID="" ShapeID="ole_rId3" DrawAspect="Content" ObjectID="_1129634459" r:id="rId3"/>
        </w:object>
      </w:r>
      <w:r>
        <w:rPr/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933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.1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5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1/55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04:00Z</dcterms:created>
  <dc:creator>CSD</dc:creator>
  <dc:description/>
  <dc:language>en-US</dc:language>
  <cp:lastModifiedBy>Elvira Sisante</cp:lastModifiedBy>
  <cp:lastPrinted>2001-08-22T09:34:00Z</cp:lastPrinted>
  <dcterms:modified xsi:type="dcterms:W3CDTF">2001-08-22T07:34:00Z</dcterms:modified>
  <cp:revision>7</cp:revision>
  <dc:subject/>
  <dc:title>NATIONS</dc:title>
</cp:coreProperties>
</file>