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>
          <w:trHeight w:val="363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2001/56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12 October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before="0" w:after="20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Forum for Harmonization of Vehicle Regulations (WP.29)</w:t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(One-hundred-and-twenty-fifth session,</w:t>
      </w:r>
    </w:p>
    <w:p>
      <w:pPr>
        <w:pStyle w:val="TextBody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6-9 November 2001, agenda item 5.2.8.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PROPOSAL FOR DRAFT SUPPLEMENT 4 TO REGULATION No. 39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Speedometer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6"/>
        <w:rPr/>
      </w:pPr>
      <w:r>
        <w:rPr/>
        <w:t>Addendum 1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 xml:space="preserve">Transmitted by the Working Party on General Safety Provisions (GRSG) 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 The text reproduced below was adopted by GRSG at its eighty-first session, and is transmitted for consideration to WP.29 and to AC.1.  It is based on document TRANS/WP.29/GRSG/2001/15, not amended (TRANS/WP.29/GRSG/60, para. [...].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3"/>
        <w:rPr/>
      </w:pPr>
      <w:r>
        <w:rPr>
          <w:rFonts w:cs="Courier New" w:ascii="Courier New" w:hAnsi="Courier New"/>
          <w:sz w:val="20"/>
        </w:rPr>
        <w:t>Paragraph 5.2.6.2.</w:t>
      </w:r>
      <w:r>
        <w:rPr>
          <w:rFonts w:cs="Courier New" w:ascii="Courier New" w:hAnsi="Courier New"/>
          <w:sz w:val="20"/>
          <w:u w:val="none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u w:val="none"/>
        </w:rPr>
      </w:pPr>
      <w:r>
        <w:rPr>
          <w:rFonts w:cs="Courier New" w:ascii="Courier New" w:hAnsi="Courier New"/>
          <w:sz w:val="20"/>
          <w:u w:val="none"/>
        </w:rPr>
      </w:r>
    </w:p>
    <w:p>
      <w:pPr>
        <w:pStyle w:val="BodyTextIndent2"/>
        <w:tabs>
          <w:tab w:val="clear" w:pos="567"/>
          <w:tab w:val="left" w:pos="1418" w:leader="none"/>
        </w:tabs>
        <w:ind w:left="1418" w:hanging="1418"/>
        <w:rPr>
          <w:rFonts w:ascii="Courier New" w:hAnsi="Courier New" w:cs="Courier New"/>
          <w:sz w:val="20"/>
          <w:u w:val="none"/>
        </w:rPr>
      </w:pPr>
      <w:r>
        <w:rPr>
          <w:rFonts w:cs="Courier New" w:ascii="Courier New" w:hAnsi="Courier New"/>
          <w:sz w:val="20"/>
          <w:u w:val="none"/>
        </w:rPr>
        <w:t>"5.2.6.2.</w:t>
        <w:tab/>
        <w:t>If a roller dynamometer is used for the test, the diameter of the roller should be at least 0,4 m."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>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204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</w:rPr>
        <w:t>GE.01</w:t>
      </w:r>
      <w:r>
        <w:rPr/>
        <w:t>-</w:t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851" w:top="907" w:footer="0" w:bottom="260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55</w:t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ind w:firstLine="6804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14:00Z</dcterms:created>
  <dc:creator>Cécile</dc:creator>
  <dc:description/>
  <dc:language>en-US</dc:language>
  <cp:lastModifiedBy>Elvira Sisante</cp:lastModifiedBy>
  <cp:lastPrinted>2001-10-11T10:29:00Z</cp:lastPrinted>
  <dcterms:modified xsi:type="dcterms:W3CDTF">2001-10-11T08:36:00Z</dcterms:modified>
  <cp:revision>9</cp:revision>
  <dc:subject>9924726</dc:subject>
  <dc:title>TRANS/WP.29/2000/14</dc:title>
</cp:coreProperties>
</file>