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403713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40371368"/>
      <w:bookmarkStart w:id="1" w:name="__Fieldmark__0_11403713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1001    25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1001    25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403713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40371368"/>
            <w:bookmarkStart w:id="3" w:name="__Fieldmark__1_114037136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403713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40371368"/>
            <w:bookmarkStart w:id="5" w:name="__Fieldmark__2_114037136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2-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агаемые поправ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ередано экспертом из Герман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/>
      </w:pPr>
      <w:r>
        <w:rPr/>
        <w:t>Предлагаемая поправка к приложению 1, касающаяся дополнительной классификации для внутренней температуры -30 ЕС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 xml:space="preserve">Введение нового дополнительного температурного класса </w:t>
      </w:r>
      <w:r>
        <w:rPr>
          <w:lang w:val="en-US"/>
        </w:rPr>
        <w:t>G</w:t>
      </w:r>
      <w:r>
        <w:rPr/>
        <w:t xml:space="preserve"> (-30 ЕС) для внутренней температуры транспортного средств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Существует спрос со стороны потребителей на температурные режимы ниже -20 ЕС.  Глубокозамороженные пищевые продукты, например, все чаще перевозятся при температуре -30 Е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введении нового класса </w:t>
      </w:r>
      <w:r>
        <w:rPr>
          <w:lang w:val="en-US"/>
        </w:rPr>
        <w:t>G</w:t>
      </w:r>
      <w:r>
        <w:rPr/>
        <w:t xml:space="preserve"> (-30 ЕС) появится возможность проводить четкое различие между этим классом и существующим классом С (-20 ЕС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лож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риложение 1 (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Внести в перечень следующее добавление:</w:t>
      </w:r>
    </w:p>
    <w:p>
      <w:pPr>
        <w:pStyle w:val="Normal"/>
        <w:rPr/>
      </w:pP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-</w:t>
        <w:tab/>
        <w:t>на уровне не более -20 ЕС</w:t>
        <w:tab/>
        <w:t>для класса С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</w:r>
      <w:r>
        <w:rPr>
          <w:i/>
          <w:iCs/>
        </w:rPr>
        <w:t>на уровне не более -30ЕС</w:t>
        <w:tab/>
        <w:t xml:space="preserve">для класса 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  <w:r>
        <w:rPr/>
        <w:t xml:space="preserve">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оследне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 xml:space="preserve">для классов В, С и </w:t>
      </w:r>
      <w:r>
        <w:rPr>
          <w:i/>
          <w:iCs/>
          <w:lang w:val="en-US"/>
        </w:rPr>
        <w:t>G</w:t>
      </w:r>
      <w:r>
        <w:rPr/>
        <w:t xml:space="preserve"> не должен превыша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 (3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ие добавл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>-</w:t>
        <w:tab/>
        <w:t xml:space="preserve">Для классов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>
          <w:lang w:val="en-US"/>
        </w:rPr>
        <w:t>c</w:t>
      </w:r>
      <w:r>
        <w:rPr/>
        <w:t xml:space="preserve"> любым заданным фактически постоянным уровнем температуры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>
          <w:i/>
          <w:iCs/>
          <w:u w:val="single"/>
        </w:rPr>
        <w:t xml:space="preserve">Класс </w:t>
      </w:r>
      <w:r>
        <w:rPr>
          <w:i/>
          <w:iCs/>
          <w:u w:val="single"/>
          <w:lang w:val="en-US"/>
        </w:rPr>
        <w:t>G</w:t>
      </w:r>
      <w:r>
        <w:rPr/>
        <w:t xml:space="preserve">.  </w:t>
      </w:r>
      <w:r>
        <w:rPr>
          <w:i/>
          <w:iCs/>
        </w:rPr>
        <w:t xml:space="preserve">Транспортное средство - рефрижератор, имеющее такую холодильную установку, при кото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может быть выбрано в диапазоне от +12</w:t>
      </w:r>
      <w:r>
        <w:rPr>
          <w:i/>
          <w:iCs/>
          <w:lang w:val="en-US"/>
        </w:rPr>
        <w:t> EC</w:t>
      </w:r>
      <w:r>
        <w:rPr>
          <w:i/>
          <w:iCs/>
        </w:rPr>
        <w:t xml:space="preserve"> до -30 ЕС включительно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оследне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В, С, </w:t>
      </w:r>
      <w:r>
        <w:rPr>
          <w:i/>
          <w:iCs/>
          <w:lang w:val="en-US"/>
        </w:rPr>
        <w:t>G</w:t>
      </w:r>
      <w:r>
        <w:rPr/>
        <w:t xml:space="preserve">, Е и </w:t>
      </w:r>
      <w:r>
        <w:rPr>
          <w:lang w:val="en-US"/>
        </w:rPr>
        <w:t>F</w:t>
      </w:r>
      <w:r>
        <w:rPr/>
        <w:t>…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36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ое предложение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(</w:t>
      </w:r>
      <w:r>
        <w:rPr>
          <w:lang w:val="en-US"/>
        </w:rPr>
        <w:t>A</w:t>
      </w:r>
      <w:r>
        <w:rPr/>
        <w:t>= +7</w:t>
      </w:r>
      <w:r>
        <w:rPr>
          <w:lang w:val="en-US"/>
        </w:rPr>
        <w:t> E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= -20 </w:t>
      </w:r>
      <w:r>
        <w:rPr>
          <w:lang w:val="en-US"/>
        </w:rPr>
        <w:t>EC</w:t>
      </w:r>
      <w:r>
        <w:rPr/>
        <w:t xml:space="preserve">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 xml:space="preserve">-30 </w:t>
      </w:r>
      <w:r>
        <w:rPr>
          <w:i/>
          <w:iCs/>
          <w:lang w:val="en-US"/>
        </w:rPr>
        <w:t>E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= 0 ЕС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40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если речь идет о классах А, В, С </w:t>
      </w:r>
      <w:r>
        <w:rPr>
          <w:i/>
          <w:iCs/>
        </w:rPr>
        <w:t xml:space="preserve">и </w:t>
      </w:r>
      <w:r>
        <w:rPr>
          <w:i/>
          <w:iCs/>
          <w:lang w:val="en-US"/>
        </w:rPr>
        <w:t>G</w:t>
      </w:r>
      <w:r>
        <w:rPr/>
        <w:t xml:space="preserve"> (А = 0 </w:t>
      </w:r>
      <w:r>
        <w:rPr>
          <w:lang w:val="en-US"/>
        </w:rPr>
        <w:t>EC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= -10 EC, C = -20 EC, </w:t>
      </w:r>
      <w:r>
        <w:rPr>
          <w:i/>
          <w:iCs/>
          <w:lang w:val="en-US"/>
        </w:rPr>
        <w:t>G</w:t>
      </w:r>
      <w:r>
        <w:rPr/>
        <w:t xml:space="preserve"> = </w:t>
      </w:r>
      <w:r>
        <w:rPr>
          <w:i/>
          <w:iCs/>
        </w:rPr>
        <w:t xml:space="preserve">-30 </w:t>
      </w:r>
      <w:r>
        <w:rPr>
          <w:i/>
          <w:iCs/>
          <w:lang w:val="en-US"/>
        </w:rPr>
        <w:t>EC</w:t>
      </w:r>
      <w:r>
        <w:rPr/>
        <w:t>)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49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первую втяжк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для классов А, В, С </w:t>
      </w:r>
      <w:r>
        <w:rPr>
          <w:i/>
          <w:iCs/>
        </w:rPr>
        <w:t xml:space="preserve">или </w:t>
      </w:r>
      <w:r>
        <w:rPr>
          <w:i/>
          <w:iCs/>
          <w:lang w:val="en-US"/>
        </w:rPr>
        <w:t>G</w:t>
      </w:r>
      <w:r>
        <w:rPr>
          <w:i/>
          <w:iCs/>
        </w:rPr>
        <w:t>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5</w:t>
      </w:r>
      <w:r>
        <w:rPr>
          <w:u w:val="single"/>
          <w:lang w:val="en-US"/>
        </w:rPr>
        <w:t>ii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три уровня температур в пределах от </w:t>
      </w:r>
      <w:r>
        <w:rPr>
          <w:i/>
          <w:iCs/>
        </w:rPr>
        <w:t xml:space="preserve">-30 ЕС </w:t>
      </w:r>
      <w:r>
        <w:rPr/>
        <w:t>до +12 ЕС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6а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о второе предложение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…</w:t>
      </w:r>
      <w:r>
        <w:rPr/>
        <w:t xml:space="preserve">и затем быть понижено примерно до </w:t>
      </w:r>
      <w:r>
        <w:rPr>
          <w:i/>
          <w:iCs/>
        </w:rPr>
        <w:t>-30 ЕС</w:t>
      </w:r>
      <w:r>
        <w:rPr/>
        <w:t xml:space="preserve"> (или до минимальной температуры для установки данного класс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аблицу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ледник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R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 xml:space="preserve">Транспортное средство - рефрижератор с усиленной изоляцией класса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;  </w:t>
      </w:r>
      <w:r>
        <w:rPr>
          <w:i/>
          <w:iCs/>
          <w:lang w:val="en-US"/>
        </w:rPr>
        <w:t>FR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Образец протокола испытания № 8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… </w:t>
      </w:r>
      <w:r>
        <w:rPr/>
        <w:t>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1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20 Е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 30 ЕС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Предлагаемая поправка к приложению 1, добавление 4, касающаяся уменьшения наклейки с опознавательными буквенными обозначениями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Для небольших специальных транспортных средств наклейки уменьшенного размера будет достаточ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В соответствии с Соглашением СПС на рынок поступает все больше и больше фургонов и универсалов грузоподъемностью до 3,5 т, переоборудованных в рефрижераторы.  Минимальная высота отличительного обозначения в 100 мм, например </w:t>
      </w:r>
      <w:r>
        <w:rPr>
          <w:lang w:val="en-US"/>
        </w:rPr>
        <w:t>FRC</w:t>
      </w:r>
      <w:r>
        <w:rPr/>
        <w:t>, на наклейке слишком велика для небольших транспортных средств.  Такая высота букв подходит для полуприцепов-рефрижераторов.  Поэтому для специальных транспортных средств грузоподъемностью до 3,5 т и фургонов до 7,5 т минимальной высоты отличительного знака в 50 мм должно быть достаточно, поскольку после прикрепления к транспортному средству наклейка находится почти на уровне глаз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  <w:t>Приложение 1, добавл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ее добавле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Предписанные в пункте 5 добавления 1 к настоящему приложению опознавательные буквенные обозначения представляют собой заглавные латинские буквы темно-синего цвета на белом фоне;  высота букв должна быть не менее 100 мм.  </w:t>
      </w:r>
      <w:r>
        <w:rPr>
          <w:i/>
          <w:iCs/>
        </w:rPr>
        <w:t xml:space="preserve">Для специальных транспортных средств с максимальной разрешенной грузоподъемностью до 3,5 т и фургонов до 7,5 т достаточно минимальной высоты букв в 50 мм. </w:t>
      </w:r>
      <w:r>
        <w:rPr/>
        <w:t xml:space="preserve"> Высота букв должна быть 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>Предлагаемая поправка к приложению 1, добавлению 2 (59), касающаяся уточнения метода измерений (температуры на входе в испаритель</w:t>
      </w:r>
      <w:r>
        <w:rPr>
          <w:u w:val="none"/>
        </w:rPr>
        <w:t>)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Уточнение метода измерений для определения полезной холодопроизводительности и обеспечение его воспроизводимости путем увязки полезной холодопроизводительности со средней температурой на входе в корпус испарите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  <w:t>Обосновани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В настоящее время холодопроизводительность увязана со средней внутренней температурой камеры калориметра, а не с температурой воздуха на входе в корпус испарителя, хотя это обычный порядок, принятый для всех остальных европейских и международных стандартов.  Нынешняя привязка неточна и позволяет разным испытательным станциям по</w:t>
        <w:noBreakHyphen/>
        <w:t xml:space="preserve">разному определять холодопроизводительность.  Поэтому результат испытаний невоспроизводим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Предложение</w:t>
      </w:r>
    </w:p>
    <w:p>
      <w:pPr>
        <w:pStyle w:val="Heading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>
          <w:u w:val="single"/>
        </w:rPr>
        <w:t>Приложение 1, добавление 2 (59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>-</w:t>
        <w:tab/>
        <w:t>Внести в текст следующую поправку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rPr/>
      </w:pPr>
      <w:r>
        <w:rPr/>
        <w:t xml:space="preserve">В целях СПС холодопроизводительностью считается величина, увязанная </w:t>
      </w:r>
      <w:r>
        <w:rPr>
          <w:lang w:val="en-US"/>
        </w:rPr>
        <w:t>c</w:t>
      </w:r>
      <w:r>
        <w:rPr/>
        <w:t xml:space="preserve">о </w:t>
      </w:r>
      <w:r>
        <w:rPr>
          <w:i/>
          <w:iCs/>
        </w:rPr>
        <w:t>средней температурой на входе в корпус испарителя</w:t>
      </w:r>
      <w:r>
        <w:rPr/>
        <w:t>, определяющаяся…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4153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1/2001/8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1/2001/8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30:00Z</dcterms:created>
  <dc:creator>Valentina NOSKOVA</dc:creator>
  <dc:description/>
  <dc:language>en-US</dc:language>
  <cp:lastModifiedBy>Baudet</cp:lastModifiedBy>
  <cp:lastPrinted>2001-10-25T11:37:00Z</cp:lastPrinted>
  <dcterms:modified xsi:type="dcterms:W3CDTF">2001-10-29T13:30:00Z</dcterms:modified>
  <cp:revision>2</cp:revision>
  <dc:subject/>
  <dc:title> </dc:title>
</cp:coreProperties>
</file>