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220244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22024456"/>
      <w:bookmarkStart w:id="1" w:name="__Fieldmark__0_41220244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74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1001 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74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1001 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220244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22024456"/>
            <w:bookmarkStart w:id="3" w:name="__Fieldmark__1_41220244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Sept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220244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22024456"/>
            <w:bookmarkStart w:id="5" w:name="__Fieldmark__2_412202445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сед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2-15 ноября 2001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  <w:lang w:val="en-US"/>
        </w:rPr>
      </w:pPr>
      <w:r>
        <w:rPr>
          <w:bCs/>
        </w:rPr>
        <w:t>Предлагаемая поправка к приложению 1, добавление 2, касающаяся испытания и допущения многокамерных транспортных средств с разными</w:t>
      </w:r>
    </w:p>
    <w:p>
      <w:pPr>
        <w:pStyle w:val="14"/>
        <w:rPr>
          <w:bCs/>
        </w:rPr>
      </w:pPr>
      <w:r>
        <w:rPr>
          <w:bCs/>
        </w:rPr>
        <w:t>температурными режимами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14"/>
        <w:rPr>
          <w:bCs/>
        </w:rPr>
      </w:pPr>
      <w:r>
        <w:rPr>
          <w:bCs/>
        </w:rPr>
        <w:t>Передано экспертом из Германии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Обоснова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Новый проект процедуры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новая процедура испытаний более эффективна для потребителя, а расходы на нее ниже, чем на временную процедуру испытаний.  Что касается эксплуатируемого оборудования, то результаты измерений можно сопоставить с совокупностью значений типовых испытаний.</w:t>
      </w:r>
    </w:p>
    <w:p>
      <w:pPr>
        <w:pStyle w:val="Normal"/>
        <w:rPr/>
      </w:pPr>
      <w:r>
        <w:rPr/>
        <w:t>Предложение включает следующе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холодильные установки испытываются только с отдельными изолированными камерами, поскольку точность испытаний с отдельными камерами выше, чем испытаний с многокамерным транспортным средством.  К тому же испытания с отдельными изолированными камерами обходятся дешевл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спытание на "полезную холодопроизводительность" (коэффициенты U и V для испытания) нецелесообразно для определения холодопроизводительности на практик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разработать процедуру испытаний для определения теплопроизводительности для механической холодильной установки.  Это необходимо для потребителя и для сертификации (один пример из практики:  наружная температура -10°С, одна камера - 30°С, а другая камера 2 0°С.  Т.е.</w:t>
      </w:r>
      <w:r>
        <w:rPr>
          <w:lang w:val="en-US"/>
        </w:rPr>
        <w:t> </w:t>
      </w:r>
      <w:r>
        <w:rPr/>
        <w:t>необходимо нагреть эту камеру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разработать процедуру испытаний для функции "размораживания".  Это очень важно, если один испаритель работает в режиме обогрева, а другой испаритель</w:t>
      </w:r>
      <w:r>
        <w:rPr>
          <w:lang w:val="en-US"/>
        </w:rPr>
        <w:t> </w:t>
      </w:r>
      <w:r>
        <w:rPr/>
        <w:t>- в режиме охлажд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разработать процедуру испытаний для определения воздушного потока каждого испарителя.  На транспортном средстве с продольными стенками камеры очень длинные и маленькие.  Камеры очень маленькие, и необходимо обеспечить хороший воздухообмен во все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Результаты испытания установок, согласно временной процедуре испытаний, в основном, сопоставимы или могут быть рассчитаны с помощью результатов типовых испытаний, проведенных по этой новой процедур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лож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 1, добавление 2:  дополнение к пунктам 61-68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E.</w:t>
        <w:tab/>
        <w:t>Процедуры испытания, протокол испытания и сертификация многокамерных транспортных средств с разными температурными режим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1)</w:t>
        <w:tab/>
        <w:t>Определ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 xml:space="preserve">Многокамерное транспортное средство:  </w:t>
      </w:r>
      <w:r>
        <w:rPr/>
        <w:t>изотермическое транспортное средство с двумя или более камер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Транспортное средство с разными температурными режимами:  </w:t>
      </w:r>
      <w:r>
        <w:rPr/>
        <w:t>изотермическое транспортное средство с двумя или более камерами для разных температурных режимов в каждой камере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Холодильная установка с разными температурными режимами:  </w:t>
      </w:r>
      <w:r>
        <w:rPr/>
        <w:t>холодильные или отопительные (термические) приспособления для транспортных средств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Машинная холодильная установка с разными температурными режимами:  </w:t>
      </w:r>
      <w:r>
        <w:rPr/>
        <w:t>холодильные или отопительные (термические) приспособления с компрессором (один конденсатор с одним или более испарителями или один конденсатор с одним испарителем и одним или более вентиляторами (воздуховодными системами) для разных камер) для транспортного средства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Номинальная холодопроизводительность:  </w:t>
      </w:r>
      <w:r>
        <w:rPr/>
        <w:t>холодопроизводительность всей холодильной установки или конденсационной установки с одним или более отдельными испарител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олезная холодопроизводительность:</w:t>
      </w:r>
      <w:r>
        <w:rPr/>
        <w:t xml:space="preserve">  холодопроизводительность каждого возможного испарителя, работающего в связке с конденсатором и другими испарителями, работающими в разных режимах, или укомплектованной холодильной установки, работающей с вентиляторами (воздуховодными системами) при разных режимах в камер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Номинальная теплопроизводительность:</w:t>
      </w:r>
      <w:r>
        <w:rPr/>
        <w:t xml:space="preserve">  теплопроизводительность всей холодильной установки или конденсационной установки с одним или более отдельными испарителями, имеющими при одной и той же температуре максимальную рабочую поверх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Полезная теплопроизводительность:  </w:t>
      </w:r>
      <w:r>
        <w:rPr/>
        <w:t>теплопроизводительность каждого возможного испарителя, работающего одновременно с конденсационной установкой и другими испарителями, работающими в разных режимах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2)</w:t>
        <w:tab/>
        <w:t>Процедуры испытания многокамерного транспортного средства с разными температурными режимами, оснащенного термическими приспособления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Испытания могут проводиться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iCs/>
        </w:rPr>
      </w:pPr>
      <w:r>
        <w:rPr>
          <w:b/>
          <w:iCs/>
        </w:rPr>
        <w:tab/>
        <w:t>a)</w:t>
        <w:tab/>
        <w:t>Комбинированные испытания</w:t>
      </w:r>
    </w:p>
    <w:p>
      <w:pPr>
        <w:pStyle w:val="Normal"/>
        <w:ind w:left="567" w:hanging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>
          <w:b/>
          <w:i/>
        </w:rPr>
        <w:tab/>
      </w:r>
      <w:r>
        <w:rPr/>
        <w:t>На укомплектованном изотермическом транспортном средстве, оборудованном (в соответствующих случаях) одним или несколькими термическими приспособл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сле измерения термических свойств изотермического транспортного средства (коэффициента К) в соответствии с процедурой, изложенной в пунктах 7-27 и 30, должна быть произведена проверка эффективности работы термических приспособлений, как это предусмотрено в пункте 31 настоящего доба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>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iCs/>
        </w:rPr>
        <w:tab/>
      </w:r>
      <w:r>
        <w:rPr>
          <w:b/>
          <w:iCs/>
        </w:rPr>
        <w:t>b)</w:t>
        <w:tab/>
        <w:t>Отдельные испытания</w:t>
      </w:r>
    </w:p>
    <w:p>
      <w:pPr>
        <w:pStyle w:val="Normal"/>
        <w:ind w:left="1134" w:hanging="1134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/>
        <w:tab/>
        <w:t xml:space="preserve">Если для данного изотермического транспортного средства холодильная установка с разными температурными режимами должна испытываться отдельно, то в таком случае изотермические свойства изотермического оборудования (коэффициент </w:t>
      </w:r>
      <w:r>
        <w:rPr>
          <w:lang w:val="en-US"/>
        </w:rPr>
        <w:t>k</w:t>
      </w:r>
      <w:r>
        <w:rPr/>
        <w:t>) измеряются в соответствии с пунктами 7-27 и 30 настоящего добавления.  Полезная и номинальная холодопроизводительность машинной холодильной установки с разными температурными режимами измеряется в соответствии с процедурами, изложенными в пункте 65 настоящего добав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(в соответствии с процедурой, изложенной в пункте 2 c) iii) b) добавления 1 к приложению 1 к СПС)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(63)</w:t>
        <w:tab/>
        <w:t>Производитель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минальная и полезная производительность холодильной установки с разными температурными режимами измеряется согласно процедурам, приведенным в пунктах 66 или 67 настоящего при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ста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(64)</w:t>
        <w:tab/>
        <w:t>Коэффициент K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Общий коэффициент K укомплектованного многокамерного транспортного средства с разными температурными режимами должен измеряться в соответствии с процедурами, изложенными в пунктах 1-15 для транспортных средств со съемными перегородками и в пунктах 1-15, а также 20 и 21 b) для транспортных средств со стационарными перегородк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5)</w:t>
        <w:tab/>
        <w:t>Перегородк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88"/>
        <w:rPr/>
      </w:pPr>
      <w:r>
        <w:rPr/>
        <w:tab/>
        <w:t>В многокамерном транспортном средстве с разными температурными режимами расчеты по внутренним перегородкам, разделяющим камеры, производятся следующим образом:</w:t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917"/>
      </w:tblGrid>
      <w:tr>
        <w:trPr/>
        <w:tc>
          <w:tcPr>
            <w:tcW w:w="3366" w:type="dxa"/>
            <w:tcBorders/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Тип перегородки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инимальная толщина изоляции</w:t>
            </w:r>
          </w:p>
        </w:tc>
        <w:tc>
          <w:tcPr>
            <w:tcW w:w="2917" w:type="dxa"/>
            <w:tcBorders/>
          </w:tcPr>
          <w:p>
            <w:pPr>
              <w:pStyle w:val="10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ный коэффициент 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оперечная</w:t>
            </w:r>
          </w:p>
        </w:tc>
        <w:tc>
          <w:tcPr>
            <w:tcW w:w="2618" w:type="dxa"/>
            <w:tcBorders/>
          </w:tcPr>
          <w:p>
            <w:pPr>
              <w:pStyle w:val="16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опереч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роме того, предполагается, что изготовители внутренних перегородок используют самые эффективные существующие изоляционные материалы, применяемые также для изоляции наружных стенок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использования изоляционных материалов более низкого качества в конструкции внутренних перегородок изготовитель лишается права выполнять вышеупомянутые монтажные работы.  В таких условиях компетентные органы должны испытать укомплектованное транспортное средство в соответствии с положениями, изложенными в пункте 6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мечание:  Указанные выше значения приведены в целях упрощения необходимых расчетов холодопроизводительности испарителей на основе максимальных тепловых потерь каждой камеры.  Они носят ориентировочный характер и, как правило, не должны использоваться для корректировки коэффициента K по толщине изоляции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6)</w:t>
        <w:tab/>
        <w:t>Процедура испытания машинных холодильных установок с разными температурными режим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88"/>
        <w:rPr/>
      </w:pPr>
      <w:r>
        <w:rPr/>
        <w:tab/>
        <w:t>Испытания могут проводиться на укомплектованном транспортном средстве или с использованием надлежащего количества калориметров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спытания должны проводиться на укомплектованной действующей установке с разными температурными режимами, оснащенной двумя или тремя испарителями.  Испытания для определения коэффициента К укомплектованного транспортного средства или калориметров и производительности должны проводиться в соответствии с положениями, предусмотренными в пунктах 51-59.  Теплопроизводительность должна определяться с точностью ±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ы проводиться следующие серии испытаний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1)</w:t>
      </w:r>
      <w:r>
        <w:rPr/>
        <w:tab/>
        <w:t>Номинальная холодопроизводительность компактной установки или конденсационной установки, оснащенной одним или более испарителями.  Температура воздуха на входе в конденсационную установку должна поддерживаться на уровне 30°С ± 0,5 К для всех точек заме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ие номинальной холодопроизводительности осуществляется в испытательных режимах 30°С/</w:t>
        <w:noBreakHyphen/>
        <w:t>20°С или 30°С/-30°С и 30°С/0°С или 30°С/12°С, и температура поддерживается на этом уровне добавлением равновесного количества тепла, которое измеряется и регистрируе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ab/>
        <w:t xml:space="preserve">Интерполяция даст 30°С/-10°С и, если это применимо, 30°С/-20°С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2)</w:t>
      </w:r>
      <w:r>
        <w:rPr/>
        <w:tab/>
        <w:t xml:space="preserve">Испытания полезной холодопроизводительности должны проводиться на компактной установке или укомплектованной действующей холодильно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30°С ± 0,5 К для всех точек замера.  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ab/>
        <w:t>Внутренняя температура каждой камеры должна быть уменьшена до 12°С.  Температура внутри одной камеры должна быть затем снижена до -20°С или -30°С и поддерживаться на этом уровне добавлением равновесного количества тепла, которое измеряется или регистрируется.  В то же время тепловая нагрузка, равная 40% от номинальной холодопроизводительности установки с разными температурными режимами при -20°С или -30°С добавляется в камеру, проверяемую при 12°С.  Если камер три, то тепловая нагрузка для каждой камеры составляет 20%.</w:t>
      </w:r>
    </w:p>
    <w:p>
      <w:pPr>
        <w:pStyle w:val="TextBodyIndent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ышеуказанная процедура повторяется для каждого типа испарителя/камеры, испытываемой установки с разными температурными режимами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3)</w:t>
        <w:tab/>
      </w:r>
      <w:r>
        <w:rPr/>
        <w:t xml:space="preserve">Должна быть измерена номинальная теплопроизводительность компактной установки или конденсационной установки, оснащенной двумя или более испарителями, для максимальной рабочей поверхности.  Температура воздуха на входе в конденсационную установку должна поддерживаться на уровне </w:t>
        <w:noBreakHyphen/>
        <w:t xml:space="preserve">10°С ± 0,5 К для всех точек замера.  Измерение номинальной теплопроизводительности осуществляется в испытательных режимах </w:t>
        <w:noBreakHyphen/>
        <w:t>10°С/12°С и -10°С/0°С, и температура поддерживается на этом уровне добавлением равновесного количества холода, которое измеряется и регистрируется.</w:t>
      </w:r>
    </w:p>
    <w:p>
      <w:pPr>
        <w:pStyle w:val="Normal"/>
        <w:rPr/>
      </w:pPr>
      <w:r>
        <w:rPr/>
      </w:r>
    </w:p>
    <w:p>
      <w:pPr>
        <w:pStyle w:val="Normal"/>
        <w:ind w:left="1134" w:hanging="573"/>
        <w:rPr/>
      </w:pPr>
      <w:r>
        <w:rPr>
          <w:b/>
          <w:bCs/>
        </w:rPr>
        <w:t>4)</w:t>
        <w:tab/>
      </w:r>
      <w:r>
        <w:rPr/>
        <w:t>Испытание полезной теплопроизводительности должно проводиться на компактной установке или укомплектованной действующе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-10</w:t>
      </w:r>
      <w:r>
        <w:rPr>
          <w:rFonts w:eastAsia="Symbol" w:cs="Symbol" w:ascii="Symbol" w:hAnsi="Symbol"/>
        </w:rPr>
        <w:t></w:t>
      </w:r>
      <w:r>
        <w:rPr/>
        <w:t>С ± 0,5 К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>Внутренняя температура камеры с наименее мощной испарительной установкой, которая определяется путем проверки точки 3, должна быть снижена до -20</w:t>
      </w:r>
      <w:r>
        <w:rPr>
          <w:rFonts w:eastAsia="Symbol" w:cs="Symbol" w:ascii="Symbol" w:hAnsi="Symbol"/>
        </w:rPr>
        <w:t></w:t>
      </w:r>
      <w:r>
        <w:rPr/>
        <w:t>С и поддерживаться на этом уровне с добавлением равновесного количества тепла, которое измеряется и регистрируется.  Температура в других камерах доводится до 12</w:t>
      </w:r>
      <w:r>
        <w:rPr>
          <w:rFonts w:eastAsia="Symbol" w:cs="Symbol" w:ascii="Symbol" w:hAnsi="Symbol"/>
        </w:rPr>
        <w:t></w:t>
      </w:r>
      <w:r>
        <w:rPr/>
        <w:t>С и поддерживается на этом уровне добавлением равновесного количества холода, которое изменяется и регистрируется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5)</w:t>
        <w:tab/>
        <w:t>Воздушный поток в испарителе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73"/>
        <w:rPr/>
      </w:pPr>
      <w:r>
        <w:rPr/>
        <w:tab/>
        <w:tab/>
        <w:t xml:space="preserve">Объем подачи воздуха и скорость воздушного потока каждого имеющегося вентилятора должны изменяться по международно признанному методу (такому, как </w:t>
      </w:r>
      <w:r>
        <w:rPr>
          <w:lang w:val="en-US"/>
        </w:rPr>
        <w:t>BS</w:t>
      </w:r>
      <w:r>
        <w:rPr/>
        <w:t xml:space="preserve"> 848, </w:t>
      </w:r>
      <w:r>
        <w:rPr>
          <w:lang w:val="en-US"/>
        </w:rPr>
        <w:t>ANSI</w:t>
      </w:r>
      <w:r>
        <w:rPr/>
        <w:t>/</w:t>
      </w:r>
      <w:r>
        <w:rPr>
          <w:lang w:val="en-US"/>
        </w:rPr>
        <w:t>AMCA</w:t>
      </w:r>
      <w:r>
        <w:rPr/>
        <w:t xml:space="preserve"> 210-85 и т.д.)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6)</w:t>
        <w:tab/>
        <w:t>Протокол испытаний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 xml:space="preserve">Протокол испытаний (Образец 11) должен составляться с включением результатов вышеуказанных испытаний установки с разными температурными режимами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7)</w:t>
        <w:tab/>
        <w:t>Сертификация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34" w:hanging="573"/>
        <w:rPr/>
      </w:pPr>
      <w:r>
        <w:rPr/>
        <w:tab/>
        <w:tab/>
        <w:t xml:space="preserve">На основе протокола испытаний (Образец 11) производятся расчеты, позволяющие убедиться, что замеренная номинальная производительность всех установленных испарителей, по меньшей мере, в 2,25 раза превышает тепловые потери через боковые стенки, пол, переднюю перегородку, крышу и дверцы транспортного средства.  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Полезная производительность каждого испарителя должна, по меньшей мере, в 2,25 раза превышать расчетные тепловые потери через боковые стенки, пол, перегородки/дверцы и потолок камеры, в которой работает испаритель.  </w:t>
      </w:r>
      <w:r>
        <w:rPr>
          <w:u w:val="single"/>
        </w:rPr>
        <w:t>Тепловые потери через внутренние перегородки должны определяться с учетом максимальной разницы температур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50 К при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соответственно 60 К при -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Замеренный объем воздуха испарительной установки, выраженный в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поделенный на максимальный объем воздуха камеры, в которой работает испарительная установка, должен быть не меньше 60 (смен воздуха в час).</w:t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  <w:tab/>
        <w:tab/>
        <w:t>Свидетельство СПС может выдаваться на установки с разными температурными режимами/транспортные средства с разными температурными режимами по образцу В, включенному в добавление 3 приложения 1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color w:val="000000"/>
        </w:rPr>
        <w:t>(67)</w:t>
        <w:tab/>
        <w:t>Процедура испытаний систем с разными температурными режимами, в которых холодный воздух нагнетается вентиляторами из низкотемпературной камеры для регулирования температуры во второй камере в условиях более высокой температуры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  <w:t>Эта процедура испытаний включает все воздуховодные системы с вентиляторным приводом, такие, как монтируемые на крыше или в перегородках вентиляторные системы, для регулирования более высокой температуры во второй камере путем управляемого регулируемого воздухообмена с низкотемпературной камерой, которая охлаждается машинной холодильной установк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Номиналь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Номинальная холодопроизводительность компактной холодильной установки должна измеряться пр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гласно пунктам 51-59.  Интерполяция даст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1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, если это применимо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Полез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пытания могут  производиться на укомплектованном транспортном средстве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BodyTextIndent2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)</w:t>
        <w:tab/>
        <w:t>Испытания полезной холодопроизводительности на укомплектованном транспортном средстве</w:t>
      </w:r>
    </w:p>
    <w:p>
      <w:pPr>
        <w:pStyle w:val="BodyTextIndent2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Съемная перегородка устанавливается таким образом, чтобы обеспечить максимальный размер камеры с более высокой температурой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Затем для определения полезной холодопроизводительности машинная холодильная установка запускается в режимах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а вентиляторы воздуховодной системы работают непрерывно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Равновесное количество тепла подается в каждую камеру для поддержания постоянной температуры</w:t>
      </w:r>
      <w:r>
        <w:rPr/>
        <w:t>.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  <w:t>2)</w:t>
        <w:tab/>
        <w:t>Определение полезной холодопроизводительност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Исходя из результатов испытаний номинальной холодопроизводительности машинной холодильной установки и объема воздуха, подаваемого вентилятором воздуховодной системы, максимальная полезная холодопроизводительность воздуховодной системы в камере с более высокой температурой может быть определена как произведение объема воздуха</w:t>
      </w:r>
      <w:r>
        <w:rPr/>
        <w:t>,</w:t>
      </w:r>
      <w:r>
        <w:rPr>
          <w:u w:val="single"/>
        </w:rPr>
        <w:t xml:space="preserve"> подаваемого вентиляторами воздуховодной системы, на энтальпийную разницу воздуха, на входе имеющего температуру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а на выходе</w:t>
      </w:r>
      <w:r>
        <w:rPr/>
        <w:t xml:space="preserve"> -</w:t>
      </w:r>
      <w:r>
        <w:rPr>
          <w:u w:val="single"/>
        </w:rPr>
        <w:t xml:space="preserve"> температуру 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ответственно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Воздушный поток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>Измеряются объемы воздуха, подаваемого вентиляторами, и скорость воздушного потока в воздуховодной системе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Протокол испыта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 результатам испытаний оформляется протокол испытаний (Образец № 12)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Сертификаци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ходя из протокола испытаний, расчеты должны показывать, что производительность укомплектованной холодильной установки, по меньшей мере</w:t>
      </w:r>
      <w:r>
        <w:rPr/>
        <w:t>,</w:t>
      </w:r>
      <w:r>
        <w:rPr>
          <w:u w:val="single"/>
        </w:rPr>
        <w:t xml:space="preserve"> в 2,25 раза превышает тепловые потери через пол, крышу, боковые стенки</w:t>
      </w:r>
      <w:r>
        <w:rPr/>
        <w:t>,</w:t>
      </w:r>
      <w:r>
        <w:rPr>
          <w:u w:val="single"/>
        </w:rPr>
        <w:t xml:space="preserve"> переднюю перегородку и задние дверцы укомплектованного транспортного средства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Для высокотемпературной камеры при ее максимальных размерах холодопроизводительность, обеспечиваемая вентиляторами воздуховодной системы этой камеры, должна, по меньшей мере, в 2,25 раза превышать ее тепловые потери</w:t>
      </w:r>
      <w:r>
        <w:rPr/>
        <w:t>.</w:t>
      </w:r>
      <w:r>
        <w:rPr>
          <w:u w:val="single"/>
        </w:rPr>
        <w:t xml:space="preserve">  Тепловые потери внутренних перегородок должны рассчитываться при максимальных разницах в температуре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50 К при +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Тепловые потери внутренних перегородок должны определяться, как показано в пункте 64 этого добавления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Свидетельство СПС может быть выдано на многокамерное транспортное средство с разными температурными режимами по образцу В, включенному в добавление 3 приложения 1. 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8)</w:t>
        <w:tab/>
        <w:t>Проверка работы нового укомплектованного многокамерного транспортного средства с разными температурными режим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Такое испытание проводится на месте компетентным орган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го цель заключается в том, чтобы убедиться, что холодильная установка с разными температурными режимами обеспечивает правильную регулировку температуры в пределах +/-1,0 К в каждо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качестве примера ниже приводятся показатели температуры для транспортного средства с тремя камерами регулируемой температуры:</w:t>
      </w:r>
    </w:p>
    <w:p>
      <w:pPr>
        <w:pStyle w:val="Normal"/>
        <w:ind w:left="567" w:hanging="567"/>
        <w:rPr/>
      </w:pPr>
      <w:r>
        <w:rPr/>
      </w:r>
    </w:p>
    <w:tbl>
      <w:tblPr>
        <w:tblW w:w="7480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4"/>
      </w:tblGrid>
      <w:tr>
        <w:trPr/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-20/-20/-2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0/12/-2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>12/-20/0°С или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-30/-30/-3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0/12/-3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>12/-30/0°С или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4:05:00Z</dcterms:created>
  <dc:creator>TDm</dc:creator>
  <dc:description/>
  <dc:language>en-US</dc:language>
  <cp:lastModifiedBy>Baudet</cp:lastModifiedBy>
  <cp:lastPrinted>2001-10-30T15:05:00Z</cp:lastPrinted>
  <dcterms:modified xsi:type="dcterms:W3CDTF">2001-10-30T14:05:00Z</dcterms:modified>
  <cp:revision>3</cp:revision>
  <dc:subject>Sotnikov</dc:subject>
  <dc:title>23743.doc</dc:title>
</cp:coreProperties>
</file>