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80005976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800059764"/>
      <w:bookmarkStart w:id="1" w:name="__Fieldmark__0_180005976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7204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35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291001    301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35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291001    301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80005976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800059764"/>
            <w:bookmarkStart w:id="3" w:name="__Fieldmark__1_180005976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1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80005976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800059764"/>
            <w:bookmarkStart w:id="5" w:name="__Fieldmark__2_1800059764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  <w:lang w:val="en-US"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>
          <w:bCs/>
        </w:rPr>
        <w:t xml:space="preserve">Рабочая группа по перевозкам </w:t>
      </w:r>
      <w:r>
        <w:rPr/>
        <w:t>скоропортящихся</w:t>
      </w:r>
    </w:p>
    <w:p>
      <w:pPr>
        <w:pStyle w:val="Heading6"/>
        <w:rPr/>
      </w:pPr>
      <w:r>
        <w:rPr/>
        <w:t>пищевых</w:t>
      </w:r>
      <w:r>
        <w:rPr>
          <w:lang w:val="en-US"/>
        </w:rPr>
        <w:t xml:space="preserve"> </w:t>
      </w:r>
      <w:r>
        <w:rPr/>
        <w:t>продуктов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(Пятьдесят седьмая сессия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</w:t>
        <w:noBreakHyphen/>
        <w:t>15 ноября 2001 год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0"/>
        <w:rPr>
          <w:bCs/>
        </w:rPr>
      </w:pPr>
      <w:r>
        <w:rPr>
          <w:bCs/>
        </w:rPr>
        <w:t>ДОКЛАД РАБОЧЕЙ ГРУППЫ ПО "СПРАВОЧНИКУ СПС"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1"/>
        <w:rPr/>
      </w:pPr>
      <w:r>
        <w:rPr/>
        <w:t>Записка секретариата</w:t>
      </w:r>
    </w:p>
    <w:p>
      <w:pPr>
        <w:pStyle w:val="11"/>
        <w:rPr/>
      </w:pPr>
      <w:r>
        <w:rPr/>
      </w:r>
    </w:p>
    <w:p>
      <w:pPr>
        <w:pStyle w:val="Normal"/>
        <w:rPr/>
      </w:pPr>
      <w:r>
        <w:rPr/>
        <w:tab/>
        <w:t>На совещании присутствовали представитель принимающей стороны г</w:t>
        <w:noBreakHyphen/>
        <w:t xml:space="preserve">н Могенс Эльсо, секретарь </w:t>
      </w:r>
      <w:r>
        <w:rPr>
          <w:lang w:val="en-US"/>
        </w:rPr>
        <w:t>WP</w:t>
      </w:r>
      <w:r>
        <w:rPr/>
        <w:t>.11 г</w:t>
        <w:noBreakHyphen/>
        <w:t>н Сид'Ахмед и делегаты из Франции, Италии, Нидерландов, Швеции и Португал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бщая информация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вещание началось со вступительного заявления г</w:t>
        <w:noBreakHyphen/>
        <w:t>на ван дер Рейста, который разъяснил выбранную структуру справочника СПС и ее связь со структурой справочника МДП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 xml:space="preserve">Было отмечено, что круг ведения Рабочей группы будет следующим:  рассмотрение пояснительных замечаний и комментариев, скомпилированных секретариатом </w:t>
      </w:r>
      <w:r>
        <w:rPr>
          <w:lang w:val="en-US"/>
        </w:rPr>
        <w:t>WP</w:t>
      </w:r>
      <w:r>
        <w:rPr/>
        <w:t xml:space="preserve">.11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0/5 (проект справочника СПС), оценка их значимости и принятие решения о том, является ли правильным их статус в качестве пояснительного замечания или коммента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Будут также рассмотрены комментарии, предложенные правительством Франции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0/10, в той мере, в которой они подпадают под сферу компетенции Рабоче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длагаемая структура справочника СПС, разработанная с использованием справочника МДП, является следующ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noBreakHyphen/>
        <w:tab/>
        <w:t>основу составляет правовой текст со статьями и приложениями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noBreakHyphen/>
        <w:tab/>
        <w:t>по необходимости после конкретных статей или приложений в справочнике приводятся пояснительные замечания или комментарии, разъясняющие соответствующие статьи или приложе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noBreakHyphen/>
        <w:tab/>
        <w:t>в пояснительном замечании содержится информация о толковании или применении соответствующего требования.  Такие положения о толковании или применении имеют обязательную силу.  Поэтому процедура представления или утверждения предложения, касающегося указанных положений, является такой же, что и для правового текста СПС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noBreakHyphen/>
        <w:tab/>
        <w:t xml:space="preserve">комментарий, с другой стороны, является разъяснением, не имеющим обязательной силы.  В данном случае достаточно лишь принять решение в рамках </w:t>
      </w:r>
      <w:r>
        <w:rPr>
          <w:lang w:val="en-US"/>
        </w:rPr>
        <w:t>WP</w:t>
      </w:r>
      <w:r>
        <w:rPr/>
        <w:t>.11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Совершенно очевидно, что, если внести предполагаемое изменение в процедуру утверждения поправок в рамках СПС, то технические требования, предусмотренные в приложениях, а также в пояснительных замечаниях, можно будет корректировать по решению квалифицированного большинства голо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чая группа рекомендует принимать комментарии по решению простого большинства голо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того чтобы провести различие между базовым текстом, пояснительными замечаниями и комментариями, Рабочая группа рекомендует использовать следующую систему, выбранную для справочника МД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следовательнос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  <w:tab/>
        <w:t>правовой текст;</w:t>
      </w:r>
    </w:p>
    <w:p>
      <w:pPr>
        <w:pStyle w:val="Normal"/>
        <w:rPr/>
      </w:pPr>
      <w:r>
        <w:rPr/>
        <w:tab/>
        <w:t>2.</w:t>
        <w:tab/>
        <w:t>пояснительные замечания;</w:t>
      </w:r>
    </w:p>
    <w:p>
      <w:pPr>
        <w:pStyle w:val="Normal"/>
        <w:rPr/>
      </w:pPr>
      <w:r>
        <w:rPr/>
        <w:tab/>
        <w:t>3.</w:t>
        <w:tab/>
        <w:t>коммента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Шриф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noBreakHyphen/>
        <w:tab/>
        <w:t>правовой текст:  жирный;</w:t>
      </w:r>
    </w:p>
    <w:p>
      <w:pPr>
        <w:pStyle w:val="Normal"/>
        <w:rPr/>
      </w:pPr>
      <w:r>
        <w:rPr/>
        <w:tab/>
        <w:noBreakHyphen/>
        <w:tab/>
        <w:t>пояснительные замечания:  обычный;</w:t>
      </w:r>
    </w:p>
    <w:p>
      <w:pPr>
        <w:pStyle w:val="Normal"/>
        <w:rPr/>
      </w:pPr>
      <w:r>
        <w:rPr/>
        <w:tab/>
        <w:noBreakHyphen/>
        <w:tab/>
        <w:t>комментарии:  курси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месте с комментариями будут указываться исходные данные об их принят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 вопросу о содержании проекта справочника Рабочая группа пришла к следующим вывод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татья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зъяснения, классифицированные в качестве пояснительных замечаний, были сочтены комментариями;  комментарии были сочтены пояснительными замечаниями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iii</w:t>
      </w:r>
      <w:r>
        <w:rPr/>
        <w:t>):</w:t>
        <w:tab/>
        <w:t>было отмечено, что текст является недостаточно ясным;  поэтому он был изменен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iv</w:t>
      </w:r>
      <w:r>
        <w:rPr/>
        <w:t>):</w:t>
        <w:tab/>
        <w:t>текст, согласно сделанному заключению, не способствует прояснению существа вопроса и поэтому был исключен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0.2</w:t>
        <w:noBreakHyphen/>
        <w:t>2:  существующий текст будет заменен более совершенной формулировкой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татья 5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0.3</w:t>
        <w:noBreakHyphen/>
        <w:t>1:  это [пояснительное замечание] касается статьи 5, и его номер следует изменить на 0.5</w:t>
        <w:noBreakHyphen/>
        <w:t>1.  Соответственно 0.3</w:t>
        <w:noBreakHyphen/>
        <w:t>2 станет 0.3</w:t>
        <w:noBreakHyphen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1, добавление 1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</w:t>
      </w:r>
      <w:r>
        <w:rPr>
          <w:lang w:val="en-US"/>
        </w:rPr>
        <w:t>a</w:t>
      </w:r>
      <w:r>
        <w:rPr/>
        <w:t xml:space="preserve">):  Текст, предложенный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0/10 в этой связи, был в принципе утвержден, но его формулировка была изменена следующим образом с целью более четкого прояснения положения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"Срок действия протокола испытания составляет шесть лет начиная с даты </w:t>
      </w:r>
      <w:r>
        <w:rPr>
          <w:u w:val="single"/>
        </w:rPr>
        <w:t>завершения испытания</w:t>
      </w:r>
      <w:r>
        <w:rPr/>
        <w:t>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При определении даты прекращения действия протоколов испытаний </w:t>
      </w:r>
      <w:r>
        <w:rPr>
          <w:u w:val="single"/>
        </w:rPr>
        <w:t>может</w:t>
      </w:r>
      <w:r>
        <w:rPr/>
        <w:t xml:space="preserve"> указываться месяц и год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2 с)</w:t>
        <w:tab/>
        <w:t>(Предложение Франции):  Эта рекомендация (комментарий или пояснительное замечание) не была сочтена в качестве вопроса, предназначенного для рассмотрения этой рабочей групп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2 </w:t>
      </w:r>
      <w:r>
        <w:rPr>
          <w:lang w:val="en-US"/>
        </w:rPr>
        <w:t>d</w:t>
      </w:r>
      <w:r>
        <w:rPr/>
        <w:t>)</w:t>
        <w:tab/>
        <w:t>Этот текст был расценен в качестве комментария, а не пояснительного замечания.  Текст во втором пункте несколько измен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4 </w:t>
      </w:r>
      <w:r>
        <w:rPr>
          <w:lang w:val="en-US"/>
        </w:rPr>
        <w:t>b</w:t>
      </w:r>
      <w:r>
        <w:rPr/>
        <w:t>)</w:t>
        <w:tab/>
        <w:t>(Предложение Франции):  Рабочая группа сочла нецелесообразным это предложение и поэтому его не рассматрив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 с)</w:t>
        <w:tab/>
        <w:t>(Предложение Франции):  Комментарий принят со следующей измененной формулировкой последнего предложения:  "Этот формуляр должен быть составлен по крайней мере на английском, русском или французском языка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</w:t>
        <w:tab/>
        <w:t xml:space="preserve">(Предложение Франции):  Рабочая группа отметила, что в приложениях к СПС вводит в заблуждение использование слов "отличительный" и "опознавательный" применительно к маркировке.  Франция хотела подготовить официальное предложение для рассмотрения в </w:t>
      </w:r>
      <w:r>
        <w:rPr>
          <w:lang w:val="en-US"/>
        </w:rPr>
        <w:t>WP</w:t>
      </w:r>
      <w:r>
        <w:rPr/>
        <w:t>.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Было отмечено, что остальная часть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0/10 является предметом для рассмотрения в рамках группы инженеров по испытаниям Д 2 М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1, добавление 2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. 1:</w:t>
        <w:tab/>
        <w:t>Рабочая группа не смогла установить, что конкретное пояснительное замечание или комментарий способствует прояснению вопроса, и поэтому постановила, что его можно 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яснительные замечания к А. и В., которые приводятся после пункта 27, были сочтены комментар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Было отмечено, что разъяснения к А., в настоящее время квалифицируемые в качестве комментарий, связаны с В.  Поэтому их лучше поместить после пункта 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.1:</w:t>
        <w:tab/>
        <w:t>Этот пункт считается комментарием.  Кроме того, первое предложение должно гласить следующее:  "…примерные погрешности…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.3а):</w:t>
        <w:tab/>
        <w:t>Второй пункт является просто историческим ракурсом и поэтому может быть исключ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.3</w:t>
      </w:r>
      <w:r>
        <w:rPr>
          <w:lang w:val="en-US"/>
        </w:rPr>
        <w:t>b</w:t>
      </w:r>
      <w:r>
        <w:rPr/>
        <w:t>):</w:t>
        <w:tab/>
        <w:t>То же самое относится ко второму пункту ("В Соглашении…" и т.д.).  В предыдущем третьем пункте следует читать 0,40 и 0,70, соответств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8.:</w:t>
        <w:tab/>
        <w:t xml:space="preserve">Вместо того, чтобы включать эти пояснительные замечания, следует изменить образцы протоколов испытаний.  С этой целью Франция представит </w:t>
      </w:r>
      <w:r>
        <w:rPr>
          <w:lang w:val="en-US"/>
        </w:rPr>
        <w:t>WP</w:t>
      </w:r>
      <w:r>
        <w:rPr/>
        <w:t>.11 официальное пред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9.с):</w:t>
        <w:tab/>
        <w:tab/>
        <w:t>Пояснительные замечания считаются комментариями.  Первые два пункта и первое предложение третьего пункта необходимо сохранить;  остальные положения, учитывая лишь дискуссии, проведенные в рамках группы инженеров по испытаниям Д 2 МИХ, следует исключить.  Квадратные скобки необходимо сн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41 </w:t>
      </w:r>
      <w:r>
        <w:rPr>
          <w:lang w:val="en-US"/>
        </w:rPr>
        <w:t>i</w:t>
      </w:r>
      <w:r>
        <w:rPr/>
        <w:t>):</w:t>
        <w:tab/>
        <w:tab/>
        <w:t>необходимо 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41 </w:t>
      </w:r>
      <w:r>
        <w:rPr>
          <w:lang w:val="en-US"/>
        </w:rPr>
        <w:t>ii</w:t>
      </w:r>
      <w:r>
        <w:rPr/>
        <w:t>):</w:t>
        <w:tab/>
        <w:t xml:space="preserve">изменить нумерацию на </w:t>
      </w:r>
      <w:r>
        <w:rPr>
          <w:lang w:val="en-US"/>
        </w:rPr>
        <w:t>i</w:t>
      </w:r>
      <w:r>
        <w:rPr/>
        <w:t xml:space="preserve">).  Величину 0,4 </w:t>
      </w:r>
      <w:r>
        <w:rPr>
          <w:lang w:val="en-US"/>
        </w:rPr>
        <w:t>W</w:t>
      </w:r>
      <w:r>
        <w:rPr/>
        <w:t>/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 xml:space="preserve"> </w:t>
      </w:r>
      <w:r>
        <w:rPr>
          <w:vertAlign w:val="superscript"/>
          <w:lang w:val="en-US"/>
        </w:rPr>
        <w:t>o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(</w:t>
      </w:r>
      <w:r>
        <w:rPr>
          <w:lang w:val="en-US"/>
        </w:rPr>
        <w:t>W</w:t>
      </w:r>
      <w:r>
        <w:rPr/>
        <w:t>/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>
          <w:lang w:val="en-US"/>
        </w:rPr>
        <w:t>K</w:t>
      </w:r>
      <w:r>
        <w:rPr/>
        <w:t>) следует заменить на:  "пределов, установленных для данного класс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41 iii):  необходимо исключить.  Франция представит </w:t>
      </w:r>
      <w:r>
        <w:rPr>
          <w:lang w:val="en-US"/>
        </w:rPr>
        <w:t>WP</w:t>
      </w:r>
      <w:r>
        <w:rPr/>
        <w:t xml:space="preserve">.11 официальное предложение </w:t>
      </w:r>
      <w:r>
        <w:rPr>
          <w:lang w:val="en-US"/>
        </w:rPr>
        <w:t>c</w:t>
      </w:r>
      <w:r>
        <w:rPr/>
        <w:t xml:space="preserve"> целью изменения образцов протоколов испыт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9.:</w:t>
        <w:tab/>
        <w:t>"Пояснительные замечания к пункту 49 а)":  необходимо исключит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яснительное замечание к 49 с) считается комментарием к 49 d) и поэтому должно быть включено после 49 i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9.е):  необходимо 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2.:</w:t>
        <w:tab/>
        <w:t>Этот текст был расценен в качестве комментария, а не пояснительного замеч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0.:</w:t>
        <w:tab/>
        <w:t xml:space="preserve">необходимо исключить.  Франция представит </w:t>
      </w:r>
      <w:r>
        <w:rPr>
          <w:lang w:val="en-US"/>
        </w:rPr>
        <w:t>WP</w:t>
      </w:r>
      <w:r>
        <w:rPr/>
        <w:t>.11 официальное предложение с целью изменения образцов протоколов испыт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1, добавление 3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омментарий к пункту 8:  необходимо 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2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яснительные замечания считаются комментар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омментарии 1 и 2 следует исключить.  За исключением первого предложения, третий комментарий следует сохра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2, добавление 1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яснительные замечания считаются комментар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сылку на национальные руководящие принципы (Соединенного Королевства) следует 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омментарии 1, 2 и 3 касаются добавления 1 приложения 2;  комментарии 4, 5 и 6 касаются добавления 2 приложения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2, добавление 2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умерацию комментариев следует изменить на 1, 2 и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сылку в комментариях 2 и 3 (прежние 5 и 6) на проект Директивы ЕС следует заменить следующим текстом:  "Директива 92/2/ЕЕС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сылку на национальные руководящие принципы (Соединенного Королевства) в комментарии 2 необходимо исключить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Пояснительные замечания 7, 8, 9, стр. 86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икаких изменений не зафиксировано;</w:t>
      </w:r>
    </w:p>
    <w:p>
      <w:pPr>
        <w:pStyle w:val="Normal"/>
        <w:rPr/>
      </w:pPr>
      <w:r>
        <w:rPr/>
        <w:tab/>
        <w:t>вторая строка:  "</w:t>
      </w:r>
      <w:r>
        <w:rPr>
          <w:lang w:val="en-US"/>
        </w:rPr>
        <w:t>which</w:t>
      </w:r>
      <w:r>
        <w:rPr/>
        <w:t>" вместо "</w:t>
      </w:r>
      <w:r>
        <w:rPr>
          <w:lang w:val="en-US"/>
        </w:rPr>
        <w:t>whcih</w:t>
      </w:r>
      <w:r>
        <w:rPr/>
        <w:t>";</w:t>
      </w:r>
    </w:p>
    <w:p>
      <w:pPr>
        <w:pStyle w:val="Normal"/>
        <w:rPr/>
      </w:pPr>
      <w:r>
        <w:rPr/>
        <w:tab/>
        <w:t>первая строка:  "</w:t>
      </w:r>
      <w:r>
        <w:rPr>
          <w:lang w:val="en-US"/>
        </w:rPr>
        <w:t>punch</w:t>
      </w:r>
      <w:r>
        <w:rPr/>
        <w:t>" вместо "</w:t>
      </w:r>
      <w:r>
        <w:rPr>
          <w:lang w:val="en-US"/>
        </w:rPr>
        <w:t>puch</w:t>
      </w:r>
      <w:r>
        <w:rPr/>
        <w:t>";</w:t>
      </w:r>
    </w:p>
    <w:p>
      <w:pPr>
        <w:pStyle w:val="Normal"/>
        <w:rPr/>
      </w:pPr>
      <w:r>
        <w:rPr/>
        <w:tab/>
        <w:t>третий пункт:  "</w:t>
      </w:r>
      <w:r>
        <w:rPr>
          <w:lang w:val="en-US"/>
        </w:rPr>
        <w:t>the</w:t>
      </w:r>
      <w:r>
        <w:rPr/>
        <w:t>" вместо "</w:t>
      </w:r>
      <w:r>
        <w:rPr>
          <w:lang w:val="en-US"/>
        </w:rPr>
        <w:t>th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полнительное разъяснение (утвержденные тексты</w:t>
      </w:r>
      <w:r>
        <w:rPr/>
        <w:t>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токолы испытаний </w:t>
      </w:r>
      <w:r>
        <w:rPr>
          <w:u w:val="single"/>
        </w:rPr>
        <w:t>в соответствии с добавлением 2 приложения 1</w:t>
      </w:r>
      <w:r>
        <w:rPr/>
        <w:t xml:space="preserve"> не являются свидетельствами.  Договаривающиеся стороны СПС признают </w:t>
      </w:r>
      <w:r>
        <w:rPr>
          <w:u w:val="single"/>
        </w:rPr>
        <w:t>эти</w:t>
      </w:r>
      <w:r>
        <w:rPr/>
        <w:t xml:space="preserve"> протоколы … (остальная часть не меняе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-</w:t>
      </w:r>
    </w:p>
    <w:p>
      <w:pPr>
        <w:pStyle w:val="16"/>
        <w:jc w:val="left"/>
        <w:rPr>
          <w:lang w:val="en-US"/>
        </w:rPr>
      </w:pPr>
      <w:r>
        <w:rPr>
          <w:lang w:val="en-US"/>
        </w:rPr>
      </w:r>
    </w:p>
    <w:p>
      <w:pPr>
        <w:pStyle w:val="16"/>
        <w:jc w:val="left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1/2001/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804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1/2001/2</w:t>
    </w:r>
  </w:p>
  <w:p>
    <w:pPr>
      <w:pStyle w:val="Header"/>
      <w:tabs>
        <w:tab w:val="clear" w:pos="4153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left" w:pos="6804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4153"/>
        <w:tab w:val="left" w:pos="6804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09:25:00Z</dcterms:created>
  <dc:creator>BELIAEVA Svetlana</dc:creator>
  <dc:description/>
  <dc:language>en-US</dc:language>
  <cp:lastModifiedBy>BELIAEVA Svetlana</cp:lastModifiedBy>
  <cp:lastPrinted>2001-10-30T10:25:00Z</cp:lastPrinted>
  <dcterms:modified xsi:type="dcterms:W3CDTF">2001-10-30T09:26:00Z</dcterms:modified>
  <cp:revision>3</cp:revision>
  <dc:subject>Polouektov</dc:subject>
  <dc:title>23351.doc</dc:title>
</cp:coreProperties>
</file>