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485193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48519332"/>
      <w:bookmarkStart w:id="1" w:name="__Fieldmark__0_42485193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977755</wp:posOffset>
                </wp:positionV>
                <wp:extent cx="2514600" cy="78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.15pt;mso-wrap-distance-left:9.05pt;mso-wrap-distance-right:9.05pt;mso-wrap-distance-top:56.7pt;mso-wrap-distance-bottom:56.7pt;margin-top:78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485193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48519332"/>
            <w:bookmarkStart w:id="3" w:name="__Fieldmark__1_42485193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</w: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__Fieldmark__2_424851933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48519332"/>
            <w:bookmarkStart w:id="5" w:name="__Fieldmark__2_424851933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Пятьдесят седьмая сессия, 12-15 ноября 2001 года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ункты 2 и 4 добавления 1 к приложению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ункт 1 добавления 1 к приложению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, по которым можно связаться в случае возникновения пробл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lang w:val="en-US"/>
        </w:rPr>
        <w:t>GE</w:t>
      </w:r>
      <w:r>
        <w:rPr/>
        <w:t>.01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3396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191001    221001</w:t>
      </w:r>
      <w:r>
        <w:br w:type="page"/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7"/>
        <w:gridCol w:w="1859"/>
        <w:gridCol w:w="408"/>
        <w:gridCol w:w="2267"/>
        <w:gridCol w:w="4398"/>
      </w:tblGrid>
      <w:tr>
        <w:trPr>
          <w:tblHeader w:val="true"/>
        </w:trPr>
        <w:tc>
          <w:tcPr>
            <w:tcW w:w="4535" w:type="dxa"/>
            <w:gridSpan w:val="2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34" w:type="dxa"/>
            <w:gridSpan w:val="3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8" w:type="dxa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835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991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7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(Federal Testing Centre 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s Communications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ministration de la réglementation de la circulation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techniq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87 44 8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>287 45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23.285 TRANS 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22) 287 44 8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сторон СПС. 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inistère des Communications et de l'Infrastructure (см. 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230 31 2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230 3125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.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-FRIGER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Research Institute o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hnique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54.00.51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54.83.74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0" w:leader="none"/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549068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30 31 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230 31 25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-FRIGER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54.00.51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54.83.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5490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2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e@dmri.dk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 xml:space="preserve">@dmri.dk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ah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Foreign Affair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17 Tallin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Ü Termose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ingtee 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13 Tart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/</w:t>
            </w:r>
            <w:r>
              <w:rPr>
                <w:sz w:val="16"/>
              </w:rPr>
              <w:t>Факс:  (372) 7362559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Research Centre of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/Vako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pekka.rantti@mtt.fi 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38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387" w:hanging="1387"/>
              <w:rPr>
                <w:sz w:val="16"/>
              </w:rPr>
            </w:pPr>
            <w:r>
              <w:rPr>
                <w:sz w:val="16"/>
              </w:rPr>
              <w:t>ПРИМЕЧАНИЕ:</w:t>
              <w:tab/>
              <w:t>Компетентный орган 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larvikevrasto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3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77 2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77 26766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Research Centre of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Agricultural Engineer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/Vako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Research Centre of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/Vako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pekka.rantti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r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emminkainen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tarvikevirasto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3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77 2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77 26766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0033) 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4096</w:t>
            </w:r>
            <w:r>
              <w:rPr>
                <w:sz w:val="16"/>
              </w:rPr>
              <w:t xml:space="preserve">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Факс</w:t>
            </w:r>
            <w:r>
              <w:rPr>
                <w:sz w:val="16"/>
              </w:rPr>
              <w:t>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. F. Staïn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 de la maitrise sanitai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1) 49.55.84.26 (доб. 81.90 или 84.29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/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>и официально признанными экспертами по техническим проверкам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Железнодорожный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Автомобильный 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ÜV Süddeutschland</w:t>
              <w:tab/>
              <w:t>Germanischer Lloy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>Bau-und Betrieb</w:t>
              <w:tab/>
              <w:t>ATP-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ATP Prüfstelle</w:t>
              <w:tab/>
              <w:t>Vorsetzen 32, 2045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Ridlerstrasse 5720459</w:t>
              <w:tab/>
              <w:t>Hambu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80339 Mü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2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89) 5190-3140</w:t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Факс:  (49.89) 5190-3191</w:t>
              <w:tab/>
              <w:t>Факс:  (49-40) 361 49 2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  <w:tab/>
              <w:tab/>
              <w:t xml:space="preserve">Эл. почта: </w:t>
            </w:r>
            <w:r>
              <w:rPr>
                <w:sz w:val="14"/>
                <w:lang w:val="en-US"/>
              </w:rPr>
              <w:t>ATP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Pr</w:t>
            </w:r>
            <w:r>
              <w:rPr>
                <w:sz w:val="14"/>
              </w:rPr>
              <w:t>ü</w:t>
            </w:r>
            <w:r>
              <w:rPr>
                <w:sz w:val="14"/>
                <w:lang w:val="en-US"/>
              </w:rPr>
              <w:t>fstelle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tuevs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de</w:t>
            </w:r>
            <w:r>
              <w:rPr>
                <w:sz w:val="14"/>
              </w:rPr>
              <w:tab/>
              <w:t xml:space="preserve">Эл. почта: </w:t>
            </w:r>
            <w:r>
              <w:rPr>
                <w:sz w:val="14"/>
                <w:lang w:val="en-US"/>
              </w:rPr>
              <w:t>Ra</w:t>
            </w:r>
            <w:r>
              <w:rPr>
                <w:sz w:val="14"/>
              </w:rPr>
              <w:t>@German</w:t>
            </w: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loyd.</w:t>
            </w:r>
            <w:r>
              <w:rPr>
                <w:sz w:val="14"/>
                <w:lang w:val="en-US"/>
              </w:rPr>
              <w:t>o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(49-30) 2008-1955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Hungarian Railways North Hauling Directorat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, Communication and water Manage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361 13 12 9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61 12 23 429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прежде всего направля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Unità di Gestione della Motorissazione e della Sicurezza del Transporto Terrestr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T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7"/>
              <w:ind w:left="1362" w:hanging="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21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адреса, указанные слева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Marco Ulpio Traiano, 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49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2712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921002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della Genovese 2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37135 </w:t>
            </w:r>
            <w:r>
              <w:rPr>
                <w:sz w:val="16"/>
                <w:lang w:val="en-US"/>
              </w:rPr>
              <w:t>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558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:  (39) 045855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7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Codroip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Be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33033 </w:t>
            </w:r>
            <w:r>
              <w:rPr>
                <w:caps/>
                <w:sz w:val="16"/>
                <w:lang w:val="en-US"/>
              </w:rPr>
              <w:t>Codroipo</w:t>
            </w:r>
            <w:r>
              <w:rPr>
                <w:sz w:val="16"/>
                <w:lang w:val="en-US"/>
              </w:rPr>
              <w:t xml:space="preserve"> (UD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432905616/04585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458550471 (Vero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olog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Forli-Cese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le G. Agnelli, 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47020 PIEVESESTINA (FO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547317284/051634321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547317265/051634410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продолжение на следующей странице)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Pescar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Fonte Vecchia, 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65010 VILLA RASPA D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OLTORE (PE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541559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541559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Napo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trada Silic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21 AFRAGOLA (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185248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185274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Prov. Modugno-Palese-Zona Ind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70123 </w:t>
            </w:r>
            <w:r>
              <w:rPr>
                <w:sz w:val="16"/>
                <w:lang w:val="en-US"/>
              </w:rPr>
              <w:t>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8053836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80538364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S 114 Promosole, 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121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9559254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957139009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.N.R. INSTITUTO PER LA TECNIC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 FREDD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/>
            </w:pPr>
            <w:r>
              <w:rPr>
                <w:sz w:val="16"/>
                <w:lang w:val="en-US"/>
              </w:rPr>
              <w:t>Corso Stati Uniti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  <w:t xml:space="preserve">35020 </w:t>
            </w:r>
            <w:r>
              <w:rPr>
                <w:sz w:val="16"/>
                <w:lang w:val="en-US"/>
              </w:rPr>
              <w:t>PADO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976129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4982957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</w:rPr>
            </w:pPr>
            <w:r>
              <w:rPr>
                <w:sz w:val="16"/>
              </w:rPr>
              <w:t>C.S.I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le Lombardia,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  <w:lang w:val="en-US"/>
              </w:rPr>
              <w:t xml:space="preserve">20021 </w:t>
            </w:r>
            <w:r>
              <w:rPr>
                <w:caps/>
                <w:sz w:val="16"/>
                <w:lang w:val="en-US"/>
              </w:rPr>
              <w:t>Bollate</w:t>
            </w:r>
            <w:r>
              <w:rPr>
                <w:sz w:val="16"/>
                <w:lang w:val="en-US"/>
              </w:rPr>
              <w:t xml:space="preserve"> (MI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833025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83302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/>
            </w:pPr>
            <w:r>
              <w:rPr/>
              <w:t>Veicoli stradali e ferrovi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o Sperimentale delle F.S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iazza I. Nievo, 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00153 </w:t>
            </w:r>
            <w:r>
              <w:rPr>
                <w:sz w:val="16"/>
                <w:lang w:val="en-US"/>
              </w:rPr>
              <w:t>ROM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9) 06581628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9) 0658951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tazion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istsperf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Люксембурге официально признанных станций нет.  Свидетельства СПС выдаются на основе протоколов, выда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RDW Vehicle and information cent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31 79 345 8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79 345 80 93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79 345 80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uckcenter Zevenhuiz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deling voor ATP - beproev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ordeinde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2761 BR Zevenhuizen (ZH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593 12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1 79 593 30 23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T.N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MEP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34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300 AH Apeldoor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31 55 549 34 93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  <w:lang w:val="en-US"/>
              </w:rPr>
              <w:t>31 55 549 31 72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55 541 98 37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22</w:t>
            </w:r>
            <w:r>
              <w:rPr>
                <w:sz w:val="16"/>
                <w:lang w:val="en-US"/>
              </w:rPr>
              <w:t xml:space="preserve">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-928 Warszaw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lubienskiego,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Varsov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30.01.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81.66.51 PKP 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 30.05.59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 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Cracovie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I. Juliusza Lea 11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Тел.:     37.09.3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Телекс:  032.23.92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Факс:     37.37.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-965 Poznan, ul. Piotrowo 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8 61 8782236/37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8 61 87827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W. Boguc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éni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L-30-133 Krak</w:t>
            </w:r>
            <w:r>
              <w:rPr>
                <w:sz w:val="16"/>
              </w:rPr>
              <w:t>у</w:t>
            </w:r>
            <w:r>
              <w:rPr>
                <w:sz w:val="16"/>
                <w:lang w:val="en-US"/>
              </w:rPr>
              <w:t>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Ul. Juliusza Léa 1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7.09.33 доб. 7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.37.24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Новослободская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стороной СПС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Российск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автотранспорт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Industria y Energ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ción General de Industria e Tecnolog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seo de la Castellana 1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4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49 1 349 41 3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49 1 349 43 0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BodyTextIndent2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 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(349 1) 695 86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или    (349 1) 695 57 62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По вопросам, касающимся испытаний на допуск к эксплуатаци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c/. 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  (349 1) 336 31 60 (доб. 294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(349 1) 561 66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48495 ETSII 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O.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+46-8-759 2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frans.van-der.rijst@bilproviningen.se</w:t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/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iteknik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  <w:t>Тел.:  +46-33-16 5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00 </w:t>
            </w:r>
            <w:r>
              <w:rPr>
                <w:sz w:val="14"/>
              </w:rPr>
              <w:t>(коммутатор)</w:t>
            </w:r>
          </w:p>
          <w:p>
            <w:pPr>
              <w:pStyle w:val="BodyTextIndent3"/>
              <w:spacing w:lineRule="exact" w:line="160"/>
              <w:rPr/>
            </w:pPr>
            <w:r>
              <w:rPr/>
              <w:t xml:space="preserve">          </w:t>
            </w:r>
            <w:r>
              <w:rPr/>
              <w:t xml:space="preserve">+46- 33-16-55-10 </w:t>
            </w:r>
            <w:r>
              <w:rPr>
                <w:sz w:val="14"/>
              </w:rPr>
              <w:t xml:space="preserve">(прямая </w:t>
            </w:r>
          </w:p>
          <w:p>
            <w:pPr>
              <w:pStyle w:val="BodyTextIndent3"/>
              <w:spacing w:lineRule="exact" w:line="160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</w:t>
            </w:r>
            <w:r>
              <w:rPr>
                <w:sz w:val="14"/>
              </w:rPr>
              <w:t>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geron.johansson@sp.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8-75 95 42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Peter Brădenma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+46-18-17 56 58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Эл.почта:  peter.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radenmark@slv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ОЕ 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Автотранспортные средст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Shipowners Refrigerated Carg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search Associ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 GB-S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Контейнерные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перевоз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loyds Register Industria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 Wellesley Road Croydon CRO 2AJ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>
                <w:sz w:val="16"/>
              </w:rPr>
            </w:pPr>
            <w:r>
              <w:rPr>
                <w:sz w:val="16"/>
              </w:rPr>
              <w:t>Тел.:  (01 81) 68140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>
                <w:sz w:val="16"/>
              </w:rPr>
            </w:pPr>
            <w:r>
              <w:rPr>
                <w:sz w:val="16"/>
              </w:rPr>
              <w:t>Телекс:  28.6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>
                <w:sz w:val="16"/>
              </w:rPr>
            </w:pPr>
            <w:r>
              <w:rPr>
                <w:sz w:val="16"/>
              </w:rPr>
              <w:t>Факс:  (01 81) 68168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/>
            </w:pPr>
            <w:r>
              <w:rPr>
                <w:sz w:val="16"/>
                <w:lang w:val="en-US"/>
              </w:rPr>
              <w:t>Approval reference: GB-LR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Автомобиль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he Refrigerated Vehicle Test Centre (RV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Thermostar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 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of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1 272) 54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3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ation and Marketing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17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.O. Box 9645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090-645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brian.mcgregor@usda.gov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Marine Container 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60 Squankum Yellowbrook Road Farmingdale, 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</w:rPr>
              <w:tab/>
              <w:t>Тел.:   (908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  <w:tab/>
              <w:t>Факс:  (908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avannah Georgia 3140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2) 232.447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:  (912) 944-249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Другие полезные адрес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/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jc w:val="center"/>
        <w:rPr>
          <w:sz w:val="22"/>
        </w:rPr>
      </w:pPr>
      <w:r>
        <w:rPr>
          <w:sz w:val="22"/>
        </w:rPr>
        <w:t>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2595</wp:posOffset>
              </wp:positionH>
              <wp:positionV relativeFrom="paragraph">
                <wp:posOffset>-1632585</wp:posOffset>
              </wp:positionV>
              <wp:extent cx="163131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34.85pt;margin-top:-128.6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062595</wp:posOffset>
              </wp:positionH>
              <wp:positionV relativeFrom="paragraph">
                <wp:posOffset>-1632585</wp:posOffset>
              </wp:positionV>
              <wp:extent cx="1631315" cy="57023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4.85pt;margin-top:-128.6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21015</wp:posOffset>
              </wp:positionH>
              <wp:positionV relativeFrom="paragraph">
                <wp:posOffset>1035685</wp:posOffset>
              </wp:positionV>
              <wp:extent cx="156337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9.45pt;margin-top:81.55pt;width:123.0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82280</wp:posOffset>
              </wp:positionH>
              <wp:positionV relativeFrom="paragraph">
                <wp:posOffset>1151255</wp:posOffset>
              </wp:positionV>
              <wp:extent cx="1767205" cy="5454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6724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6.4pt;margin-top:90.65pt;width:139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44:00Z</dcterms:created>
  <dc:creator>Tatiana Dmitrieva</dc:creator>
  <dc:description/>
  <dc:language>en-US</dc:language>
  <cp:lastModifiedBy>Baudet</cp:lastModifiedBy>
  <cp:lastPrinted>2001-10-30T16:42:00Z</cp:lastPrinted>
  <dcterms:modified xsi:type="dcterms:W3CDTF">2001-10-30T15:44:00Z</dcterms:modified>
  <cp:revision>2</cp:revision>
  <dc:subject>Polouektov</dc:subject>
  <dc:title>0123396.doc</dc:title>
</cp:coreProperties>
</file>