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84261873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842618730"/>
      <w:bookmarkStart w:id="1" w:name="__Fieldmark__0_184261873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11">
                <wp:simplePos x="0" y="0"/>
                <wp:positionH relativeFrom="page">
                  <wp:posOffset>1080135</wp:posOffset>
                </wp:positionH>
                <wp:positionV relativeFrom="paragraph">
                  <wp:posOffset>9977755</wp:posOffset>
                </wp:positionV>
                <wp:extent cx="2514600" cy="781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78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.15pt;mso-wrap-distance-left:9.05pt;mso-wrap-distance-right:9.05pt;mso-wrap-distance-top:56.7pt;mso-wrap-distance-bottom:56.7pt;margin-top:785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5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84261873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842618730"/>
            <w:bookmarkStart w:id="3" w:name="__Fieldmark__1_184261873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1/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August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>:</w:t>
            </w:r>
            <w:r>
              <w:rPr>
                <w:lang w:val="en-US"/>
              </w:rPr>
              <w:t xml:space="preserve">  </w:t>
            </w:r>
            <w:r>
              <w:fldChar w:fldCharType="begin">
                <w:ffData>
                  <w:name w:val="__Fieldmark__2_1842618730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842618730"/>
            <w:bookmarkStart w:id="5" w:name="__Fieldmark__2_1842618730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Footnote"/>
        <w:spacing w:lineRule="auto" w:line="120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  <w:t>КОМИТЕТ 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Рабочая группа по перевозкам скоропортящихс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  <w:bCs/>
        </w:rPr>
      </w:pPr>
      <w:r>
        <w:rPr>
          <w:b/>
          <w:bCs/>
          <w:u w:val="single"/>
        </w:rPr>
        <w:t>пищевых продуктов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  <w:bCs/>
        </w:rPr>
      </w:pPr>
      <w:r>
        <w:rPr>
          <w:b/>
          <w:bCs/>
        </w:rPr>
        <w:t>(Пятьдесят седьмая сессия, 12-15 ноября 2001 года)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rPr/>
      </w:pPr>
      <w:r>
        <w:rPr/>
        <w:t>СОГЛАШЕНИЕ О МЕЖДУНАРОДНЫХ ПЕРЕВОЗКАХ СКОРОПОРТЯЩИХСЯ ПИЩЕВЫХ ПРОДУКТОВ И О СПЕЦИАЛЬНЫХ ТРАНСПОРТНЫХ СРЕДСТВАХ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  <w:t>ПРЕДНАЗНАЧЕННЫХ ДЛЯ ЭТИХ ПЕРЕВОЗОК (СПС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u w:val="single"/>
        </w:rPr>
      </w:pPr>
      <w:r>
        <w:rPr>
          <w:u w:val="single"/>
        </w:rPr>
        <w:t>Официально назначаемые компетентными органами договаривающихс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u w:val="single"/>
        </w:rPr>
      </w:pPr>
      <w:r>
        <w:rPr>
          <w:u w:val="single"/>
        </w:rPr>
        <w:t>сторон СПС испытательные станции, протоколы испытаний которых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u w:val="single"/>
        </w:rPr>
      </w:pPr>
      <w:r>
        <w:rPr>
          <w:u w:val="single"/>
        </w:rPr>
        <w:t>могут использоваться для выдачи свидетельств СПС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Heading8"/>
        <w:spacing w:lineRule="auto" w:line="240"/>
        <w:rPr>
          <w:sz w:val="24"/>
        </w:rPr>
      </w:pPr>
      <w:r>
        <w:rPr>
          <w:sz w:val="24"/>
        </w:rPr>
        <w:t>Записка секретариата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ab/>
        <w:t>Секретариат подготовил пересмотренный перечень испытательных станций, официально признанных компетентными органами договаривающихся сторон СПС, протоколы испытаний которых в силу этого являются действительными для выдачи свидетельств СПС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ab/>
        <w:t>В целях обеспечения договаривающихся сторон Соглашения СПС как можно более полной информацией в прилагаемом перечне указываются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ab/>
        <w:t>компетентные органы, выдающие свидетельства о соответствии (СПС, пункты 2 и 4 добавления 1 к приложению 1)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ab/>
        <w:t>официально признанные испытательные станции (СПС, пункт 1 добавления 1 к приложению 1)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ab/>
        <w:t>контактные адреса, по которым можно связаться в случае возникновения проблем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701" w:right="851" w:gutter="0" w:header="851" w:top="907" w:footer="851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>
          <w:lang w:val="en-US"/>
        </w:rPr>
        <w:t>GE</w:t>
      </w:r>
      <w:r>
        <w:rPr/>
        <w:t>.01-</w:t>
      </w:r>
      <w:r>
        <w:rPr>
          <w:lang w:val="en-US"/>
        </w:rPr>
        <w:fldChar w:fldCharType="begin"/>
      </w:r>
      <w:r>
        <w:rPr>
          <w:lang w:val="en-US"/>
        </w:rPr>
        <w:instrText xml:space="preserve"> FILLIN "Введите номер документа"</w:instrText>
      </w:r>
      <w:r>
        <w:rPr>
          <w:lang w:val="en-US"/>
        </w:rPr>
        <w:fldChar w:fldCharType="separate"/>
      </w:r>
      <w:r>
        <w:rPr>
          <w:lang w:val="en-US"/>
        </w:rPr>
        <w:t>23396</w:t>
      </w:r>
      <w:r>
        <w:rPr>
          <w:lang w:val="en-US"/>
        </w:rPr>
        <w:fldChar w:fldCharType="end"/>
      </w:r>
      <w:r>
        <w:rPr/>
        <w:t xml:space="preserve">   (</w:t>
      </w:r>
      <w:r>
        <w:rPr>
          <w:lang w:val="en-US"/>
        </w:rPr>
        <w:t>R</w:t>
      </w:r>
      <w:r>
        <w:rPr/>
        <w:t>)    191001    221001</w:t>
      </w:r>
      <w:r>
        <w:br w:type="page"/>
      </w:r>
    </w:p>
    <w:tbl>
      <w:tblPr>
        <w:tblW w:w="13467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2267"/>
        <w:gridCol w:w="1859"/>
        <w:gridCol w:w="408"/>
        <w:gridCol w:w="2267"/>
        <w:gridCol w:w="4398"/>
      </w:tblGrid>
      <w:tr>
        <w:trPr>
          <w:tblHeader w:val="true"/>
        </w:trPr>
        <w:tc>
          <w:tcPr>
            <w:tcW w:w="4535" w:type="dxa"/>
            <w:gridSpan w:val="2"/>
            <w:tcBorders>
              <w:top w:val="double" w:sz="4" w:space="0" w:color="000000"/>
              <w:left w:val="double" w:sz="4" w:space="0" w:color="000000"/>
              <w:right w:val="single" w:sz="8" w:space="0" w:color="000000"/>
            </w:tcBorders>
          </w:tcPr>
          <w:p>
            <w:pPr>
              <w:pStyle w:val="Normal"/>
              <w:pageBreakBefore/>
              <w:tabs>
                <w:tab w:val="clear" w:pos="567"/>
                <w:tab w:val="clear" w:pos="1134"/>
                <w:tab w:val="clear" w:pos="1701"/>
                <w:tab w:val="clear" w:pos="2268"/>
                <w:tab w:val="right" w:pos="4339" w:leader="none"/>
                <w:tab w:val="left" w:pos="6237" w:leader="none"/>
              </w:tabs>
              <w:suppressAutoHyphens w:val="true"/>
              <w:spacing w:lineRule="exact" w:line="1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</w:t>
              <w:tab/>
              <w:t>Орган, выдающий свидетельства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2496" w:leader="none"/>
                <w:tab w:val="right" w:pos="4339" w:leader="none"/>
                <w:tab w:val="left" w:pos="6237" w:leader="none"/>
              </w:tabs>
              <w:suppressAutoHyphens w:val="true"/>
              <w:spacing w:lineRule="exact" w:line="1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ab/>
              <w:t>о соответствии</w:t>
            </w:r>
          </w:p>
        </w:tc>
        <w:tc>
          <w:tcPr>
            <w:tcW w:w="4534" w:type="dxa"/>
            <w:gridSpan w:val="3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спытательные станции</w:t>
            </w:r>
          </w:p>
        </w:tc>
        <w:tc>
          <w:tcPr>
            <w:tcW w:w="4398" w:type="dxa"/>
            <w:tcBorders>
              <w:top w:val="double" w:sz="4" w:space="0" w:color="000000"/>
              <w:left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center" w:pos="2126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тактный адрес</w:t>
            </w:r>
          </w:p>
        </w:tc>
      </w:tr>
      <w:tr>
        <w:trPr>
          <w:tblHeader w:val="true"/>
        </w:trPr>
        <w:tc>
          <w:tcPr>
            <w:tcW w:w="2268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елезнодорожный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b/>
                <w:sz w:val="16"/>
                <w:lang w:val="en-US"/>
              </w:rPr>
              <w:tab/>
            </w:r>
            <w:r>
              <w:rPr>
                <w:b/>
                <w:sz w:val="16"/>
              </w:rPr>
              <w:t>транспорт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0" w:leader="none"/>
                <w:tab w:val="left" w:pos="835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b/>
                <w:sz w:val="16"/>
                <w:lang w:val="en-US"/>
              </w:rPr>
              <w:tab/>
            </w:r>
            <w:r>
              <w:rPr>
                <w:b/>
                <w:sz w:val="16"/>
              </w:rPr>
              <w:t>Автомобильный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0" w:leader="none"/>
                <w:tab w:val="left" w:pos="991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b/>
                <w:sz w:val="16"/>
                <w:lang w:val="en-US"/>
              </w:rPr>
              <w:tab/>
            </w:r>
            <w:r>
              <w:rPr>
                <w:b/>
                <w:sz w:val="16"/>
              </w:rPr>
              <w:t>транспорт</w:t>
            </w:r>
          </w:p>
        </w:tc>
        <w:tc>
          <w:tcPr>
            <w:tcW w:w="2267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</w:rPr>
              <w:t>Железнодорожный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36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b/>
                <w:sz w:val="16"/>
                <w:lang w:val="en-US"/>
              </w:rPr>
              <w:tab/>
            </w:r>
            <w:r>
              <w:rPr>
                <w:b/>
                <w:sz w:val="16"/>
              </w:rPr>
              <w:t>транспорт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74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ab/>
            </w:r>
            <w:r>
              <w:rPr>
                <w:b/>
                <w:sz w:val="16"/>
              </w:rPr>
              <w:t>Автомобильный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97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b/>
                <w:sz w:val="16"/>
                <w:lang w:val="en-US"/>
              </w:rPr>
              <w:tab/>
            </w:r>
            <w:r>
              <w:rPr>
                <w:b/>
                <w:sz w:val="16"/>
              </w:rPr>
              <w:t>транспорт</w:t>
            </w:r>
          </w:p>
        </w:tc>
        <w:tc>
          <w:tcPr>
            <w:tcW w:w="4398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АВСТР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8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Bundesversuchs - und Forschungsanstalt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rsenal (Federal Testing Centre Arsenal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rsenal Obj. 21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aradaygasse 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-1030 Wie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   +431 222 78253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екс</w:t>
            </w:r>
            <w:r>
              <w:rPr>
                <w:sz w:val="16"/>
                <w:lang w:val="en-US"/>
              </w:rPr>
              <w:t>:  +431 222 136677 BFA 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   +431 222 782531 594 (BFA-Arsenal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Bundesversuchs - und Forschungsanstalt Arsenal, Fahrzeugversuchsanlage 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(Федеральный испытательный центр, Отделение по испытанию транспортных средств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aradaygasse 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-1030 Wie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8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pl. Ing. Gerhard SCHUECKER,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eiter der Abteilung Fahzeugversuchsanlag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+431 222 782531 32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pl. Ing. Gabriel HALLE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+431 222 782531 358</w:t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БЕЛЬГ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ère des Communications et de l'infrastructur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dministration de la réglementation de la circulation et de l'infrastructur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Service de la circulation routièr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rection techniqu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ésidence Palace, bloc C, 5ème étag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ue de la Loi 15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40 Bruxelle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00322) 287 44 8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         </w:t>
            </w:r>
            <w:r>
              <w:rPr>
                <w:sz w:val="16"/>
                <w:lang w:val="en-US"/>
              </w:rPr>
              <w:t>287 45 0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екс</w:t>
            </w:r>
            <w:r>
              <w:rPr>
                <w:sz w:val="16"/>
                <w:lang w:val="en-US"/>
              </w:rPr>
              <w:t>:  23.285 TRANS B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00322) 287 44 80</w:t>
            </w:r>
          </w:p>
        </w:tc>
        <w:tc>
          <w:tcPr>
            <w:tcW w:w="453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В Бельгии нет своей собственной испытательной станции.  Бельгия признает протоколы испытаний, выданные испытательными станциями, официально уполномоченными компетентными органами сторон СПС. </w:t>
            </w:r>
          </w:p>
        </w:tc>
        <w:tc>
          <w:tcPr>
            <w:tcW w:w="4398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Ministère des Communications et de l'Infrastructure (см. орган, выдающий свидетельства о соответствии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Institut Belge pour la Sécurité Routièr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haussée de Haecht 140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. 1130 Bruxelle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00322) 244 15 62/244 15 6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0322) 216 43 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ère de la Santé publique et de l'Environnement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spection des Denrées alimentaire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ité administrative de l'Etat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Quartier Vésal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 1010 Bruxelle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(00322) 210 48 5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екс:  25 768 MVGSP F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0322) 210 49 6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keepNext w:val="tru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keepNext w:val="tru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ЧЕШСКА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РЕСПУБЛИКА</w:t>
            </w:r>
          </w:p>
          <w:p>
            <w:pPr>
              <w:pStyle w:val="Normal"/>
              <w:keepNext w:val="tru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67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207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ry of Transport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207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nd Communications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207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àbr. L. Svobody 12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207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Z-11015 Pragu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207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230 31 201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207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42 2 230 31259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В Чешской Республике нет своих собственных испытательных станций для железнодорожного транспорта.  Свидетельство выдается министерством транспорта на основании испытаний, проведенных испытательными станциями договаривающихся сторон СПС.</w:t>
            </w:r>
          </w:p>
        </w:tc>
        <w:tc>
          <w:tcPr>
            <w:tcW w:w="2675" w:type="dxa"/>
            <w:gridSpan w:val="2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HERMOKING-FRIGER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Research Institute of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frigerating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chnique Pragu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UCHT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strovského 3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1 28 Prague 5-Smichov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373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 xml:space="preserve">.:  54.00.51 </w:t>
            </w:r>
            <w:r>
              <w:rPr>
                <w:sz w:val="16"/>
              </w:rPr>
              <w:t>или</w:t>
            </w:r>
            <w:r>
              <w:rPr>
                <w:sz w:val="16"/>
                <w:lang w:val="en-US"/>
              </w:rPr>
              <w:t xml:space="preserve"> 54.83.74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373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Телекс</w:t>
            </w:r>
            <w:r>
              <w:rPr>
                <w:sz w:val="16"/>
                <w:lang w:val="en-US"/>
              </w:rPr>
              <w:t>:  122.275</w:t>
            </w:r>
          </w:p>
          <w:p>
            <w:pPr>
              <w:pStyle w:val="Normal"/>
              <w:tabs>
                <w:tab w:val="left" w:pos="0" w:leader="none"/>
                <w:tab w:val="left" w:pos="373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42 2 549068</w:t>
            </w:r>
          </w:p>
        </w:tc>
        <w:tc>
          <w:tcPr>
            <w:tcW w:w="4398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ry of Transport and communication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àbr. L. Svobody 1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Z-11015 Pragu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0042) (2)30 31 20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екс</w:t>
            </w:r>
            <w:r>
              <w:rPr>
                <w:sz w:val="16"/>
                <w:lang w:val="en-US"/>
              </w:rPr>
              <w:t>:  12109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42 2 230 31 259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HERMOKING-FRIGER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Institute de recherche sur les techniques 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e réfrigération - Pragu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UCHT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strovského 3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1 28 Prague 5-Smichov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 xml:space="preserve">.:  54.00.51 </w:t>
            </w:r>
            <w:r>
              <w:rPr>
                <w:sz w:val="16"/>
              </w:rPr>
              <w:t>или</w:t>
            </w:r>
            <w:r>
              <w:rPr>
                <w:sz w:val="16"/>
                <w:lang w:val="en-US"/>
              </w:rPr>
              <w:t xml:space="preserve"> 54.83.7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екс</w:t>
            </w:r>
            <w:r>
              <w:rPr>
                <w:sz w:val="16"/>
                <w:lang w:val="en-US"/>
              </w:rPr>
              <w:t>:  122.27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42 2 54906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ДАН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ATP-materielkontrolle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aglegaardsvej 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.P.5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K-4000 Roskild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+(45) 46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30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30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3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+(45) 42 36 06 6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Эл. почта:  me@dmri.dk</w:t>
            </w:r>
          </w:p>
        </w:tc>
        <w:tc>
          <w:tcPr>
            <w:tcW w:w="453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Станция "ATR-materielkontrollen" действует в качестве испытательной лаборатории Дании только на административном уровне.  Создания собственной испытательной лаборатории пока не предвидится.  Станция "ATR-materielkontrol" выдает свидетельства о допущении к эксплуатации СПС по типу конструкции на основании протоколов испытаний, выданных испытательными лабораториями СПС за границей.</w:t>
            </w:r>
          </w:p>
        </w:tc>
        <w:tc>
          <w:tcPr>
            <w:tcW w:w="4398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В случае возникновения </w:t>
            </w:r>
            <w:r>
              <w:rPr>
                <w:sz w:val="16"/>
                <w:u w:val="single"/>
              </w:rPr>
              <w:t>любых проблем</w:t>
            </w:r>
            <w:r>
              <w:rPr>
                <w:sz w:val="16"/>
              </w:rPr>
              <w:t xml:space="preserve"> в связи с практическим допуском к эксплуатации оборудования СПС просьба обращаться по следующему адресу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"ATP-materielkontrollen" Maglegaardsvej 2 B.P.5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K-4000 Roskild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45) 46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30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30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3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:  (45) 46 36 06 6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me</w:t>
            </w:r>
            <w:r>
              <w:rPr>
                <w:sz w:val="16"/>
              </w:rPr>
              <w:t xml:space="preserve">@dmri.dk 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В случае </w:t>
            </w:r>
            <w:r>
              <w:rPr>
                <w:sz w:val="16"/>
                <w:u w:val="single"/>
              </w:rPr>
              <w:t>других проблем</w:t>
            </w:r>
            <w:r>
              <w:rPr>
                <w:sz w:val="16"/>
              </w:rPr>
              <w:t xml:space="preserve"> просьба обращаться по следующему адресу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anish Veterinary and Food Administratio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erkhoej Bygade 19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K-2860 Soeborg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(45) 33 95 60 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45) 33 95 66 9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pah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d</w:t>
            </w:r>
            <w:r>
              <w:rPr>
                <w:sz w:val="16"/>
                <w:lang w:val="en-US"/>
              </w:rPr>
              <w:t>ir</w:t>
            </w:r>
            <w:r>
              <w:rPr>
                <w:sz w:val="16"/>
              </w:rPr>
              <w:t>.dk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ЭСТОН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ry of Foreign Affair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toregistrikesku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äepealse 19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617 Tallin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(372) 62012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372) 620120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4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Ü Termosert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ingtee 2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013 Tartu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/</w:t>
            </w:r>
            <w:r>
              <w:rPr>
                <w:sz w:val="16"/>
              </w:rPr>
              <w:t>Факс:  (372) 7362559</w:t>
            </w:r>
          </w:p>
        </w:tc>
        <w:tc>
          <w:tcPr>
            <w:tcW w:w="4398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ФИНЛЯНД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gricultural Research Centre of Finland,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Agricultural Engineering Resear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TT/Vakol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akolantie 5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IN - 03400 Vihti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358-9-22425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358-9-224621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pekka.rantti@mtt.fi </w:t>
            </w:r>
          </w:p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387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1387" w:hanging="1387"/>
              <w:rPr>
                <w:sz w:val="16"/>
              </w:rPr>
            </w:pPr>
            <w:r>
              <w:rPr>
                <w:sz w:val="16"/>
              </w:rPr>
              <w:t>ПРИМЕЧАНИЕ:</w:t>
              <w:tab/>
              <w:t>Компетентный орган Финляндии (свидетельства не выдает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linlarvikevrasto (National Food Administration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L 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IN-00531 HELSINKI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358-9-77 26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358-9-77 26766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Эл. почта:  pekka.</w:t>
            </w:r>
            <w:r>
              <w:rPr>
                <w:sz w:val="16"/>
                <w:lang w:val="en-US"/>
              </w:rPr>
              <w:t>pakkala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elintarvikevirasto</w:t>
            </w:r>
            <w:r>
              <w:rPr>
                <w:sz w:val="16"/>
              </w:rPr>
              <w:t>.fi</w:t>
            </w:r>
          </w:p>
        </w:tc>
        <w:tc>
          <w:tcPr>
            <w:tcW w:w="453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gricultural Research Centre of Finland,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stitute of Agricultural Engineering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TT/Vakol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akolantie 5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IN - 03400 Vihti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358-9-22425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358-9-2246210</w:t>
            </w:r>
          </w:p>
        </w:tc>
        <w:tc>
          <w:tcPr>
            <w:tcW w:w="4398" w:type="dxa"/>
            <w:tcBorders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Испытания и свидетельства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gricultural Research Centre of Finland,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stitute of Agricultural Engineering Resear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TT/Vakol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akolantie 5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IN - 03400 Vihti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358-9-22425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358-9-224621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Эл. почта:  pekka.rantti@mtt.fi (свидетельства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ari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lemminkainen</w:t>
            </w:r>
            <w:r>
              <w:rPr>
                <w:sz w:val="16"/>
              </w:rPr>
              <w:t>@mtt.fi (испытания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Санитарные нормы и прочие вопросы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lintarvikevirasto (National Food Administration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L 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IN-00531 HELSINKI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358-9-77 26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358-9-77 26766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Эл. почта:  pekka.</w:t>
            </w:r>
            <w:r>
              <w:rPr>
                <w:sz w:val="16"/>
                <w:lang w:val="en-US"/>
              </w:rPr>
              <w:t>pakkala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elintarvikevirasto</w:t>
            </w:r>
            <w:r>
              <w:rPr>
                <w:sz w:val="16"/>
              </w:rPr>
              <w:t>.fi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ФРАН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ère de l'agriculture et de la pêch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rection générale de l'alimentatio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1, rue de Vaugirar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-75732 Paris Cedex 1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1.49.55.84.2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1.49.55.56.8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На уровне департаментов этот орган будет представлен Управлением ветеринарных служб департамент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Direction départementale des Services Vétérinaires)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.I.E. CEMAFROI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aboratoire d'essais d'engins de transport sou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mpérature dirigé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arc de Tourvoi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BP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13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-92185 Antony Cédex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 xml:space="preserve">.: 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(0033) 1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4096</w:t>
            </w:r>
            <w:r>
              <w:rPr>
                <w:sz w:val="16"/>
              </w:rPr>
              <w:t xml:space="preserve"> 601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Факс</w:t>
            </w:r>
            <w:r>
              <w:rPr>
                <w:sz w:val="16"/>
              </w:rPr>
              <w:t>:  (0033) 1 4096.607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Alfred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guallar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cemagref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f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M. F. Staïne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ère de l'Agriculture et de la Pêch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rection générale de l'alimentatio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ureau de la maitrise sanitair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1, rue du Vaugirar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-75732 Paris Cedex 1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(01) 49.55.84.26 (доб. 81.90 или 84.29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1) 49.55.56.8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u w:val="single"/>
              </w:rPr>
              <w:t>Контактный</w:t>
            </w:r>
            <w:r>
              <w:rPr>
                <w:sz w:val="16"/>
                <w:u w:val="single"/>
                <w:lang w:val="en-US"/>
              </w:rPr>
              <w:t xml:space="preserve"> </w:t>
            </w:r>
            <w:r>
              <w:rPr>
                <w:sz w:val="16"/>
                <w:u w:val="single"/>
              </w:rPr>
              <w:t>адре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ieur le Directeu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.I.E. Cemafroi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aboratoire d'essais d'engins de transport sous température dirigé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BP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13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-92 185 Antony Cédex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(0033) 1 4096.6121 (коммутатор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(0033) 1 4096.6514 (секретариат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0033) 1 4096.607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Bernard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commere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cemagref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f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ind w:left="842" w:hanging="84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842" w:hanging="842"/>
              <w:rPr>
                <w:sz w:val="16"/>
              </w:rPr>
            </w:pPr>
            <w:r>
              <w:rPr>
                <w:sz w:val="16"/>
              </w:rPr>
              <w:t>ГЕРМАН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842" w:hanging="84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511" w:hanging="0"/>
              <w:rPr>
                <w:sz w:val="16"/>
              </w:rPr>
            </w:pPr>
            <w:r>
              <w:rPr>
                <w:sz w:val="16"/>
                <w:u w:val="single"/>
              </w:rPr>
              <w:t>Железнодорожный транспорт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u w:val="single"/>
              </w:rPr>
              <w:t>автомобильный транспорт и контейнерные перевозки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51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511" w:hanging="0"/>
              <w:rPr>
                <w:sz w:val="16"/>
              </w:rPr>
            </w:pPr>
            <w:r>
              <w:rPr>
                <w:sz w:val="16"/>
              </w:rPr>
              <w:t xml:space="preserve">Свидетельство будет выдаваться компетентными испытательными станциями 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511" w:hanging="0"/>
              <w:rPr/>
            </w:pPr>
            <w:r>
              <w:rPr>
                <w:sz w:val="16"/>
                <w:lang w:val="en-US"/>
              </w:rPr>
              <w:t xml:space="preserve">(TÜV Süddeutschland Bau und Betrieb, 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511" w:hanging="0"/>
              <w:rPr>
                <w:sz w:val="16"/>
              </w:rPr>
            </w:pPr>
            <w:r>
              <w:rPr>
                <w:sz w:val="16"/>
              </w:rPr>
              <w:t xml:space="preserve">Germanischer Lloyd) 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511" w:hanging="0"/>
              <w:rPr>
                <w:sz w:val="16"/>
              </w:rPr>
            </w:pPr>
            <w:r>
              <w:rPr>
                <w:sz w:val="16"/>
              </w:rPr>
              <w:t>и официально признанными экспертами по техническим проверкам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1504" w:leader="none"/>
                <w:tab w:val="left" w:pos="3205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1504" w:leader="none"/>
                <w:tab w:val="left" w:pos="320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1504" w:leader="none"/>
                <w:tab w:val="left" w:pos="320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1504" w:leader="none"/>
                <w:tab w:val="left" w:pos="320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u w:val="single"/>
              </w:rPr>
              <w:t>Железнодорожный</w:t>
            </w:r>
            <w:r>
              <w:rPr>
                <w:sz w:val="16"/>
              </w:rPr>
              <w:tab/>
            </w:r>
            <w:r>
              <w:rPr>
                <w:sz w:val="16"/>
                <w:u w:val="single"/>
              </w:rPr>
              <w:t>Автомобильный транспорт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1504" w:leader="none"/>
                <w:tab w:val="left" w:pos="320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  <w:u w:val="single"/>
              </w:rPr>
              <w:t>транспорт</w:t>
            </w:r>
            <w:r>
              <w:rPr>
                <w:sz w:val="16"/>
              </w:rPr>
              <w:tab/>
            </w:r>
            <w:r>
              <w:rPr>
                <w:sz w:val="16"/>
                <w:u w:val="single"/>
              </w:rPr>
              <w:t>и контейнерные перевозки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1645" w:leader="none"/>
                <w:tab w:val="left" w:pos="320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1220" w:leader="none"/>
                <w:tab w:val="left" w:pos="2921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ab/>
            </w:r>
            <w:r>
              <w:rPr>
                <w:sz w:val="16"/>
                <w:lang w:val="en-US"/>
              </w:rPr>
              <w:t>TÜV Süddeutschland</w:t>
              <w:tab/>
              <w:t>Germanischer Lloyd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1220" w:leader="none"/>
                <w:tab w:val="left" w:pos="2921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ab/>
              <w:t>Bau-und Betrieb</w:t>
              <w:tab/>
              <w:t>ATP-Prüfstell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1220" w:leader="none"/>
                <w:tab w:val="left" w:pos="2921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ATP Prüfstelle</w:t>
              <w:tab/>
              <w:t>Vorsetzen 32, 20459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1220" w:leader="none"/>
                <w:tab w:val="left" w:pos="2921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Ridlerstrasse 5720459</w:t>
              <w:tab/>
              <w:t>Hamburg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1220" w:leader="none"/>
                <w:tab w:val="left" w:pos="2921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80339 München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1220" w:leader="none"/>
                <w:tab w:val="left" w:pos="2921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228" w:leader="none"/>
                <w:tab w:val="left" w:pos="2496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49-89) 5190-3140</w:t>
              <w:tab/>
            </w: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49-40) 361 149-0</w:t>
            </w:r>
          </w:p>
          <w:p>
            <w:pPr>
              <w:pStyle w:val="TextBodyIndent"/>
              <w:tabs>
                <w:tab w:val="clear" w:pos="0"/>
                <w:tab w:val="clear" w:pos="1078"/>
                <w:tab w:val="clear" w:pos="2779"/>
                <w:tab w:val="left" w:pos="228" w:leader="none"/>
                <w:tab w:val="left" w:pos="2496" w:leader="none"/>
                <w:tab w:val="left" w:pos="6237" w:leader="none"/>
              </w:tabs>
              <w:ind w:left="0" w:hanging="0"/>
              <w:rPr/>
            </w:pPr>
            <w:r>
              <w:rPr>
                <w:lang w:val="en-US"/>
              </w:rPr>
              <w:tab/>
            </w:r>
            <w:r>
              <w:rPr/>
              <w:t>Факс:  (49.89) 5190-3191</w:t>
              <w:tab/>
              <w:t>Факс:  (49-40) 361 49 200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228" w:leader="none"/>
                <w:tab w:val="left" w:pos="2496" w:leader="none"/>
              </w:tabs>
              <w:suppressAutoHyphens w:val="true"/>
              <w:spacing w:lineRule="exact" w:line="180"/>
              <w:ind w:hanging="2469"/>
              <w:rPr>
                <w:sz w:val="14"/>
              </w:rPr>
            </w:pPr>
            <w:r>
              <w:rPr>
                <w:sz w:val="14"/>
              </w:rPr>
              <w:tab/>
              <w:tab/>
              <w:t xml:space="preserve">Эл. почта: </w:t>
            </w:r>
            <w:r>
              <w:rPr>
                <w:sz w:val="14"/>
                <w:lang w:val="en-US"/>
              </w:rPr>
              <w:t>ATP</w:t>
            </w:r>
            <w:r>
              <w:rPr>
                <w:sz w:val="14"/>
              </w:rPr>
              <w:t>-</w:t>
            </w:r>
            <w:r>
              <w:rPr>
                <w:sz w:val="14"/>
                <w:lang w:val="en-US"/>
              </w:rPr>
              <w:t>Pr</w:t>
            </w:r>
            <w:r>
              <w:rPr>
                <w:sz w:val="14"/>
              </w:rPr>
              <w:t>ü</w:t>
            </w:r>
            <w:r>
              <w:rPr>
                <w:sz w:val="14"/>
                <w:lang w:val="en-US"/>
              </w:rPr>
              <w:t>fstelle</w:t>
            </w:r>
            <w:r>
              <w:rPr>
                <w:sz w:val="14"/>
              </w:rPr>
              <w:t>@</w:t>
            </w:r>
            <w:r>
              <w:rPr>
                <w:sz w:val="14"/>
                <w:lang w:val="en-US"/>
              </w:rPr>
              <w:t>tuevs</w:t>
            </w:r>
            <w:r>
              <w:rPr>
                <w:sz w:val="14"/>
              </w:rPr>
              <w:t>.</w:t>
            </w:r>
            <w:r>
              <w:rPr>
                <w:sz w:val="14"/>
                <w:lang w:val="en-US"/>
              </w:rPr>
              <w:t>de</w:t>
            </w:r>
            <w:r>
              <w:rPr>
                <w:sz w:val="14"/>
              </w:rPr>
              <w:tab/>
              <w:t xml:space="preserve">Эл. почта: </w:t>
            </w:r>
            <w:r>
              <w:rPr>
                <w:sz w:val="14"/>
                <w:lang w:val="en-US"/>
              </w:rPr>
              <w:t>Ra</w:t>
            </w:r>
            <w:r>
              <w:rPr>
                <w:sz w:val="14"/>
              </w:rPr>
              <w:t>@German</w:t>
            </w:r>
            <w:r>
              <w:rPr>
                <w:sz w:val="14"/>
                <w:lang w:val="en-US"/>
              </w:rPr>
              <w:t>l</w:t>
            </w:r>
            <w:r>
              <w:rPr>
                <w:sz w:val="14"/>
              </w:rPr>
              <w:t>loyd.</w:t>
            </w:r>
            <w:r>
              <w:rPr>
                <w:sz w:val="14"/>
                <w:lang w:val="en-US"/>
              </w:rPr>
              <w:t>org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228" w:leader="none"/>
                <w:tab w:val="left" w:pos="2496" w:leader="none"/>
              </w:tabs>
              <w:suppressAutoHyphens w:val="true"/>
              <w:spacing w:lineRule="exact" w:line="180"/>
              <w:ind w:hanging="2469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undesministerium für Verkehr, Bau und Wohnungswesen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validenstrasse 44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115 Berlin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49-30) 2008-2452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(49-30) 2008-1955</w:t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ВЕНГРИЯ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Közlekedési Föfelügyelet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General Inspection of Transport)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-1067 Budapest, Teréz körut 96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MÀV Északi Vontatàsi Fönökség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P méröàllomàs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Hungarian Railways North Hauling Directorate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P Testing Station)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-1045 Budapest, Elem utca 5-7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8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ry of Transport, Communication and water Management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ailway Department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00 BUDAPEST, Dob. u. 7581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.:  361 13 12 962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361 12 23 429</w:t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ИРЛАНДИЯ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Заявки на испытания, проверку и сертификацию оборудования для использования в международных перевозках скоропортящихся пищевых продуктов должны прежде всего направляться по следующему адресу: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Mechanical Test Department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OLAS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he Irish Science and Technology Agency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lasnevin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ublin 9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01) 370.101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екс</w:t>
            </w:r>
            <w:r>
              <w:rPr>
                <w:sz w:val="16"/>
                <w:lang w:val="en-US"/>
              </w:rPr>
              <w:t>:  32.501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1) 379.620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st Chamber of Mantruck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ervices Ltd.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arnbeg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. Roscommon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(078) 33348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078) 33362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является официально уполномоченной испытательной станцией для целей СПС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Протоколы испытаний направляются в EOLAS на предмет выдачи свидетельств о соответствии или табличек-свидетельств о соответствии оборудования требованиям СПС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echanical Test Department,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EOLAS - The Irish Science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nd Technology Agency,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lasnevin,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ublin, 9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01) 370.101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екс</w:t>
            </w:r>
            <w:r>
              <w:rPr>
                <w:sz w:val="16"/>
                <w:lang w:val="en-US"/>
              </w:rPr>
              <w:t>:  43.501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1) 379.620</w:t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ИТАЛИЯ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erio del Transporti della Navigazione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partimento dei Transporti Terrestri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Unità di Gestione della Motorissazione e della Sicurezza del Transporto Terrestre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MOT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ia Giuseppe Caraci, 36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-00157 Roma (Italy)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39) 06 415 8 6164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39) 06 415 8 6165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recteur:  Dott. Ing. A. De Grazia</w:t>
            </w:r>
          </w:p>
        </w:tc>
        <w:tc>
          <w:tcPr>
            <w:tcW w:w="45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napToGrid w:val="fals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Heading7"/>
              <w:ind w:left="1362" w:hanging="0"/>
              <w:rPr/>
            </w:pPr>
            <w:r>
              <w:rPr/>
              <w:t>Veicoli Stradali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erio del Transporti della Navigazion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  <w:lang w:val="en-US"/>
              </w:rPr>
              <w:t>Dipartimento dei Transporti Terrestri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entro Superiore Ricerche e Prov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toveicoli e Dispositivi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ia di Settebagni, 333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</w:rPr>
            </w:pPr>
            <w:r>
              <w:rPr>
                <w:sz w:val="16"/>
              </w:rPr>
              <w:t xml:space="preserve">00138 ROMA 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</w:rPr>
            </w:pPr>
            <w:r>
              <w:rPr>
                <w:sz w:val="16"/>
              </w:rPr>
              <w:t>Тел.:   (39) 0687133822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</w:rPr>
            </w:pPr>
            <w:r>
              <w:rPr>
                <w:sz w:val="16"/>
              </w:rPr>
              <w:t>Факс:  (39) 0687133903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21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8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646" w:leader="none"/>
                <w:tab w:val="left" w:pos="1134" w:leader="none"/>
                <w:tab w:val="left" w:pos="1701" w:leader="none"/>
                <w:tab w:val="left" w:pos="2116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646" w:leader="none"/>
                <w:tab w:val="left" w:pos="1134" w:leader="none"/>
                <w:tab w:val="left" w:pos="1701" w:leader="none"/>
                <w:tab w:val="left" w:pos="2116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(См. адреса, указанные слева)</w:t>
            </w:r>
          </w:p>
        </w:tc>
      </w:tr>
      <w:tr>
        <w:trPr/>
        <w:tc>
          <w:tcPr>
            <w:tcW w:w="2268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646" w:leader="none"/>
                <w:tab w:val="left" w:pos="1134" w:leader="none"/>
                <w:tab w:val="left" w:pos="1701" w:leader="none"/>
                <w:tab w:val="left" w:pos="2116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646" w:leader="none"/>
                <w:tab w:val="left" w:pos="1134" w:leader="none"/>
                <w:tab w:val="left" w:pos="1701" w:leader="none"/>
                <w:tab w:val="left" w:pos="2116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erio del Transporti della Navigazion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  <w:lang w:val="en-US"/>
              </w:rPr>
              <w:t>Dipartimento dei Transporti Terrestri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entro Prove Autoveicoli di Milano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ia Marco Ulpio Traiano, 40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149 MILANO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39) 023271246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39) 0239210023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8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erio del Transporti della Navigazion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partimento dei Transporti Terrestri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  <w:lang w:val="en-US"/>
              </w:rPr>
              <w:t>Centro Prove Autoveicoli di Verona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trada della Genovese 29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</w:rPr>
            </w:pPr>
            <w:r>
              <w:rPr>
                <w:sz w:val="16"/>
              </w:rPr>
              <w:t xml:space="preserve">37135 </w:t>
            </w:r>
            <w:r>
              <w:rPr>
                <w:sz w:val="16"/>
                <w:lang w:val="en-US"/>
              </w:rPr>
              <w:t>VERONA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</w:rPr>
            </w:pPr>
            <w:r>
              <w:rPr>
                <w:sz w:val="16"/>
              </w:rPr>
              <w:t>Тел.:   (39) 0455850541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</w:rPr>
              <w:t>Факс:  (39) 0458550</w:t>
            </w:r>
            <w:r>
              <w:rPr>
                <w:sz w:val="16"/>
                <w:lang w:val="en-US"/>
              </w:rPr>
              <w:t>4</w:t>
            </w:r>
            <w:r>
              <w:rPr>
                <w:sz w:val="16"/>
              </w:rPr>
              <w:t>71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8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4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erio del Transporti della Navigazion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partimento dei Transporti Terrestri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entro Prove Autoveicoli di Verona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ede di Codroipo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ia Beano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  <w:lang w:val="en-US"/>
              </w:rPr>
              <w:t xml:space="preserve">33033 </w:t>
            </w:r>
            <w:r>
              <w:rPr>
                <w:caps/>
                <w:sz w:val="16"/>
                <w:lang w:val="en-US"/>
              </w:rPr>
              <w:t>Codroipo</w:t>
            </w:r>
            <w:r>
              <w:rPr>
                <w:sz w:val="16"/>
                <w:lang w:val="en-US"/>
              </w:rPr>
              <w:t xml:space="preserve"> (UD)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39) 0432905616/0458550541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39) 0458550471 (Verona)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8" w:type="dxa"/>
            <w:tcBorders>
              <w:left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3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erio del Transporti della Navigazion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partimento dei Transporti Terrestri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entro Prove Autoveicoli di Bologna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ede di Forli-Cesena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iazzale G. Agnelli, 100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  <w:lang w:val="en-US"/>
              </w:rPr>
              <w:t>47020 PIEVESESTINA (FO)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39) 0547317284/0516343216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39) 0547317265/0516344108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8" w:type="dxa"/>
            <w:tcBorders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(продолжение на следующей странице)</w:t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erio del Transporti della Navigazion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partimento dei Transporti Terrestri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entro Prove Autoveicoli di Pescara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ia Fonte Vecchia, 3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  <w:lang w:val="en-US"/>
              </w:rPr>
              <w:t xml:space="preserve">65010 VILLA RASPA DI 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POLTORE (PE)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39) 0854155953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39) 0854155957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erio del Transporti della Navigazion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partimento dei Transporti Terrestri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entro Prove Autoveicoli di Napoli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ntrada Silicell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021 AFRAGOLA (NA)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39) 0818524806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39) 0818527419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8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erio del Transporti della Navigazion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partimento dei Transporti Terrestri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entro Prove Autoveicoli di Bari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trada Prov. Modugno-Palese-Zona Ind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</w:rPr>
            </w:pPr>
            <w:r>
              <w:rPr>
                <w:sz w:val="16"/>
              </w:rPr>
              <w:t xml:space="preserve">70123 </w:t>
            </w:r>
            <w:r>
              <w:rPr>
                <w:sz w:val="16"/>
                <w:lang w:val="en-US"/>
              </w:rPr>
              <w:t>BARI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</w:rPr>
            </w:pPr>
            <w:r>
              <w:rPr>
                <w:sz w:val="16"/>
              </w:rPr>
              <w:t>Тел.:   (39) 0805383601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</w:rPr>
            </w:pPr>
            <w:r>
              <w:rPr>
                <w:sz w:val="16"/>
              </w:rPr>
              <w:t>Факс:  (39) 0805383644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8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  <w:lang w:val="en-US"/>
              </w:rPr>
              <w:t>Ministerio del Transporti della Navigazion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partimento dei Transporti Terrestri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entro Prove Autoveicoli di Catania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S 114 Promosole, 33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5121 CATANIA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39) 095592547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39) 09571390093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8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3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.N.R. INSTITUTO PER LA TECNICA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EL FREDDO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1" w:hanging="0"/>
              <w:rPr/>
            </w:pPr>
            <w:r>
              <w:rPr>
                <w:sz w:val="16"/>
                <w:lang w:val="en-US"/>
              </w:rPr>
              <w:t>Corso Stati Uniti 4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1" w:hanging="0"/>
              <w:rPr>
                <w:sz w:val="16"/>
              </w:rPr>
            </w:pPr>
            <w:r>
              <w:rPr>
                <w:sz w:val="16"/>
              </w:rPr>
              <w:t xml:space="preserve">35020 </w:t>
            </w:r>
            <w:r>
              <w:rPr>
                <w:sz w:val="16"/>
                <w:lang w:val="en-US"/>
              </w:rPr>
              <w:t>PADOVA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</w:rPr>
            </w:pPr>
            <w:r>
              <w:rPr>
                <w:sz w:val="16"/>
              </w:rPr>
              <w:t>Тел.:   (39) 049761299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</w:rPr>
            </w:pPr>
            <w:r>
              <w:rPr>
                <w:sz w:val="16"/>
              </w:rPr>
              <w:t>Факс:  (39) 0498295728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8" w:type="dxa"/>
            <w:tcBorders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701" w:hanging="14"/>
              <w:rPr>
                <w:sz w:val="16"/>
              </w:rPr>
            </w:pPr>
            <w:r>
              <w:rPr>
                <w:sz w:val="16"/>
              </w:rPr>
              <w:t>C.S.I. S.p.a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701" w:hanging="1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iale Lombardia, 20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701" w:hanging="14"/>
              <w:rPr/>
            </w:pPr>
            <w:r>
              <w:rPr>
                <w:sz w:val="16"/>
                <w:lang w:val="en-US"/>
              </w:rPr>
              <w:t xml:space="preserve">20021 </w:t>
            </w:r>
            <w:r>
              <w:rPr>
                <w:caps/>
                <w:sz w:val="16"/>
                <w:lang w:val="en-US"/>
              </w:rPr>
              <w:t>Bollate</w:t>
            </w:r>
            <w:r>
              <w:rPr>
                <w:sz w:val="16"/>
                <w:lang w:val="en-US"/>
              </w:rPr>
              <w:t xml:space="preserve"> (MI)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701" w:hanging="14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39) 0238330250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701" w:hanging="14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39) 0238330253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7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9"/>
              <w:rPr/>
            </w:pPr>
            <w:r>
              <w:rPr/>
              <w:t>Veicoli stradali e ferroviari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stituto Sperimentale delle F.S. S.p.A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Piazza I. Nievo, 46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00153 </w:t>
            </w:r>
            <w:r>
              <w:rPr>
                <w:sz w:val="16"/>
                <w:lang w:val="en-US"/>
              </w:rPr>
              <w:t>ROMA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(39) 065816280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39) 065895128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stazione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atp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istsperfs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it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8" w:type="dxa"/>
            <w:tcBorders>
              <w:left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ЛЮКСЕМБУРГ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ociété nationale de Contrôle technique, SARL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.P. 2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-5201 Sandweller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В настоящее время в Люксембурге официально признанных станций нет.  Свидетельства СПС выдаются на основе протоколов, выданных признанными испытательными станциями в одном из государств - участников СПС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ociété nationale de Contrôle technique, SARL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.P. 2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-5201 Sandwelle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НИДЕРЛАНДЫ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RDW Vehicle and information centr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ehicle approval divisio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.O. box 77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700 AT Zoetermee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31 79 345 81 00 (коммутатор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  <w:lang w:val="en-US"/>
              </w:rPr>
              <w:t>79 345 80 93 (</w:t>
            </w:r>
            <w:r>
              <w:rPr>
                <w:sz w:val="16"/>
              </w:rPr>
              <w:t>прямой</w:t>
            </w:r>
            <w:r>
              <w:rPr>
                <w:sz w:val="16"/>
                <w:lang w:val="en-US"/>
              </w:rPr>
              <w:t>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31 79 345 804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3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ruckcenter Zevenhuize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fdeling voor ATP - beproevinge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oordeinde 5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2761 BR Zevenhuizen (ZH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31 79 593 12 3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31 79 593 30 23</w:t>
            </w:r>
          </w:p>
        </w:tc>
        <w:tc>
          <w:tcPr>
            <w:tcW w:w="4398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T.N.O.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MEP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.O. Box 34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300 AH Apeldoor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31 55 549 34 93 (коммутатор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  <w:lang w:val="en-US"/>
              </w:rPr>
              <w:t>31 55 549 31 72 (</w:t>
            </w:r>
            <w:r>
              <w:rPr>
                <w:sz w:val="16"/>
              </w:rPr>
              <w:t>прямой</w:t>
            </w:r>
            <w:r>
              <w:rPr>
                <w:sz w:val="16"/>
                <w:lang w:val="en-US"/>
              </w:rPr>
              <w:t>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31 55 541 98 37</w:t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НОРВЕГ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orwegian Food Control Authority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P.O. Box 8187 Dep.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-0034 Oslo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47 22 24 66 5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47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22</w:t>
            </w:r>
            <w:r>
              <w:rPr>
                <w:sz w:val="16"/>
                <w:lang w:val="en-US"/>
              </w:rPr>
              <w:t xml:space="preserve"> 24 66 99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alte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wold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snt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dep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telemax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no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Интернет:  </w:t>
            </w:r>
            <w:r>
              <w:rPr>
                <w:sz w:val="16"/>
                <w:lang w:val="en-US"/>
              </w:rPr>
              <w:t>www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snt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no</w:t>
            </w:r>
          </w:p>
        </w:tc>
        <w:tc>
          <w:tcPr>
            <w:tcW w:w="453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В Норвегии своей собственной испытательной станции нет.  Норвегия признает протоколы испытаний, выданные испытательными станциями, официально уполномоченными компетентными органами сторон СПС.</w:t>
            </w:r>
          </w:p>
        </w:tc>
        <w:tc>
          <w:tcPr>
            <w:tcW w:w="4398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В случае любых проблем, касающихся </w:t>
            </w:r>
            <w:r>
              <w:rPr>
                <w:sz w:val="16"/>
                <w:u w:val="single"/>
              </w:rPr>
              <w:t>практического допуска</w:t>
            </w:r>
            <w:r>
              <w:rPr>
                <w:sz w:val="16"/>
              </w:rPr>
              <w:t xml:space="preserve"> к эксплуатации в соответствии с СПС, просьба обращаться по следующему адресу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stitute of Technology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tomotive Dept.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P.O. Box 2608 Dep.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t. Hanshauge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-0131 Oslo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00472) 286.50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0472) 220.38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или</w:t>
            </w:r>
            <w:r>
              <w:rPr>
                <w:sz w:val="16"/>
                <w:lang w:val="en-US"/>
              </w:rPr>
              <w:t xml:space="preserve"> Norwegian Food Control authority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.O. Box 8187 Dep.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-0034 Oslo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+47 22 24 66 5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+47 22 24 66 99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alte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wold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snt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dep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telemax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no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Интернет:  </w:t>
            </w:r>
            <w:r>
              <w:rPr>
                <w:sz w:val="16"/>
                <w:lang w:val="en-US"/>
              </w:rPr>
              <w:t>www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snt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no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ПОЛЬШ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ry of Transport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oad Transport Department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D-928 Warszaw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halubienskiego, 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L-00-928 Varsovi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   30.01.6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екс:  81.66.51 PKP PL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   30.05.59</w:t>
            </w:r>
          </w:p>
        </w:tc>
        <w:tc>
          <w:tcPr>
            <w:tcW w:w="453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ind w:left="192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192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192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192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frigeration Center "COCH"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192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L-30-133 Cracovie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192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I. Juliusza Lea 116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1929" w:hanging="0"/>
              <w:rPr/>
            </w:pPr>
            <w:r>
              <w:rPr>
                <w:sz w:val="16"/>
              </w:rPr>
              <w:t>Тел.:     37.09.33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1929" w:hanging="0"/>
              <w:rPr>
                <w:sz w:val="16"/>
              </w:rPr>
            </w:pPr>
            <w:r>
              <w:rPr>
                <w:sz w:val="16"/>
              </w:rPr>
              <w:t>Телекс:  032.23.92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1929" w:hanging="0"/>
              <w:rPr>
                <w:sz w:val="16"/>
              </w:rPr>
            </w:pPr>
            <w:r>
              <w:rPr>
                <w:sz w:val="16"/>
              </w:rPr>
              <w:t>Факс:     37.37.24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192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192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znan University of Technology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1929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Institute of Machines and Motor Vehicles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192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-965 Poznan, ul. Piotrowo 3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1929" w:hanging="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48 61 8782236/37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1929" w:hanging="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48 61 8782736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192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8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.W. Bogucki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pl. Ingénieu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PL-30-133 Krak</w:t>
            </w:r>
            <w:r>
              <w:rPr>
                <w:sz w:val="16"/>
              </w:rPr>
              <w:t>у</w:t>
            </w:r>
            <w:r>
              <w:rPr>
                <w:sz w:val="16"/>
                <w:lang w:val="en-US"/>
              </w:rPr>
              <w:t>w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Ul. Juliusza Léa 11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37.09.33 доб. 719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37.37.24</w:t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ПОРТУГАЛ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recçào-Geral de Transportes Terrestre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Direction-Générale de Transports Terrestres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v. das Forças Armadas, 4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99-022 LISBOA Codex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351) 21 794 0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351) 21 793 6257/217973777</w:t>
            </w:r>
          </w:p>
        </w:tc>
        <w:tc>
          <w:tcPr>
            <w:tcW w:w="45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napToGrid w:val="false"/>
              <w:spacing w:lineRule="exact" w:line="180"/>
              <w:ind w:left="221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21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21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21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SQ/LABET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21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Zone industrielle de Castelo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21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partado 1112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21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-6000 CASTELO BRANCO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212" w:hanging="0"/>
              <w:rPr>
                <w:sz w:val="16"/>
              </w:rPr>
            </w:pPr>
            <w:r>
              <w:rPr>
                <w:sz w:val="16"/>
              </w:rPr>
              <w:t>Тел.:   (351) 272 32 23 36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212" w:hanging="0"/>
              <w:rPr>
                <w:sz w:val="16"/>
              </w:rPr>
            </w:pPr>
            <w:r>
              <w:rPr>
                <w:sz w:val="16"/>
              </w:rPr>
              <w:t>Факс:  (351) 272 32 23 35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212" w:hanging="0"/>
              <w:rPr>
                <w:sz w:val="16"/>
              </w:rPr>
            </w:pPr>
            <w:r>
              <w:rPr>
                <w:sz w:val="16"/>
              </w:rPr>
              <w:t>Эл. почта:  rtnobre@isq.pt</w:t>
            </w:r>
          </w:p>
        </w:tc>
        <w:tc>
          <w:tcPr>
            <w:tcW w:w="4398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ernando Figueiredo Silv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Jose Camejo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Direcç</w:t>
            </w:r>
            <w:r>
              <w:rPr>
                <w:sz w:val="16"/>
              </w:rPr>
              <w:t>а</w:t>
            </w:r>
            <w:r>
              <w:rPr>
                <w:sz w:val="16"/>
                <w:lang w:val="en-US"/>
              </w:rPr>
              <w:t>o-Geral de Transportes Terrestre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Av. das Forças Armadas, 4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99-022 Lisboa Codex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351) 21 794 90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351) 21 793 6257/21 797 377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fsilva</w:t>
            </w:r>
            <w:r>
              <w:rPr>
                <w:sz w:val="16"/>
              </w:rPr>
              <w:t>@dgtt.pt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РОССИЙСКАЯ ФЕДЕРАЦИЯ 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Министерство транспорт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Департамент автомобильного транспорт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Цветной бульвар, дом 21,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строение 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3051, Москв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Российская Федер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(7095) 209 068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7095) 209 067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DAT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mintrans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ru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Министерство путей сообщен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Ул. Новослободская 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МОСКВ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Российская Федер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(7095) 262 148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7095) 262 343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В настоящее время в Российской Федерации нет официально признанных испытательных станций.  Свидетельства СПС выдаются на основании протоколов испытаний, составленных официально признанными испытательными станциями в любой стране, являющейся стороной СПС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Министерство транспорт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Департамент автомобильного транспорт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Цветной бульвар, дом 21,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строение 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3051, Москв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Российская Федер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(7095) 209 068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7095) 209 067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DAT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mintrans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ru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Российский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автотранспортный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союз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ул. Героев Панфиловцев, дом 24,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23480 Москв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Российская Федер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(7095) 496 954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7095) 496 157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secretariat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pac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mintrans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ru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СЛОВАК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ry of the Transport, Posts and Telecommunication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.O. Box 1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am Slobody 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K - 810 05 Bratislav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421 7 352 197 для автомобильного транспорт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421 7 352 20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421 7 352 289 для железнодорожного транспорт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421 7 352 27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Эл. почта:  miroslav.goga@telecom.gov.sk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В Словацкой Республике нет собственных испытательных станций для железнодорожного и автомобильного транспорта.  Свидетельства о соответствии выдаются министерством транспорта, почт и телекоммуникаций на основе испытаний, проведенных на испытательных станциях договаривающихся сторон СПС.</w:t>
            </w:r>
          </w:p>
        </w:tc>
        <w:tc>
          <w:tcPr>
            <w:tcW w:w="4398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Ministry of the Transport, Posts and Telecommunication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.O. Box 1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am Slobody 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K - 810 05 Bratislav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421 7 352 197 для автомобильного транспорт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421 7 352 20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421 7 352 289 для железнодорожного транспорт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421 7 352 27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Эл. почта:  miroslav.goga@telecom.gov.sk</w:t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ИСПАН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8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erio de Industria y Energi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rección General de Industria e Tecnologic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aseo de la Castellana 16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-28046 Madri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349 1 349 41 3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349 1 349 43 00</w:t>
            </w:r>
          </w:p>
        </w:tc>
        <w:tc>
          <w:tcPr>
            <w:tcW w:w="453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21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unel de Frió del Ministerio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21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de Industria y Energia </w:t>
            </w:r>
          </w:p>
          <w:p>
            <w:pPr>
              <w:pStyle w:val="BodyTextIndent2"/>
              <w:rPr>
                <w:lang w:val="en-US"/>
              </w:rPr>
            </w:pPr>
            <w:r>
              <w:rPr>
                <w:lang w:val="en-US"/>
              </w:rPr>
              <w:t>Carretera de Andaluc</w:t>
            </w:r>
            <w:r>
              <w:rPr/>
              <w:t>ί</w:t>
            </w:r>
            <w:r>
              <w:rPr>
                <w:lang w:val="en-US"/>
              </w:rPr>
              <w:t xml:space="preserve">a, km </w:t>
            </w:r>
            <w:r>
              <w:rPr>
                <w:spacing w:val="-6"/>
                <w:lang w:val="en-US"/>
              </w:rPr>
              <w:t>15 700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21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ETAF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21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adrid E-28906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212" w:hanging="0"/>
              <w:rPr>
                <w:sz w:val="16"/>
              </w:rPr>
            </w:pPr>
            <w:r>
              <w:rPr>
                <w:sz w:val="16"/>
              </w:rPr>
              <w:t>Тел.:  (349 1) 695 86 58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212" w:hanging="0"/>
              <w:rPr>
                <w:sz w:val="16"/>
              </w:rPr>
            </w:pPr>
            <w:r>
              <w:rPr>
                <w:sz w:val="16"/>
              </w:rPr>
              <w:t>или    (349 1) 695 57 62</w:t>
            </w:r>
          </w:p>
        </w:tc>
        <w:tc>
          <w:tcPr>
            <w:tcW w:w="4398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u w:val="single"/>
              </w:rPr>
              <w:t>По вопросам, касающимся испытаний на допуск к эксплуатации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aboratorio de termotecnia de la Escuela T.S. Ingenieros Industriale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c/. José Gutierrez Abascal, 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E-28006 Madri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  (349 1) 336 31 60 (доб. 294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  (349 1) 561 66 2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екс:  48495 ETSII 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ШВЕ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8201660</wp:posOffset>
                      </wp:positionH>
                      <wp:positionV relativeFrom="paragraph">
                        <wp:posOffset>8216265</wp:posOffset>
                      </wp:positionV>
                      <wp:extent cx="1829435" cy="457835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8295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RANS/WP.11/2000/3</w:t>
                                  </w:r>
                                </w:p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age 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645.8pt;margin-top:646.95pt;width:144pt;height:36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RANS/WP.11/2000/3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age 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lang w:val="en-US"/>
              </w:rPr>
              <w:t>AB Svensk Bilprovning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t. Ralf Andersso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.O. 50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S-162 15 Vällingby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Тел.:  +46-8-759 21 00 (коммутатор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+46-8-759 21 46 (прямая линия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Факс:  +46-8-759 54 24 (головное учреждение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+46-8-739 05 08 (технический отдел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Эл. почта:  ralf.andersson@bilprovningen.s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 xml:space="preserve">                   </w:t>
            </w:r>
            <w:r>
              <w:rPr>
                <w:sz w:val="16"/>
              </w:rPr>
              <w:t>frans.van-der.rijst@bilproviningen.se</w:t>
            </w:r>
          </w:p>
        </w:tc>
        <w:tc>
          <w:tcPr>
            <w:tcW w:w="45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20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20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20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2099" w:hanging="0"/>
              <w:rPr/>
            </w:pPr>
            <w:r>
              <w:rPr>
                <w:sz w:val="16"/>
                <w:lang w:val="en-US"/>
              </w:rPr>
              <w:t>Swedish National Testing and Research Institut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209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nergiteknik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209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eron Johansson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209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ox 857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2099" w:hanging="0"/>
              <w:rPr>
                <w:sz w:val="16"/>
              </w:rPr>
            </w:pPr>
            <w:r>
              <w:rPr>
                <w:sz w:val="16"/>
              </w:rPr>
              <w:t>S-501 15 BORAS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20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2099" w:hanging="0"/>
              <w:rPr>
                <w:sz w:val="16"/>
              </w:rPr>
            </w:pPr>
            <w:r>
              <w:rPr>
                <w:sz w:val="16"/>
              </w:rPr>
              <w:t>Тел.:  +46-33-16 50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 xml:space="preserve">00 </w:t>
            </w:r>
            <w:r>
              <w:rPr>
                <w:sz w:val="14"/>
              </w:rPr>
              <w:t>(коммутатор)</w:t>
            </w:r>
          </w:p>
          <w:p>
            <w:pPr>
              <w:pStyle w:val="BodyTextIndent3"/>
              <w:spacing w:lineRule="exact" w:line="160"/>
              <w:rPr/>
            </w:pPr>
            <w:r>
              <w:rPr/>
              <w:t xml:space="preserve">          </w:t>
            </w:r>
            <w:r>
              <w:rPr/>
              <w:t xml:space="preserve">+46- 33-16-55-10 </w:t>
            </w:r>
            <w:r>
              <w:rPr>
                <w:sz w:val="14"/>
              </w:rPr>
              <w:t xml:space="preserve">(прямая </w:t>
            </w:r>
          </w:p>
          <w:p>
            <w:pPr>
              <w:pStyle w:val="BodyTextIndent3"/>
              <w:spacing w:lineRule="exact" w:line="160"/>
              <w:rPr>
                <w:sz w:val="14"/>
              </w:rPr>
            </w:pPr>
            <w:r>
              <w:rPr>
                <w:sz w:val="14"/>
              </w:rPr>
              <w:t xml:space="preserve">                                              </w:t>
            </w:r>
            <w:r>
              <w:rPr>
                <w:sz w:val="14"/>
              </w:rPr>
              <w:t>линия)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2099" w:hanging="0"/>
              <w:rPr>
                <w:sz w:val="16"/>
              </w:rPr>
            </w:pPr>
            <w:r>
              <w:rPr>
                <w:sz w:val="16"/>
              </w:rPr>
              <w:t>Факс:    +46-33-13 19 79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2099" w:hanging="0"/>
              <w:rPr/>
            </w:pPr>
            <w:r>
              <w:rPr>
                <w:sz w:val="16"/>
              </w:rPr>
              <w:t>Телекс</w:t>
            </w:r>
            <w:r>
              <w:rPr>
                <w:sz w:val="16"/>
                <w:lang w:val="en-US"/>
              </w:rPr>
              <w:t>:  36.252 TESTING S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2099" w:hanging="0"/>
              <w:rPr/>
            </w:pPr>
            <w:r>
              <w:rPr>
                <w:sz w:val="16"/>
              </w:rPr>
              <w:t>Эл</w:t>
            </w:r>
            <w:r>
              <w:rPr>
                <w:sz w:val="16"/>
                <w:lang w:val="en-US"/>
              </w:rPr>
              <w:t xml:space="preserve">. </w:t>
            </w:r>
            <w:r>
              <w:rPr>
                <w:sz w:val="16"/>
              </w:rPr>
              <w:t>почта</w:t>
            </w:r>
            <w:r>
              <w:rPr>
                <w:sz w:val="16"/>
                <w:lang w:val="en-US"/>
              </w:rPr>
              <w:t>:  geron.johansson@sp.s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209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B Svensk Bilprovning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ox 50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S-162 15 Vällingby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Тел.:   +46-8-75 92 100 (коммутатор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+46-8-75 95 42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tatens Livmedelsverk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r. Peter Brădenmark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Box 62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S-751 26 Uppsal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Тел.:   +46-18-17 55 00 (коммутатор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  <w:lang w:val="en-US"/>
              </w:rPr>
              <w:t>+46-18-17 56 58 (</w:t>
            </w:r>
            <w:r>
              <w:rPr>
                <w:sz w:val="16"/>
              </w:rPr>
              <w:t>пряма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линия</w:t>
            </w:r>
            <w:r>
              <w:rPr>
                <w:sz w:val="16"/>
                <w:lang w:val="en-US"/>
              </w:rPr>
              <w:t>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+46-18-10 58 48 (National Food Administration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Эл.почта:  peter.</w:t>
            </w:r>
            <w:r>
              <w:rPr>
                <w:sz w:val="16"/>
                <w:lang w:val="en-US"/>
              </w:rPr>
              <w:t>B</w:t>
            </w:r>
            <w:r>
              <w:rPr>
                <w:sz w:val="16"/>
              </w:rPr>
              <w:t>radenmark@slv.s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СОЕДИНЕННОЕ КОРОЛЕВСТВО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  <w:t>Автотранспортные средств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842" w:hanging="84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he Shipowners Refrigerated Cargo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842" w:hanging="84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search Associatio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842" w:hanging="84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0 Newmarket Roa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842" w:hanging="842"/>
              <w:rPr/>
            </w:pPr>
            <w:r>
              <w:rPr>
                <w:sz w:val="16"/>
                <w:lang w:val="en-US"/>
              </w:rPr>
              <w:t>Cambridge CB5 8H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842" w:hanging="842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01 223) 36510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842" w:hanging="842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1 223) 46152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842" w:hanging="84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pproval reference:  GB-SC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u w:val="single"/>
              </w:rPr>
              <w:t>Контейнерные</w:t>
            </w:r>
            <w:r>
              <w:rPr>
                <w:sz w:val="16"/>
                <w:u w:val="single"/>
                <w:lang w:val="en-US"/>
              </w:rPr>
              <w:t xml:space="preserve"> </w:t>
            </w:r>
            <w:r>
              <w:rPr>
                <w:sz w:val="16"/>
                <w:u w:val="single"/>
              </w:rPr>
              <w:t>перевозки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842" w:hanging="84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loyds Register Industrial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842" w:hanging="84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visio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842" w:hanging="84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, Wellesley Road Croydon CRO 2AJ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1673" w:hanging="19"/>
              <w:rPr>
                <w:sz w:val="16"/>
              </w:rPr>
            </w:pPr>
            <w:r>
              <w:rPr>
                <w:sz w:val="16"/>
              </w:rPr>
              <w:t>Тел.:  (01 81) 681404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1673" w:hanging="19"/>
              <w:rPr>
                <w:sz w:val="16"/>
              </w:rPr>
            </w:pPr>
            <w:r>
              <w:rPr>
                <w:sz w:val="16"/>
              </w:rPr>
              <w:t>Телекс:  28.63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1673" w:hanging="19"/>
              <w:rPr>
                <w:sz w:val="16"/>
              </w:rPr>
            </w:pPr>
            <w:r>
              <w:rPr>
                <w:sz w:val="16"/>
              </w:rPr>
              <w:t>Факс:  (01 81) 681681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1673" w:hanging="19"/>
              <w:rPr/>
            </w:pPr>
            <w:r>
              <w:rPr>
                <w:sz w:val="16"/>
                <w:lang w:val="en-US"/>
              </w:rPr>
              <w:t>Approval reference: GB-LR</w:t>
            </w:r>
          </w:p>
        </w:tc>
        <w:tc>
          <w:tcPr>
            <w:tcW w:w="4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napToGrid w:val="false"/>
              <w:spacing w:lineRule="exact" w:line="180"/>
              <w:ind w:left="1390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Автомобильный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транспорт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The Refrigerated Vehicle Test Centre (RVTC)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140 Newmarket Road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Cambridge CB5 8H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/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01 223) 365101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/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1 223) 461522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Schmitz Thermostar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North Road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Harelaw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Stanley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County Durham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DH9 8HJ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England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/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01 207) 252852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/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1 207) 232479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Yorkshire Marine Containers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Belprin Road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North Humberside HU17 OJZ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/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01 482) 869286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/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1 482) 870319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8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epartment of Transport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ehicle Inspectorate Executive Agency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oom 40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Berkeley Hous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roydon Street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ristol BSS OD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01 272) 54.33.7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:  (01 272) 54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32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  <w:bottom w:val="doub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СОЕДИНЕННЫЕ ШТАТЫ АМЕРИКИ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  <w:lang w:val="en-US"/>
              </w:rPr>
              <w:t>ATP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Manage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.S. Department of Agricultur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griculture Marketing Servic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ransportation and Marketing Divisio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oom 1217 South Building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P.O. Box 9645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ashington, DC 20090-645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Эл</w:t>
            </w:r>
            <w:r>
              <w:rPr>
                <w:sz w:val="16"/>
                <w:lang w:val="en-US"/>
              </w:rPr>
              <w:t xml:space="preserve">. </w:t>
            </w:r>
            <w:r>
              <w:rPr>
                <w:sz w:val="16"/>
              </w:rPr>
              <w:t>почта</w:t>
            </w:r>
            <w:r>
              <w:rPr>
                <w:sz w:val="16"/>
                <w:lang w:val="en-US"/>
              </w:rPr>
              <w:t>:  brian.mcgregor@usda.gov</w:t>
            </w:r>
          </w:p>
        </w:tc>
        <w:tc>
          <w:tcPr>
            <w:tcW w:w="4534" w:type="dxa"/>
            <w:gridSpan w:val="3"/>
            <w:tcBorders>
              <w:left w:val="single" w:sz="8" w:space="0" w:color="000000"/>
              <w:bottom w:val="doub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ind w:left="561" w:hanging="561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56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561" w:hanging="561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56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561" w:hanging="561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56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561" w:hanging="561"/>
              <w:rPr>
                <w:sz w:val="16"/>
              </w:rPr>
            </w:pPr>
            <w:r>
              <w:rPr>
                <w:sz w:val="16"/>
                <w:u w:val="single"/>
              </w:rPr>
              <w:t>Автомобильный транспорт</w:t>
            </w:r>
            <w:r>
              <w:rPr>
                <w:sz w:val="16"/>
              </w:rPr>
              <w:t xml:space="preserve"> + </w:t>
            </w:r>
            <w:r>
              <w:rPr>
                <w:sz w:val="16"/>
                <w:u w:val="single"/>
              </w:rPr>
              <w:t>Контейнерные перевозки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56" w:hanging="25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56" w:hanging="256"/>
              <w:rPr/>
            </w:pPr>
            <w:r>
              <w:rPr>
                <w:sz w:val="16"/>
              </w:rPr>
              <w:tab/>
            </w:r>
            <w:r>
              <w:rPr>
                <w:sz w:val="16"/>
                <w:lang w:val="en-US"/>
              </w:rPr>
              <w:t>Marine Container Equipment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56" w:hanging="2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Certification Corporation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56" w:hanging="2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160 Squankum Yellowbrook Road Farmingdale, New Jersey 07727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56" w:hanging="256"/>
              <w:rPr/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USA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56" w:hanging="256"/>
              <w:rPr/>
            </w:pPr>
            <w:r>
              <w:rPr>
                <w:sz w:val="16"/>
              </w:rPr>
              <w:tab/>
              <w:t>Тел.:   (908) 938.6622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56" w:hanging="256"/>
              <w:rPr>
                <w:sz w:val="16"/>
              </w:rPr>
            </w:pPr>
            <w:r>
              <w:rPr>
                <w:sz w:val="16"/>
              </w:rPr>
              <w:tab/>
              <w:t>Факс:  (908) 938.6972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56" w:hanging="25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56" w:hanging="256"/>
              <w:rPr/>
            </w:pPr>
            <w:r>
              <w:rPr>
                <w:sz w:val="16"/>
              </w:rPr>
              <w:tab/>
            </w:r>
            <w:r>
              <w:rPr>
                <w:sz w:val="16"/>
                <w:lang w:val="en-US"/>
              </w:rPr>
              <w:t>Great Dane Trailers, Inc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56" w:hanging="2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P.O. Box 67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56" w:hanging="2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Savannah Georgia 31402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56" w:hanging="2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USA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56" w:hanging="256"/>
              <w:rPr/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912) 232.4471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56" w:hanging="256"/>
              <w:rPr/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Факс:  (912) 944-2492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56" w:hanging="25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8" w:type="dxa"/>
            <w:tcBorders>
              <w:left w:val="single" w:sz="8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>Другие полезные адреса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International Institute of Refrigeration (IIR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177, Bd Malesherbes</w:t>
      </w:r>
    </w:p>
    <w:p>
      <w:pPr>
        <w:pStyle w:val="Normal"/>
        <w:rPr/>
      </w:pPr>
      <w:r>
        <w:rPr>
          <w:sz w:val="22"/>
          <w:lang w:val="en-US"/>
        </w:rPr>
        <w:t>F-75017 PARIS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(France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</w:rPr>
        <w:t>Тел</w:t>
      </w:r>
      <w:r>
        <w:rPr>
          <w:sz w:val="22"/>
          <w:lang w:val="en-US"/>
        </w:rPr>
        <w:t>.:  (33) 1 42 27 32 35</w:t>
      </w:r>
    </w:p>
    <w:p>
      <w:pPr>
        <w:pStyle w:val="Normal"/>
        <w:rPr/>
      </w:pPr>
      <w:r>
        <w:rPr>
          <w:sz w:val="22"/>
        </w:rPr>
        <w:t>Факс</w:t>
      </w:r>
      <w:r>
        <w:rPr>
          <w:sz w:val="22"/>
          <w:lang w:val="en-US"/>
        </w:rPr>
        <w:t>:  (33) 1 47 63 17 98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center" w:pos="6719" w:leader="none"/>
        </w:tabs>
        <w:suppressAutoHyphens w:val="true"/>
        <w:spacing w:lineRule="auto" w:line="264"/>
        <w:jc w:val="center"/>
        <w:rPr>
          <w:sz w:val="22"/>
        </w:rPr>
      </w:pPr>
      <w:r>
        <w:rPr>
          <w:sz w:val="22"/>
        </w:rPr>
        <w:t>________</w:t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orient="landscape" w:w="16838" w:h="11906"/>
      <w:pgMar w:left="1701" w:right="1701" w:gutter="0" w:header="851" w:top="1701" w:footer="851" w:bottom="907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62595</wp:posOffset>
              </wp:positionH>
              <wp:positionV relativeFrom="paragraph">
                <wp:posOffset>-1632585</wp:posOffset>
              </wp:positionV>
              <wp:extent cx="1631315" cy="57023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631160" cy="570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WP.11/2001/1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page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634.85pt;margin-top:-128.6pt;width:128.4pt;height:44.8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WP.11/2001/1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page </w:t>
                    </w:r>
                    <w:r>
                      <w:rPr>
                        <w:kern w:val="2"/>
                        <w:szCs w:val="20"/>
                        <w:sz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8062595</wp:posOffset>
              </wp:positionH>
              <wp:positionV relativeFrom="paragraph">
                <wp:posOffset>-1632585</wp:posOffset>
              </wp:positionV>
              <wp:extent cx="1631315" cy="57023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631160" cy="570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WP.11/2001/1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page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34.85pt;margin-top:-128.6pt;width:128.4pt;height:44.8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WP.11/2001/1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page </w:t>
                    </w:r>
                    <w:r>
                      <w:rPr>
                        <w:kern w:val="2"/>
                        <w:szCs w:val="20"/>
                        <w:sz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121015</wp:posOffset>
              </wp:positionH>
              <wp:positionV relativeFrom="paragraph">
                <wp:posOffset>1035685</wp:posOffset>
              </wp:positionV>
              <wp:extent cx="1563370" cy="57023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563480" cy="570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WP.11/2001/1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Cs w:val="20"/>
                              <w:sz w:val="22"/>
                              <w:rFonts w:eastAsia="Times New Roman" w:cs="Times New Roman" w:ascii="Times New Roman" w:hAnsi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cs="Times New Roman" w:ascii="Times New Roman" w:hAnsi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Cs w:val="20"/>
                              <w:sz w:val="22"/>
                              <w:rFonts w:eastAsia="Times New Roman" w:cs="Times New Roman" w:ascii="Times New Roman" w:hAnsi="Times New Roman"/>
                              <w:color w:val="auto"/>
                              <w:lang w:val="en-US" w:bidi="ar-SA"/>
                            </w:rPr>
                            <w:t xml:space="preserve">age 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cs="Times New Roman" w:ascii="Times New Roman" w:hAnsi="Times New Roman"/>
                              <w:color w:val="auto"/>
                              <w:lang w:val="en-US" w:bidi="ar-SA"/>
                            </w:rPr>
                            <w:t>м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cs="Times New Roman" w:ascii="Times New Roman" w:hAnsi="Times New Roman"/>
                              <w:color w:val="auto"/>
                              <w:lang w:val="en-US" w:bidi="ar-SA"/>
                            </w:rPr>
                            <w:t>1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39.45pt;margin-top:81.55pt;width:123.05pt;height:44.8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WP.11/2001/1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Cs w:val="20"/>
                        <w:sz w:val="22"/>
                        <w:rFonts w:eastAsia="Times New Roman" w:cs="Times New Roman" w:ascii="Times New Roman" w:hAnsi="Times New Roman"/>
                        <w:color w:val="auto"/>
                        <w:lang w:val="en-US" w:bidi="ar-SA"/>
                      </w:rPr>
                      <w:t>p</w:t>
                    </w:r>
                    <w:r>
                      <w:rPr>
                        <w:kern w:val="2"/>
                        <w:szCs w:val="20"/>
                        <w:sz w:val="16"/>
                        <w:rFonts w:eastAsia="Times New Roman" w:cs="Times New Roman" w:ascii="Times New Roman" w:hAnsi="Times New Roman"/>
                        <w:color w:val="auto"/>
                        <w:lang w:val="en-US" w:bidi="ar-SA"/>
                      </w:rPr>
                      <w:t>c</w:t>
                    </w:r>
                    <w:r>
                      <w:rPr>
                        <w:kern w:val="2"/>
                        <w:szCs w:val="20"/>
                        <w:sz w:val="22"/>
                        <w:rFonts w:eastAsia="Times New Roman" w:cs="Times New Roman" w:ascii="Times New Roman" w:hAnsi="Times New Roman"/>
                        <w:color w:val="auto"/>
                        <w:lang w:val="en-US" w:bidi="ar-SA"/>
                      </w:rPr>
                      <w:t xml:space="preserve">age </w:t>
                    </w:r>
                    <w:r>
                      <w:rPr>
                        <w:kern w:val="2"/>
                        <w:szCs w:val="20"/>
                        <w:sz w:val="16"/>
                        <w:rFonts w:eastAsia="Times New Roman" w:cs="Times New Roman" w:ascii="Times New Roman" w:hAnsi="Times New Roman"/>
                        <w:color w:val="auto"/>
                        <w:lang w:val="en-US" w:bidi="ar-SA"/>
                      </w:rPr>
                      <w:t>м</w:t>
                    </w:r>
                    <w:r>
                      <w:rPr>
                        <w:kern w:val="2"/>
                        <w:szCs w:val="20"/>
                        <w:sz w:val="24"/>
                        <w:rFonts w:eastAsia="Times New Roman" w:cs="Times New Roman" w:ascii="Times New Roman" w:hAnsi="Times New Roman"/>
                        <w:color w:val="auto"/>
                        <w:lang w:val="en-US" w:bidi="ar-SA"/>
                      </w:rPr>
                      <w:t>1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82280</wp:posOffset>
              </wp:positionH>
              <wp:positionV relativeFrom="paragraph">
                <wp:posOffset>1151255</wp:posOffset>
              </wp:positionV>
              <wp:extent cx="1767205" cy="54546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767240" cy="545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WP.11/2001/1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page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36.4pt;margin-top:90.65pt;width:139.1pt;height:42.9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WP.11/2001/1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page </w:t>
                    </w:r>
                    <w:r>
                      <w:rPr>
                        <w:kern w:val="2"/>
                        <w:szCs w:val="20"/>
                        <w:sz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uppressAutoHyphens w:val="true"/>
      <w:spacing w:lineRule="exact" w:line="180"/>
      <w:ind w:left="1362" w:hanging="0"/>
      <w:outlineLvl w:val="6"/>
    </w:pPr>
    <w:rPr>
      <w:sz w:val="16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567" w:leader="none"/>
        <w:tab w:val="left" w:pos="1134" w:leader="none"/>
        <w:tab w:val="left" w:pos="1701" w:leader="none"/>
        <w:tab w:val="left" w:pos="2268" w:leader="none"/>
        <w:tab w:val="center" w:pos="4819" w:leader="none"/>
        <w:tab w:val="left" w:pos="6237" w:leader="none"/>
      </w:tabs>
      <w:suppressAutoHyphens w:val="true"/>
      <w:jc w:val="center"/>
      <w:outlineLvl w:val="7"/>
    </w:pPr>
    <w:rPr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uppressAutoHyphens w:val="true"/>
      <w:spacing w:lineRule="exact" w:line="180"/>
      <w:outlineLvl w:val="8"/>
    </w:pPr>
    <w:rPr>
      <w:sz w:val="16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5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left" w:pos="0" w:leader="none"/>
        <w:tab w:val="left" w:pos="1078" w:leader="none"/>
        <w:tab w:val="left" w:pos="2779" w:leader="none"/>
        <w:tab w:val="left" w:pos="6237" w:leader="none"/>
      </w:tabs>
      <w:suppressAutoHyphens w:val="true"/>
      <w:spacing w:lineRule="exact" w:line="180"/>
      <w:ind w:left="2466" w:hanging="2466"/>
    </w:pPr>
    <w:rPr>
      <w:sz w:val="16"/>
    </w:rPr>
  </w:style>
  <w:style w:type="paragraph" w:styleId="BodyTextIndent2">
    <w:name w:val="Body Text Inden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left" w:pos="6237" w:leader="none"/>
      </w:tabs>
      <w:suppressAutoHyphens w:val="true"/>
      <w:spacing w:lineRule="exact" w:line="180"/>
      <w:ind w:left="2212" w:hanging="0"/>
    </w:pPr>
    <w:rPr>
      <w:spacing w:val="-2"/>
      <w:sz w:val="16"/>
    </w:rPr>
  </w:style>
  <w:style w:type="paragraph" w:styleId="BodyTextIndent3">
    <w:name w:val="Body Text Indent 3"/>
    <w:basedOn w:val="Normal"/>
    <w:qFormat/>
    <w:pPr>
      <w:tabs>
        <w:tab w:val="clear" w:pos="567"/>
        <w:tab w:val="clear" w:pos="1134"/>
        <w:tab w:val="clear" w:pos="1701"/>
        <w:tab w:val="clear" w:pos="2268"/>
        <w:tab w:val="left" w:pos="6237" w:leader="none"/>
        <w:tab w:val="left" w:pos="6520" w:leader="none"/>
      </w:tabs>
      <w:suppressAutoHyphens w:val="true"/>
      <w:spacing w:lineRule="exact" w:line="180"/>
      <w:ind w:left="2099" w:hanging="0"/>
    </w:pPr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15:44:00Z</dcterms:created>
  <dc:creator>Tatiana Dmitrieva</dc:creator>
  <dc:description/>
  <dc:language>en-US</dc:language>
  <cp:lastModifiedBy>Baudet</cp:lastModifiedBy>
  <cp:lastPrinted>2001-10-30T16:42:00Z</cp:lastPrinted>
  <dcterms:modified xsi:type="dcterms:W3CDTF">2001-10-30T15:44:00Z</dcterms:modified>
  <cp:revision>2</cp:revision>
  <dc:subject>Polouektov</dc:subject>
  <dc:title>0123396.doc</dc:title>
</cp:coreProperties>
</file>