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060</wp:posOffset>
                      </wp:positionH>
                      <wp:positionV relativeFrom="paragraph">
                        <wp:posOffset>-7620</wp:posOffset>
                      </wp:positionV>
                      <wp:extent cx="1908810" cy="2508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19.75pt;mso-wrap-distance-left:9.05pt;mso-wrap-distance-right:9.05pt;mso-wrap-distance-top:0pt;mso-wrap-distance-bottom:0pt;margin-top:-0.6pt;mso-position-vertical-relative:text;margin-left:3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lease email or fax this completed form to the Secretariat (Michalis.Adamantiadis@unece.org or Maria.Mostovets@unece.org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 xml:space="preserve">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rPr>
                <w:b/>
                <w:b/>
              </w:rPr>
            </w:pPr>
            <w:r>
              <w:rPr>
                <w:b/>
              </w:rPr>
              <w:t xml:space="preserve">Inland Transport Committee – </w:t>
            </w:r>
            <w:r>
              <w:rPr>
                <w:b/>
                <w:bCs/>
                <w:lang w:val="en-US"/>
              </w:rPr>
              <w:t>Seventy-third session</w:t>
            </w:r>
            <w:r>
              <w:rPr>
                <w:b/>
              </w:rPr>
              <w:t xml:space="preserve"> and Roundtable discussion on Transport of Dangerous Goods, Global and Regional Dimensions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4350385</wp:posOffset>
                      </wp:positionV>
                      <wp:extent cx="2154555" cy="19411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941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9.2pt;margin-top:342.55pt;width:169.6pt;height:15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-505460</wp:posOffset>
                      </wp:positionV>
                      <wp:extent cx="2068195" cy="18853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9pt;margin-top:-39.8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fr-FR" w:eastAsia="en-US"/>
              </w:rPr>
            </w:pPr>
            <w:r>
              <w:rPr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43" w:footer="0" w:bottom="6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20:00Z</dcterms:created>
  <dc:creator>VYEE</dc:creator>
  <dc:description/>
  <cp:keywords/>
  <dc:language>en-US</dc:language>
  <cp:lastModifiedBy>Martin Dagan - Transport Division UNECE</cp:lastModifiedBy>
  <cp:lastPrinted>2006-11-27T10:20:00Z</cp:lastPrinted>
  <dcterms:modified xsi:type="dcterms:W3CDTF">2011-02-07T13:20:00Z</dcterms:modified>
  <cp:revision>2</cp:revision>
  <dc:subject/>
  <dc:title>Conference Registration</dc:title>
</cp:coreProperties>
</file>