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69/Add.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4_27106852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4_2710685263"/>
            <w:bookmarkStart w:id="2" w:name="__Fieldmark__104_271068526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6_27106852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6_2710685263"/>
            <w:bookmarkStart w:id="5" w:name="__Fieldmark__106_271068526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–24 февраля 2017 года </w:t>
      </w:r>
    </w:p>
    <w:p>
      <w:pPr>
        <w:pStyle w:val="Normal"/>
        <w:spacing w:lineRule="auto" w:line="240"/>
        <w:rPr/>
      </w:pPr>
      <w:r>
        <w:rPr/>
        <w:t xml:space="preserve">Пункт 1 предварительной повестки дн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девятой сессии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3"/>
        <w:t>**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>**</w:t>
      </w:r>
      <w:r>
        <w:rPr>
          <w:b w:val="false"/>
          <w:sz w:val="20"/>
          <w:lang w:eastAsia="en-US"/>
        </w:rPr>
        <w:t>,</w:t>
      </w:r>
    </w:p>
    <w:p>
      <w:pPr>
        <w:pStyle w:val="SingleTxtGR"/>
        <w:jc w:val="left"/>
        <w:rPr/>
      </w:pPr>
      <w:r>
        <w:rPr/>
        <w:t xml:space="preserve">которая состоится во Дворце Наций в Женеве и откроется в 10 ч. 00 м. </w:t>
        <w:br/>
        <w:t>во вторник, 21 февраля 2017 года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69 и Add.1</w:t>
      </w:r>
    </w:p>
    <w:p>
      <w:pPr>
        <w:pStyle w:val="HChGR"/>
        <w:rPr/>
      </w:pPr>
      <w:r>
        <w:rPr/>
        <w:tab/>
        <w:t>I.</w:t>
        <w:tab/>
        <w:t>Совещание на уровне министров</w:t>
      </w:r>
    </w:p>
    <w:p>
      <w:pPr>
        <w:pStyle w:val="H1GR"/>
        <w:rPr/>
      </w:pPr>
      <w:r>
        <w:rPr/>
        <w:tab/>
        <w:t>2.</w:t>
        <w:tab/>
        <w:t>Прошлое и будущее Комитета по внутреннему транспорту</w:t>
      </w:r>
    </w:p>
    <w:p>
      <w:pPr>
        <w:pStyle w:val="SingleTxtGR"/>
        <w:rPr/>
      </w:pPr>
      <w:r>
        <w:rPr/>
        <w:tab/>
        <w:t>По случаю семидесятой годовщины Комитета по внутреннему транспорту</w:t>
      </w:r>
      <w:r>
        <w:rPr>
          <w:spacing w:val="2"/>
        </w:rPr>
        <w:t xml:space="preserve"> (КВТ) Европейской экономической комиссии Организации Объединенных Наций (ЕЭК ООН) 21 февраля 2017 года состоится совещание </w:t>
      </w:r>
      <w:r>
        <w:rPr/>
        <w:t xml:space="preserve">министров транспорта на тему «Прошлое и будущее Комитета по внутреннему транспорту ЕЭК ООН». Совещание министров будет проводиться в рамках трех групп (ECE/TRANS/2017/1): </w:t>
      </w:r>
    </w:p>
    <w:p>
      <w:pPr>
        <w:pStyle w:val="SingleTxtGR"/>
        <w:rPr/>
      </w:pPr>
      <w:r>
        <w:rPr/>
        <w:tab/>
        <w:t>a)</w:t>
        <w:tab/>
        <w:t>группа I: КВТ – путь к налаживанию взаимодействия;</w:t>
      </w:r>
    </w:p>
    <w:p>
      <w:pPr>
        <w:pStyle w:val="SingleTxtGR"/>
        <w:rPr/>
      </w:pPr>
      <w:r>
        <w:rPr/>
        <w:tab/>
        <w:t>b)</w:t>
        <w:tab/>
        <w:t>группа II: КВТ – платформа для связи между регулирующими органами и новаторами: технологии для устойчивой мобильности;</w:t>
      </w:r>
    </w:p>
    <w:p>
      <w:pPr>
        <w:pStyle w:val="SingleTxtGR"/>
        <w:rPr/>
      </w:pPr>
      <w:r>
        <w:rPr/>
        <w:tab/>
        <w:t>c)</w:t>
        <w:tab/>
        <w:t xml:space="preserve">группа III: КВТ – центр для конвенций ООН по транспорту: выгоды от регулятивного управления в области внутреннего транспорта на основе </w:t>
        <w:br/>
        <w:t>международно согласованных принципов.</w:t>
      </w:r>
    </w:p>
    <w:p>
      <w:pPr>
        <w:pStyle w:val="SingleTxtGR"/>
        <w:rPr/>
      </w:pPr>
      <w:r>
        <w:rPr/>
        <w:tab/>
        <w:t>В конце совещания министрам будет предложено подписать резолюцию в знак признания и одобрения многолетней деятельности и достижений КВТ, а также для содействия реализации результатов его будущей работы (ECE/TRANS/2017/2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, ECE/TRANS/2017/2</w:t>
      </w:r>
    </w:p>
    <w:p>
      <w:pPr>
        <w:pStyle w:val="HChGR"/>
        <w:rPr/>
      </w:pPr>
      <w:r>
        <w:rPr/>
        <w:tab/>
        <w:t>II.</w:t>
        <w:tab/>
        <w:t xml:space="preserve">Седьмое Совещание председателей </w:t>
      </w:r>
    </w:p>
    <w:p>
      <w:pPr>
        <w:pStyle w:val="H1GR"/>
        <w:rPr/>
      </w:pPr>
      <w:r>
        <w:rPr/>
        <w:tab/>
        <w:t>3.</w:t>
        <w:tab/>
        <w:t xml:space="preserve">Совещание только для правительственных делегатов, проводимое с участием председателей и заместителей председателей вспомогательных органов Комитета и административных комитетов </w:t>
      </w:r>
    </w:p>
    <w:p>
      <w:pPr>
        <w:pStyle w:val="SingleTxtGR"/>
        <w:rPr/>
      </w:pPr>
      <w:r>
        <w:rPr/>
        <w:tab/>
        <w:t xml:space="preserve">Осознавая необходимость адаптации к быстро меняющейся глобальной обстановке, на своей семьдесят восьмой сессии Комитет решил, что секретариату следует разработать проект стратегического документа с указанием приоритетов и основных направлений деятельности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компетенции Комитета. Комитет будет иметь возможность </w:t>
      </w:r>
      <w:r>
        <w:rPr>
          <w:b/>
          <w:bCs/>
        </w:rPr>
        <w:t>рассмотреть</w:t>
      </w:r>
      <w:r>
        <w:rPr/>
        <w:t xml:space="preserve"> стратегический документ (неофициальный документ № 1) и его краткий вариант (ECE/TRANS/2017/R.1), включая основные выводы и рекомендации, с тем чтобы </w:t>
      </w:r>
      <w:r>
        <w:rPr>
          <w:b/>
          <w:bCs/>
        </w:rPr>
        <w:t>обсудить</w:t>
      </w:r>
      <w:r>
        <w:rPr/>
        <w:t xml:space="preserve"> пути повышения роли и эффективности Комитета и его вспомогательных органов перед лицом новых вызовов и возможностей в глобальном масштабе.</w:t>
      </w:r>
    </w:p>
    <w:p>
      <w:pPr>
        <w:pStyle w:val="SingleTxtGR"/>
        <w:rPr/>
      </w:pPr>
      <w:r>
        <w:rPr/>
        <w:tab/>
        <w:t xml:space="preserve">Комитет также будет иметь возможность обсудить вопрос о последующих шагах в связи с резолюцией министров, подписанной 21 февраля 2016 года, и, возможно, пожелает </w:t>
      </w:r>
      <w:r>
        <w:rPr>
          <w:b/>
          <w:bCs/>
        </w:rPr>
        <w:t>рассмотреть вопрос о принятии соответствующего решения, а также о ее включении</w:t>
      </w:r>
      <w:r>
        <w:rPr/>
        <w:t xml:space="preserve"> в доклад КВТ. В свою очередь это решение КВТ вместе с резолюцией министров будут переданы Комиссии. </w:t>
      </w:r>
    </w:p>
    <w:p>
      <w:pPr>
        <w:pStyle w:val="SingleTxtGR"/>
        <w:rPr/>
      </w:pPr>
      <w:r>
        <w:rPr/>
        <w:tab/>
        <w:t xml:space="preserve">Всем делегатам от правительств </w:t>
      </w:r>
      <w:r>
        <w:rPr>
          <w:b/>
          <w:bCs/>
        </w:rPr>
        <w:t>предлагается принять участие</w:t>
      </w:r>
      <w:r>
        <w:rPr/>
        <w:t xml:space="preserve"> в этом совещании. Поскольку участие в работе совещания открыто только для делегатов от правительств, результаты обсуждений будут распространены в виде выводов Председателя среди правительств, участников совещания, председателей и заместителей председателей рабочих групп и административных комитет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 (для ограниченного распространения) ECE/TRANS/2017/R.1 (для ограниченного распространения)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"/>
        <w:rPr/>
      </w:pPr>
      <w:r>
        <w:rPr/>
        <w:tab/>
        <w:t>4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a)</w:t>
        <w:tab/>
        <w:t>Положение в связи с присоединением к международным соглашениям и конвенциям Организации Объединенных Наций в области транспорта</w:t>
      </w:r>
    </w:p>
    <w:p>
      <w:pPr>
        <w:pStyle w:val="SingleTxtGR"/>
        <w:rPr/>
      </w:pPr>
      <w:r>
        <w:rPr/>
        <w:tab/>
        <w:t xml:space="preserve">Комитет, возможно, пожелает обсудить </w:t>
      </w:r>
      <w:r>
        <w:rPr>
          <w:b/>
          <w:bCs/>
        </w:rPr>
        <w:t>пути укрепления</w:t>
      </w:r>
      <w:r>
        <w:rPr/>
        <w:t xml:space="preserve"> механизмов регулятивного управления внутренним транспортом на международном уровне, особенно в свете ЦУР, и важность ускорения присоединения к тем конвенциям и соглашениям ООН в области транспорта, находящимся в ведении Комитета, которые формируют международную основу для такого управления. </w:t>
      </w:r>
    </w:p>
    <w:p>
      <w:pPr>
        <w:pStyle w:val="SingleTxtGR"/>
        <w:rPr/>
      </w:pPr>
      <w:r>
        <w:rPr/>
        <w:tab/>
        <w:t xml:space="preserve">При рассмотрении этих вопросов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 ECE/TRANS/2017/3 о положении в связи с подписанием и ратификацией правовых документов ООН в области внутреннего транспорта, находящихся в ведении Комитета и его вспомогательных органов, а также с присоединением к ним по состоянию на декабрь 2016 года. В этом документе содержится также информация о присоединениях, зарегистрированных со времени проведения последней сессии Комитет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 xml:space="preserve">предложить </w:t>
      </w:r>
      <w:r>
        <w:rPr/>
        <w:t xml:space="preserve">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 Комитет, возможно, пожелает также </w:t>
      </w:r>
      <w:r>
        <w:rPr>
          <w:b/>
          <w:bCs/>
        </w:rPr>
        <w:t>принять решение</w:t>
      </w:r>
      <w:r>
        <w:rPr/>
        <w:t xml:space="preserve"> о согласованных действиях в поддержку присоединения к конвенциям Организации Объединенных Наций по транспорту и их осуществления. В этой связи Комитет, возможно, пожелает </w:t>
      </w:r>
      <w:r>
        <w:rPr>
          <w:b/>
          <w:bCs/>
        </w:rPr>
        <w:t>проанализировать</w:t>
      </w:r>
      <w:r>
        <w:rPr/>
        <w:t xml:space="preserve"> положительный эффект от деятельности Специального посланника Организации Объединенных Наций по безопасности дорожного движения для повышения информированности о правовых документах в области безопасности дорожного движени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3</w:t>
      </w:r>
    </w:p>
    <w:p>
      <w:pPr>
        <w:pStyle w:val="H23GR"/>
        <w:rPr/>
      </w:pPr>
      <w:r>
        <w:rPr/>
        <w:tab/>
        <w:t>b)</w:t>
        <w:tab/>
        <w:t>Аналитическая работа Европейской экономической комиссии Организации Объединенных Наций (ЕЭК ООН) в области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б аналитических мероприятиях, проведенных в течение 2016 года (ECE/TRANS/2017/4). Рабочая группа по тенденциям и экономике транспорта (WP.5) играет роль аналитического центра, определяющего направление политических дискуссий по сквозным вопросам и вопросам, которые имеют особое значение для правительств, Комитета и его вспомогательных органов, а также для нормативно-правовой базы в области внутреннего транспорта. 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 выпуск печатной публикации  «Устойчивая городская мобильность и общественный транспорт в столицах стран – членов ЕЭК ООН» (публикация ЕЭК ООН) и подготовку публикации «Инновационные пути финансирования транспортной инфраструктуры» </w:t>
        <w:br/>
        <w:t xml:space="preserve">(неофициальный документ № 2). 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последующей деятельности WP.5 в связи с изменениями в области городской мобильности и общественного транспорта, и в частности о сотрудничестве с ОПТОСОЗ по разработке общеевропейского генерального плана развития велосипедного движения, а также о создании центра мониторинга транспортной инфраструктуры в Европе и Азии. Комитет, возможно, пожелает также заслушать </w:t>
      </w:r>
      <w:r>
        <w:rPr>
          <w:b/>
          <w:bCs/>
        </w:rPr>
        <w:t>информацию</w:t>
      </w:r>
      <w:r>
        <w:rPr/>
        <w:t xml:space="preserve"> о результатах рабочих совещаний по наращиванию потенциала «Транспортные исследования и инновации» и «Транспортная инфраструктура первостепенной важности и кибербезопасность». </w:t>
      </w:r>
    </w:p>
    <w:p>
      <w:pPr>
        <w:pStyle w:val="SingleTxtGR"/>
        <w:rPr/>
      </w:pPr>
      <w:r>
        <w:rPr/>
        <w:tab/>
        <w:t xml:space="preserve">Комитет на своей семьдесят восьмой сессии рассмотрел и одобрил создание группы экспертов по сопоставительному анализу затрат на строительство транспортной инфраструктуры.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ходе работы этой группы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4, неофициальный документ № 2</w:t>
      </w:r>
    </w:p>
    <w:p>
      <w:pPr>
        <w:pStyle w:val="H23GR"/>
        <w:rPr/>
      </w:pPr>
      <w:r>
        <w:rPr/>
        <w:tab/>
        <w:t>c)</w:t>
        <w:tab/>
        <w:t>Диалог по вопросам политики и техническая 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еятельность в области оказания технической помощи и наращивания потенциала, включая деятельность Проектной рабочей группы по облегчению перевозок и пересечению границ (ПРГ–ППГ) в рамках Специальной программы Организации Объединенных Наций для экономик Центральной Азии (СПЕКА), обслуживаемой совместно с ЭСКАТО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одолжающихся проектах, финансируемых по линии СРООН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дать указания</w:t>
      </w:r>
      <w:r>
        <w:rPr/>
        <w:t xml:space="preserve"> относительно основных направлений будущей технической помощи и диалога по вопросам политики Отдела устойчивого транспорта, а также финансирования технических мероприятий (ECE/TRANS/2017/5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5</w:t>
      </w:r>
    </w:p>
    <w:p>
      <w:pPr>
        <w:pStyle w:val="H23GR"/>
        <w:rPr/>
      </w:pPr>
      <w:r>
        <w:rPr/>
        <w:tab/>
        <w:t>d)</w:t>
        <w:tab/>
        <w:t>Окружающая среда, 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омитета по внутреннему транспорту (КВТ) в контексте Повестки дня на период до 2030 года</w:t>
      </w:r>
    </w:p>
    <w:p>
      <w:pPr>
        <w:pStyle w:val="SingleTxtGR"/>
        <w:keepNext w:val="true"/>
        <w:keepLines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осуществления Целей устойчивого развития (ЦУР). Комитету предлагается </w:t>
      </w:r>
      <w:r>
        <w:rPr>
          <w:b/>
          <w:bCs/>
        </w:rPr>
        <w:t>рассмотреть</w:t>
      </w:r>
      <w:r>
        <w:rPr/>
        <w:t xml:space="preserve"> вопрос о своей возможной роли и вкладе в реализацию ЦУР в период 2015–2030 годов (документ ECE/TRANS/2017/6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работе Консультативной группы высокого уровня по устойчивому транспорту (КГВУ), учрежденной Генеральным секретарем Организации Объединенных Наций, и итогах Всемирной конференции по устойчивому транспорту (Ашхабат, 26–27 ноября 2016 года)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6</w:t>
      </w:r>
    </w:p>
    <w:p>
      <w:pPr>
        <w:pStyle w:val="H4GR"/>
        <w:rPr/>
      </w:pPr>
      <w:r>
        <w:rPr/>
        <w:tab/>
        <w:t>ii)</w:t>
        <w:tab/>
        <w:t>Снижение зависимости от углеводородов и смягчение экологически вредного воздействия внутреннего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спользовании инструмента под названием «В интересах будущих систем внутреннего транспорта (ForFITS)»</w:t>
      </w:r>
      <w:r>
        <w:rPr>
          <w:rStyle w:val="FootnoteAnchor"/>
          <w:sz w:val="18"/>
          <w:szCs w:val="18"/>
          <w:vertAlign w:val="superscript"/>
        </w:rPr>
        <w:footnoteReference w:id="4"/>
      </w:r>
      <w:r>
        <w:rPr/>
        <w:t xml:space="preserve"> в деятельности правительств, направленной на смягчение негативного воздействия транспорта на окружающую среду (ECE/TRANS/2017/7). </w:t>
      </w:r>
    </w:p>
    <w:p>
      <w:pPr>
        <w:pStyle w:val="SingleTxtGR"/>
        <w:rPr/>
      </w:pPr>
      <w:r>
        <w:rPr/>
        <w:tab/>
        <w:t>Инструмент ForFITS применяется главным образом в рамках продолжающегося сотрудничества между отделами окружающей среды и устойчивого транспорта ЕЭК по обзорам результативности экологической деятельности (ОРЭД). В ходе третьего ОРЭД по Таджикистану специалисты Отдела устойчивого транспорта подготовили раздел, посвященный транспорту и окружающей среде. В этой главе для оценки национальных выбросов, обусловленных транспортной деятельностью, и вариантов политики для смягчения таких выбросов использовался инструмент ForFITS. ОРЭД по Кыргызстану, в которой Отделу было предложено участвовать, была в конечном счете отменена. Отдел будет участвовать в предстоящей ОРЭД по Албании (2017 год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ECE/TRANS/2017/7 </w:t>
      </w:r>
    </w:p>
    <w:p>
      <w:pPr>
        <w:pStyle w:val="H4GR"/>
        <w:rPr/>
      </w:pPr>
      <w:r>
        <w:rPr/>
        <w:tab/>
        <w:t>iii)</w:t>
        <w:tab/>
        <w:t>Последствия изменения климата для международных транспортных сетей и адаптационные требова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, что на своей сессии в 2015 году он решил поддержать предложение по продлению мандата Группы экспертов, занимающихся вопросами адаптации к изменению климата в рамках WP.5, еще на два года. Секретариат </w:t>
      </w:r>
      <w:r>
        <w:rPr>
          <w:b/>
          <w:bCs/>
        </w:rPr>
        <w:t>проинформирует</w:t>
      </w:r>
      <w:r>
        <w:rPr/>
        <w:t xml:space="preserve"> Комитет о результатах трех совещаний Группы экспертов (Женева, 11−12 апреля 2016 года, 7−8 июля 2016 года и 3–4 октября 2016 года), а также о ее будущих планах.</w:t>
      </w:r>
    </w:p>
    <w:p>
      <w:pPr>
        <w:pStyle w:val="SingleTxtGR"/>
        <w:rPr/>
      </w:pPr>
      <w:r>
        <w:rPr/>
        <w:tab/>
        <w:t>На следующем этапе своей деятельности группа проанализирует следующие вопросы: i) необходимость составления перечней транспортных сетей в регионе ЕЭК, которые являются уязвимыми с точки зрения последствий изменения климата; ii) использование или разработка моделей, методологий, инструментов и образцов передовой практики в целях решения проблемы потенциальных и/или чрезвычайных опасностей (например, высокие температуры, наводнения) для отдельных объектов инфраструктуры внутреннего транспорта; и iii) компиляция тематических исследований по потенциальным экономическим, социальным и экологическим последствиям воздействия изменения климата.</w:t>
      </w:r>
    </w:p>
    <w:p>
      <w:pPr>
        <w:pStyle w:val="H23GR"/>
        <w:rPr/>
      </w:pPr>
      <w:r>
        <w:rPr/>
        <w:tab/>
        <w:t>е)</w:t>
        <w:tab/>
        <w:t>Общеевропейская программа по транспорту, окружающей среде и охране здоровья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принять к сведению</w:t>
      </w:r>
      <w:r>
        <w:rPr/>
        <w:t xml:space="preserve"> доклад Руководящего комитета ОПТОСОЗ о работе его четырнадцатой сессии (7−9 ноября 2016 года) (ECE/AC.21/SC/2016/2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принять к сведению</w:t>
      </w:r>
      <w:r>
        <w:rPr/>
        <w:t>, что в рамках своей инициативы по привлечению к участию всех трех секторов и после завершения четвертого Совещания высокого уровня и принятия Парижской декларации Руководящий комитет организовал симпозиум по теме «Содействие экономическому развитию и созданию новых рабочих мест путем инвестиций в транспорт,</w:t>
      </w:r>
      <w:r>
        <w:rPr>
          <w:spacing w:val="2"/>
        </w:rPr>
        <w:t xml:space="preserve"> благоприятный для окружающей среды и здоровья» (Женева, 7 </w:t>
      </w:r>
      <w:r>
        <w:rPr/>
        <w:t xml:space="preserve">ноября 2016 года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принятии мер, направленных на укрепление позиции транспортного сектора в этом многосекторальном сотрудничестве. Комитет может также</w:t>
      </w:r>
      <w:r>
        <w:rPr>
          <w:b/>
          <w:bCs/>
        </w:rPr>
        <w:t xml:space="preserve"> оценить </w:t>
      </w:r>
      <w:r>
        <w:rPr/>
        <w:t>возможность внесения вклада в работу пятого совещания высокого уровня, которое состоится в 2019 году в Вене.</w:t>
      </w:r>
    </w:p>
    <w:p>
      <w:pPr>
        <w:pStyle w:val="SingleTxtGR"/>
        <w:rPr>
          <w:b/>
          <w:b/>
        </w:rPr>
      </w:pPr>
      <w:r>
        <w:rPr>
          <w:b/>
          <w:bCs/>
        </w:rPr>
        <w:t>Документация</w:t>
      </w:r>
      <w:r>
        <w:rPr/>
        <w:t xml:space="preserve"> </w:t>
      </w:r>
    </w:p>
    <w:p>
      <w:pPr>
        <w:pStyle w:val="SingleTxtGR"/>
        <w:rPr/>
      </w:pPr>
      <w:r>
        <w:rPr/>
        <w:t>ECE/AC.21/SC/2016/2</w:t>
      </w:r>
    </w:p>
    <w:p>
      <w:pPr>
        <w:pStyle w:val="H23GR"/>
        <w:rPr/>
      </w:pPr>
      <w:r>
        <w:rPr/>
        <w:tab/>
        <w:t>f)</w:t>
        <w:tab/>
        <w:t>Интеллектуальные транспортные системы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осуществления «дорожной карты» по ИТС, которая была определена на его семьдесят четвертой сессии (ECE/TRANS/2017/8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б организации ежегодного основного круглого стола по ИТС и успешном проведении симпозиума на тему «Сетевой автомобиль будущего», который был организован совместно с Международным союзом электросвязи в ходе Женевского автосалона 2016 года. </w:t>
      </w:r>
    </w:p>
    <w:p>
      <w:pPr>
        <w:pStyle w:val="SingleTxtGR"/>
        <w:rPr/>
      </w:pPr>
      <w:r>
        <w:rPr/>
        <w:tab/>
        <w:t xml:space="preserve">Комитету предлагается: а) </w:t>
      </w:r>
      <w:r>
        <w:rPr>
          <w:b/>
          <w:bCs/>
        </w:rPr>
        <w:t>рассмотреть</w:t>
      </w:r>
      <w:r>
        <w:rPr/>
        <w:t xml:space="preserve"> вопрос о месте ИТС в своей работе и деятельности своих вспомогательных органов; b) </w:t>
      </w:r>
      <w:r>
        <w:rPr>
          <w:b/>
          <w:bCs/>
        </w:rPr>
        <w:t>поощрять</w:t>
      </w:r>
      <w:r>
        <w:rPr/>
        <w:t xml:space="preserve"> мероприятия по ИТС, связанные с инфраструктурой и всеми видами транспорта; c) </w:t>
      </w:r>
      <w:r>
        <w:rPr>
          <w:b/>
          <w:bCs/>
        </w:rPr>
        <w:t>рассмотреть</w:t>
      </w:r>
      <w:r>
        <w:rPr/>
        <w:t xml:space="preserve"> пути решения проблем, касающихся ИТС, на основе комплексного подхода; и d) </w:t>
      </w:r>
      <w:r>
        <w:rPr>
          <w:b/>
          <w:bCs/>
        </w:rPr>
        <w:t>способствовать</w:t>
      </w:r>
      <w:r>
        <w:rPr/>
        <w:t xml:space="preserve"> деятельности, направленной на регламентирование автоматизированных транспортных средств, поскольку укрепление мер регулирования обеспечит преимущества, которые ИТС могут обеспечить в плане безопасности дорожного движения, охраны окружающей среды, эффективности использования энергии и управления транспортными потоками. </w:t>
      </w:r>
    </w:p>
    <w:p>
      <w:pPr>
        <w:pStyle w:val="SingleTxtGR"/>
        <w:rPr/>
      </w:pPr>
      <w:r>
        <w:rPr/>
        <w:tab/>
        <w:t xml:space="preserve">На своей семьдесят седьмой сессии Комитет предложил Рабочей группе по безопасности дорожного движения (WP.1) и Всемирному форуму для согласования правил в области транспортных средств (WP.29) найти новаторские институциональные подходы к вопросу о современных технологиях автоматизации транспортных средств с точки зрения роли водителя (ECE/TRANS/248, пункт 42 d)). В ответ на это предложение WP.1 и WP.29 поручили двум неофициальным рабочим группам (по интеллектуальным транспортным системам и автоматизированному вождению в WP.29 и по автоматизированному вождению в WP.1) более тесно взаимодействовать по этим вопросам. Секретариат </w:t>
      </w:r>
      <w:r>
        <w:rPr>
          <w:b/>
          <w:bCs/>
        </w:rPr>
        <w:t>проинформирует</w:t>
      </w:r>
      <w:r>
        <w:rPr/>
        <w:t xml:space="preserve"> Комитет о текущей работе по дальнейшей координации в области ИТС в рамках вспомогательных органов КВТ на основе целостного подхода.</w:t>
      </w:r>
    </w:p>
    <w:p>
      <w:pPr>
        <w:pStyle w:val="SingleTxtGR"/>
        <w:rPr>
          <w:b/>
          <w:b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ECE/TRANS/2017/8 </w:t>
      </w:r>
    </w:p>
    <w:p>
      <w:pPr>
        <w:pStyle w:val="H23GR"/>
        <w:rPr/>
      </w:pPr>
      <w:r>
        <w:rPr/>
        <w:tab/>
        <w:t>g)</w:t>
        <w:tab/>
        <w:t xml:space="preserve">Продолжение поддержки стран, не имеющих выхода к морю: </w:t>
        <w:br/>
        <w:t>Венская программа действ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будущей деятельности Организации Объединенных Наций в развивающихся странах, не имеющих выхода к морю, и ожидаемой роли региональных комиссий в этом процессе после принятия Венской программы действий на 2014–2024 годы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едложить</w:t>
      </w:r>
      <w:r>
        <w:rPr/>
        <w:t xml:space="preserve"> странам с переходной экономикой в регионе ЕЭК, не имеющим выхода к морю, обменяться мнениями по вопросам улучшения доступа к морю.</w:t>
      </w:r>
    </w:p>
    <w:p>
      <w:pPr>
        <w:pStyle w:val="H23GR"/>
        <w:rPr/>
      </w:pPr>
      <w:r>
        <w:rPr/>
        <w:tab/>
        <w:t>h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б итогах Дискуссионного форума по безопасности, посвященного вопросам обеспечения глобальной производственно-сбытовой цепи, который был организован совместно ЕЭК ООН и ОБСЕ 17 июня 2016 года. На форуме были рассмотрены основные риски безопасности в секторе внутреннего транспорта, такие как терроризм, хищение, незаконное пересечение границы и незаконный оборот опасных веществ. Обсуждались также киберугрозы, представляющие все бо́льшую опасность для транспортных систем, которые все активнее переходят на цифровые технологии. Участники форума согласились с тем, что страны в регионе ЕЭК и даже на глобальном уровне должны более эффективно сотрудничать в деле минимизации рисков кибербезопасности критически важной транспортной инфраструктуры, функционирующей на основе ИКТ. Эксперты призвали применять многосторонний подход и задействовать транспортные органы, операторов частного сектора и ассоциации, а также таможенные и правоохранительные органы. Участники высказались в поддержку деятельности ЕЭК ООН в области транспортной бе-зопасности на форуме и настоятельно рекомендовали правительствам рассмотреть аспекты безопасности и, возможно, новые положения в соответствующих соглашениях и конвенциях в области транспорта, относящихся к ведению ЕЭК ООН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чего совещания на тему «Охрана и безопасность во внутреннем судоходстве в Европе», проведенного 17 февраля 2016 года в связи с сорок восьмой сессией Рабочей группы по унификации технических предписаний и правил безопасности на внутренних водных путях (SC.3/WP.3). На нем были рассмотрены следующие аспекты: устойчивость внутреннего водного транспорта к преднамеренному внешнему воздействию по сравнению с другими видами транспорта, критически важные объекты и инфраструктура внутреннего водного транспорта, управление безопасностью, положения в области безопасности на международном уровне и подготовка по вопросам безопасности. Было отмечено, что в настоящее время никаких отдельных официальных режимов управления безопасностью в этом секторе на общеевропейском уровне не существует и что следует  подготовить всеобъемлющую комплексную оценку. Участники рабочего совещания согласились с тем, что было бы полезно создать руководящие принципы ЕЭК ООН по принятию превентивных и защитных мер для обеспечения безопасности внутреннего транспорта, с тем чтобы заполнить пробел в международном законодательстве в области безопасности на внутреннем водном транспорте, и при этом учитывать синергизм с другими вопросами, такими как переход на цифровой формат, безопасность, перевозка опасных грузов, и что в отдельных сферах можно было бы ввести конкретные рекомендации по безопасности (например, речь идет о перевозке опасных грузов, ценных и ходовых товаров, а также о пассажирских перевозках).</w:t>
      </w:r>
    </w:p>
    <w:p>
      <w:pPr>
        <w:pStyle w:val="H1GR"/>
        <w:rPr/>
      </w:pPr>
      <w:r>
        <w:rPr/>
        <w:tab/>
        <w:t>5.</w:t>
        <w:tab/>
        <w:t>Стратегические вопросы, связанные с разными видами транспорта и тематическими направлениями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>Проекты Трансъевропейской автомагистрали (ТЕА) и Трансъевропейской 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последних изменениях по проектам Трансъевропейской автомагистрали (ТЕА) и Трансъевропейской железнодорожной магистрали (ТЕЖ), включая их текущее управление. Комитет будет </w:t>
      </w:r>
      <w:r>
        <w:rPr>
          <w:b/>
          <w:bCs/>
        </w:rPr>
        <w:t>проинформирован</w:t>
      </w:r>
      <w:r>
        <w:rPr/>
        <w:t xml:space="preserve"> о стратегическом плане ТЕА на 2017–2021 годы, аудите безопасности дорог/осмотре дорог в связи с докладом по сети ТЕА и о состоянии генерального плана ТЕЖ для высокоскоростных железных дорог.</w:t>
      </w:r>
    </w:p>
    <w:p>
      <w:pPr>
        <w:pStyle w:val="SingleTxtGR"/>
        <w:rPr/>
      </w:pPr>
      <w:r>
        <w:rPr/>
        <w:tab/>
        <w:t>Комитет, возможно, пожелает поддержать деятельность в рамках этих двух проектов и высказать свое мнение относительно будущих направлений работы, рассмотренных в неофициальном документе № 3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3</w:t>
      </w:r>
    </w:p>
    <w:p>
      <w:pPr>
        <w:pStyle w:val="H4GR"/>
        <w:rPr/>
      </w:pPr>
      <w:r>
        <w:rPr/>
        <w:tab/>
        <w:t>ii)</w:t>
        <w:tab/>
        <w:t>Проект по евро-азиатским транспортным связям (ЕАТС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завершения проекта по евро-азиатским транспортным связям (ЕАТС) после одобрения Исполкомом (EXCOM/CONCLU/84, пункт 22 iii), май 2016 года) мандата Группы экспертов еще на 12 месяцев. Доклад по этапу 3 ЕАТС, как ожидается, будет готов к годовой сессии КВТ (ECE/TRANS/2017/9; неофициальный документ № 4). Комитету предлагается </w:t>
      </w:r>
      <w:r>
        <w:rPr>
          <w:b/>
          <w:bCs/>
        </w:rPr>
        <w:t>дать указания</w:t>
      </w:r>
      <w:r>
        <w:rPr/>
        <w:t xml:space="preserve"> в отношении той роли, которую он хотел бы играть в будущем в деле развития евро-азиатских транспортных соединений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9, неофициальный документ № 4</w:t>
      </w:r>
    </w:p>
    <w:p>
      <w:pPr>
        <w:pStyle w:val="H23GR"/>
        <w:rPr/>
      </w:pPr>
      <w:r>
        <w:rPr/>
        <w:tab/>
        <w:t>b)</w:t>
        <w:tab/>
        <w:t>Согласование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Всемирного форума для согласования правил в области транспортных средств (WP.29) и его шести вспомогательных рабочих групп (GRB, GRE, GRPE, GRRF, GRSG и GRSP), Административного комитета Соглашения 1958 года, Административного комитета Соглашения 1997 года и Исполнительного комитета Соглашения 1998 года (ECE/TRANS/2017/10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деятельности Всемирного форума и его рабочих групп в рамках программы работы (ECE/TRANS/ WP.29/2016/1/Rev.2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в течение 2016 года параллельно с Всемирным форумом и его вспомогательными органами работали более 40 неофициальных групп, оказывавших им помощь в подготовке новых правил в области транспортных средств и обновлении 137 существующих правил ООН, прилагаемых к Соглашению 1958 года, 16 глобальных технических правил ООН, связанных с Соглашением 1998 года, и 2 предписаний ООН, прилагаемых к Соглашению 1997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число Договаривающихся сторон Соглашения 1958 года (54), Соглашения 1998 года (36) и Соглашения 1997 года (13).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вступлении в силу новых правил № 136, касающихся двухколесных электрических транспортных средств (электрических транспортных средств категории L), и 137, касающихся лобового удара с уделением основного внимания удерживающим системам. В течение 2016 года были приняты следующие пять новых правил ООН, касающихся: бесшумных автотранспортных средств (БАТС – новые Правила № 138 ООН, которые были приняты на сессии WP.29 в марте 2016 года и вступили в силу в ноябре 2016 года); систем вспомогательного торможения (СВТ); электронного контроля устойчивости (ЭКУ); систем контроля давления в шинах (СКДШ); и новые правила ООН, касающиеся модифицированных систем двухтопливных двигателей большой мощности (МСД-ДТБМ), которые были приняты на сессии WP.29 в ноябре 2016 года. Правила СКДШ, принятые на сессии WP.29 в июне 2016 года, содержат основные требования к эффективности СКДШ для транспортных средств малой грузоподъемности, направленные на повышение безопасности дорожного движения и сокращение выбросов СО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ab/>
        <w:t>Новые правила Организации Объединенных Наций, прилагаемые к Соглашению 1958 года, как ожидается, вступят в силу соответственно в начале и середине 2017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Исполнительный комитет Соглашения 1998 года ввел новые глобальные технические правила, касающиеся выбросов картерных газов и требований к БД для механических двух- и трехколесных транспортных средств, а также поправки к Глобальным техническим правилам № 16 (шины). Кроме того, Исполнительный комитет принял Специальную резолюцию СР.2, направленную на дальнейшее укрепление и осуществление Соглашения 1998 года на основе более стратегического подх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ход работы над Соглашением 1997 года о периодических технических осмотрах после принятия поправок к предписаниям № 1 и 2.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ходе работы Всемирного форума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, а также по повышению привлекательности присоединения к Соглашению стран с развивающейся экономикой за счет обеспечения возможности применения предыдущих вариантов правил ООН, консенсус в отношении которой был достигнут среди делегатов в WP.29 на его сессии в июне 2016 года. В настоящее время процесс уведомления продолжается, и вступление пересмотренного варианта в силу ожидается в августе 2017 года.</w:t>
      </w:r>
    </w:p>
    <w:p>
      <w:pPr>
        <w:pStyle w:val="SingleTxtGR"/>
        <w:rPr>
          <w:b/>
          <w:b/>
          <w:bCs/>
          <w:lang w:val="en-US"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 xml:space="preserve">ECE/TRANS/2017/10, ECE/TRANS/WP.29/2016/1/Rev.2, ECE/TRANS/WP.29/2016/2 </w:t>
      </w:r>
    </w:p>
    <w:p>
      <w:pPr>
        <w:pStyle w:val="H23GR"/>
        <w:rPr/>
      </w:pPr>
      <w:r>
        <w:rPr>
          <w:lang w:val="en-US"/>
        </w:rPr>
        <w:tab/>
      </w:r>
      <w:r>
        <w:rPr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, связанных с деятельностью Рабочей группы по безопасности дорожного движения (WP.1). В частности, он заслушает сообщение о таких тематических областях, как международные водительские удостоверения, автоматизированные транспортные средства, механические двухколесные транспортные средства и Сводная резолюция о дорожном движении. 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также Комитет о деятельности и достижениях Группы экспертов по повышению безопасности на железнодорожных переездах, которая недавно завершила свою работу, и Группы экспертов по дорожным знакам и сигналам, которая хотела бы продолжить свою деятельность в рамках мандата в 2017 году. Для того чтобы Группа экспертов по дорожным знакам и сигналам могла продолжить работу, Комитету будет </w:t>
      </w:r>
      <w:r>
        <w:rPr>
          <w:b/>
          <w:bCs/>
        </w:rPr>
        <w:t>предложено одобрить</w:t>
      </w:r>
      <w:r>
        <w:rPr/>
        <w:t xml:space="preserve"> решение WP.1 о продлении ее мандата до 31 декабря 2017 года (ECE/TRANS/WP.1/155, пункты 22–26). Секретариат </w:t>
      </w:r>
      <w:r>
        <w:rPr>
          <w:b/>
          <w:bCs/>
        </w:rPr>
        <w:t>проинформирует</w:t>
      </w:r>
      <w:r>
        <w:rPr/>
        <w:t xml:space="preserve"> Комитет о том, что WP.1 поддерживает предложение о разработке электронной конвенции о дорожных знаках и сигналах (e-CoRSS) для повышения эффективности осуществления Конвенции 1968 года о дорожных знаках и сигналах. Комитету будет также предложено </w:t>
      </w:r>
      <w:r>
        <w:rPr>
          <w:b/>
          <w:bCs/>
        </w:rPr>
        <w:t>принять к сведению</w:t>
      </w:r>
      <w:r>
        <w:rPr/>
        <w:t xml:space="preserve"> усилия секретариата по изысканию внешних средств для перехода нынешней системы управления дорожными знаками к е-CoRSS.</w:t>
      </w:r>
    </w:p>
    <w:p>
      <w:pPr>
        <w:pStyle w:val="SingleTxtGR"/>
        <w:rPr/>
      </w:pPr>
      <w:r>
        <w:rPr/>
        <w:tab/>
        <w:t xml:space="preserve">Правительства Бразилии и Республики Корея представят документы ECE/TRANS/2017/11 и ECE/TRANS/2017/12, в которых они выразили свою заинтересованность в полноправном участии в деятельности WP.1 (как определено в правиле 1 а) в документе TRANS/WP.1/100/Add.1) на основе «Руководящих принципов создания и функционирования рабочих групп в рамках ЕЭК ООН» (ECE/EX/1, пункт 2). При этом Комитет, возможно, </w:t>
      </w:r>
      <w:r>
        <w:rPr>
          <w:b/>
          <w:bCs/>
        </w:rPr>
        <w:t>отметит</w:t>
      </w:r>
      <w:r>
        <w:rPr/>
        <w:t xml:space="preserve">, что WP.1 единодушно одобрила просьбу вышеупомянутых стран стать полноправными участниками WP.1 с правом голоса и решила поддержать их запрос в адрес КВТ (ECE/TRANS/WP.1/155, пункт 44). Комитету будет </w:t>
      </w:r>
      <w:r>
        <w:rPr>
          <w:b/>
          <w:bCs/>
        </w:rPr>
        <w:t>предложено согласиться с</w:t>
      </w:r>
      <w:r>
        <w:rPr/>
        <w:t xml:space="preserve"> просьбами правительств Бразилии и Республики Корея.</w:t>
      </w:r>
    </w:p>
    <w:p>
      <w:pPr>
        <w:pStyle w:val="SingleTxtGR"/>
        <w:rPr/>
      </w:pPr>
      <w:r>
        <w:rPr/>
        <w:tab/>
        <w:t xml:space="preserve">Для того чтобы лучше отразить глобальный характер Конвенции о безопасности дорожного движения Организации Объединенных Наций, WP.1 хотела бы изменить свое название на «Глобальный форум по безопасности дорожного движения» (WP.1) (ECE/TRANS/WP.1/155, пункт 39). Комитету будет предложено </w:t>
      </w:r>
      <w:r>
        <w:rPr>
          <w:b/>
          <w:bCs/>
        </w:rPr>
        <w:t>принять</w:t>
      </w:r>
      <w:r>
        <w:rPr/>
        <w:t xml:space="preserve"> такое изменение </w:t>
      </w:r>
      <w:r>
        <w:rPr>
          <w:b/>
          <w:bCs/>
        </w:rPr>
        <w:t>к сведению</w:t>
      </w:r>
      <w:r>
        <w:rPr/>
        <w:t>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одобрить</w:t>
      </w:r>
      <w:r>
        <w:rPr/>
        <w:t xml:space="preserve"> специальную резолюцию (ECE/TRANS/2017/13), подготовленную и утвержденную WP.1 (ECE/TRANS/ WP.1/155, приложение III) в ответ на предложение КВТ в 2016 году (ECE/TRANS/254, пункт 147).</w:t>
      </w:r>
    </w:p>
    <w:p>
      <w:pPr>
        <w:pStyle w:val="SingleTxtGR"/>
        <w:rPr/>
      </w:pPr>
      <w:r>
        <w:rPr/>
        <w:tab/>
        <w:t xml:space="preserve">Комитет будет проинформирован о положении дел в связи с подготовкой модели SafeFITS и планах по ее применению (ECE/TRANS/2017/14 и неофициальный документ № 5). Главная цель SafeFITS – оказать помощь правительствам и директивным органам в принятии решений по наиболее подходящим стратегиям и мерам, направленным на достижение ощутимых результатов в деле повышения безопасности дорожного движения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основных изменениях в связи с деятельностью Специального посланника Генерального секретаря Организации Объединенных Наций по безопасности дорожного движения г-на Жана Тодта и областях сотрудничества с КВТ (ECE/TRANS/2017/15)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/>
      </w:pPr>
      <w:r>
        <w:rPr/>
        <w:t>ECE/TRANS/2017/11, ECE/TRANS/2017/12, ECE/TRANS/2017/13, ECE/TRANS/2017/14, неофициальный документ № 5, ECE/TRANS/2017/15</w:t>
      </w:r>
    </w:p>
    <w:p>
      <w:pPr>
        <w:pStyle w:val="H23GR"/>
        <w:rPr/>
      </w:pPr>
      <w:r>
        <w:rPr/>
        <w:tab/>
        <w:t>d)</w:t>
        <w:tab/>
        <w:t>Автомобиль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Рабочей группы по автомобильному транспорту (SC.1) и Группы экспертов по Европейскому соглашению, касающемуся работы экипажей транспортных средств, производящих международные автомобильные перевозки (ЕСТР). </w:t>
      </w:r>
    </w:p>
    <w:p>
      <w:pPr>
        <w:pStyle w:val="SingleTxtGR"/>
        <w:rPr/>
      </w:pPr>
      <w:r>
        <w:rPr/>
        <w:tab/>
        <w:t xml:space="preserve">В частности, Комитет будет </w:t>
      </w:r>
      <w:r>
        <w:rPr>
          <w:b/>
          <w:bCs/>
        </w:rPr>
        <w:t>проинформирован</w:t>
      </w:r>
      <w:r>
        <w:rPr/>
        <w:t xml:space="preserve"> о предложении правительства Словакии (от имени Договаривающихся сторон ЕСТР, являющихся членами ЕС), в котором предусматриваются изменение статей 14 (право на присоединение), 22 и 22-бис (процедуры внесения поправок) ЕСТР и одновременно с этим корректировка соответствующих частей Соглашения ЕСТР для указания ссылок на регламенты ЕС 165/2014 и 2016/799 (вводящих новое поколение «умных» тахографов). Секретариат сообщит Комитету о том, что оба регламента ЕС, хотя и повысили значимость работы Группы экспертов по ЕСТР, создали еще одну сложную проблему, связанную с внесением поправок в статью 22-бис ЕСТР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напомнит</w:t>
      </w:r>
      <w:r>
        <w:rPr/>
        <w:t xml:space="preserve"> делегатам в КВТ, что меморандум о взаимопонимании с Объединенным исследовательским центром (ОИЦ), признающий ОИЦ в качестве главного сертифицирующего органа ЕСТР и центра сертификации эксплуатационной совместимости для Договаривающихся сторон ЕСТР, не являющихся членами ЕС, истекает в конце июня 2017 года и что необходимо заблаговременно принять соответствующие меры для его продления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совместной работе секретариата в рамках транспортного проекта ЕвроМед, в результате которой был подготовлен доклад по «дорожной карте для ЕСТР» (ECE/TRANS/2016/14). Комитет, возможно, отметит, что на своей последней сессии он одобрил его опубликование и печатание на английском, русском и французском языках. 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омитет о двух предложениях, представленных Норвегией и Финляндией и Норвегией, относительно внесения поправок в приложение I к Соглашению СМА для продления маршрутов E134 и E45 (соответственно). SC.1 приняла эти предложения, которые секретариат направит в Управление по правовым вопросам, как только документ ECE/TRANS/ SC.1/406 будет издан на французском и английском языках.</w:t>
      </w:r>
    </w:p>
    <w:p>
      <w:pPr>
        <w:pStyle w:val="SingleTxtGR"/>
        <w:keepNext w:val="true"/>
        <w:keepLines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наличии сводного варианта Соглашения СМА, подготовленного секретариатом, который содержит все поправки, принятые до настоящего времени с момента выпуска последнего сводного варианта в 2008 году (ECE/TRANS/SC.1/2016/3/Rev.1 имеется по адресу </w:t>
      </w:r>
      <w:hyperlink r:id="rId3">
        <w:r>
          <w:rPr>
            <w:rStyle w:val="InternetLink"/>
            <w:color w:val="auto"/>
            <w:u w:val="none"/>
          </w:rPr>
          <w:t>http://www.unece.org/fileadmin/DAM/trans/doc/2016/sc1/ECE-TRANS-SC1-2016-03-Rev1e.pdf</w:t>
        </w:r>
      </w:hyperlink>
      <w:r>
        <w:rPr/>
        <w:t>)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ВТ о том, что число Договаривающихся сторон Дополнительного протокола к Конвенции КДПГ (e-CMR) составляет 10. Секретариат отметит реализацию двух экспериментальных проектов (с участием Бельгии, Испании, Нидерландов и Франции, а также Болгарии, Греции и Румынии), направленных на содействие использованию электронных накладных. Комитету будет предложено содействовать присоединению большего числа го-сударств к Дополнительному протоколу и настоятельно призвать 10 Договаривающихся сторон начать работу по практическому применению электронной накладной (e-CMR) (в соответствии со статьей 5)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разработки глобального многостороннего соглашения о международных регулярных перевозках пассажиров международными и городскими автобусами («ОмниБус»). Хотя Швейцария приветствовала бы завершение подготовки соглашения «ОмниБус», Европейский союз приступил к расширению сферы охвата Соглашения «ИнтерБус» за счет международных регулярных автобусных перевозок. Согласно имеющейся по состоянию на ноябрь 2016 года информации, члены ЕС завершают работу над проектом этого нового соглашения, и ожидается, что переговоры с Договаривающимися сторонами действующего соглашения «ИнтерБус» начнутся в начале 2017 года. Европейскому союзу будет предложено проинформировать КВТ о ходе работы в этой области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 xml:space="preserve">кратко проинформирует </w:t>
      </w:r>
      <w:r>
        <w:rPr/>
        <w:t>Комитет об усилиях по внесению поправок в Сводную резолюцию об облегчении международных автомобильных перевозок (СР.4) для введения определения «двусторонние перевозки». С учетом цели облегчения автомобильных перевозок считается, что включение такого определения позволит соответствующим контролирующим органам правильно классифицировать транспортные операции.</w:t>
      </w:r>
    </w:p>
    <w:p>
      <w:pPr>
        <w:pStyle w:val="SingleTxtGR"/>
        <w:rPr/>
      </w:pPr>
      <w:r>
        <w:rPr/>
        <w:tab/>
        <w:t xml:space="preserve">Комитету будет предложено заслушать </w:t>
      </w:r>
      <w:r>
        <w:rPr>
          <w:b/>
          <w:bCs/>
        </w:rPr>
        <w:t>сообщение</w:t>
      </w:r>
      <w:r>
        <w:rPr/>
        <w:t xml:space="preserve"> о специальной резолюции (ECE/TRANS/2017/16), подготовленной и утвержденной SC.1 (ECE/TRANS/SC.1/406, приложение III) в ответ на просьбу КВТ, высказанную в 2016 году (ECE/TRANS/254, пункт 147), и </w:t>
      </w:r>
      <w:r>
        <w:rPr>
          <w:b/>
          <w:bCs/>
        </w:rPr>
        <w:t>одобрить</w:t>
      </w:r>
      <w:r>
        <w:rPr/>
        <w:t xml:space="preserve"> ее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6</w:t>
      </w:r>
    </w:p>
    <w:p>
      <w:pPr>
        <w:pStyle w:val="H23GR"/>
        <w:rPr/>
      </w:pPr>
      <w:r>
        <w:rPr/>
        <w:tab/>
        <w:t>е)</w:t>
        <w:tab/>
        <w:t>Железнодорож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емидесятой сессии Рабочей группы по железнодорожному транспорту (SC.2) (ECE/TRANS/SC.2/226). </w:t>
        <w:br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 важность генерального плана по высокоскоростным поездам и сотрудничества с проектом ТЕЖ, а также подготовку Рабочей группой плана действий для мониторинга осуществления приложения 9 к Международной конвенции о согласовании условий проведения контроля грузов на границах (1982 год). 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создании международного центра мониторинга железнодорожной безопасности и согласованной «дорожной карты» в целях окончательной доработки новой конвенции об облегчении условий железнодорожной перевозки пассажиров и багажа через границы. Комитету </w:t>
      </w:r>
      <w:r>
        <w:rPr>
          <w:b/>
          <w:bCs/>
        </w:rPr>
        <w:t>предлагается дать указания</w:t>
      </w:r>
      <w:r>
        <w:rPr/>
        <w:t xml:space="preserve"> по этой деятельности.</w:t>
      </w:r>
    </w:p>
    <w:p>
      <w:pPr>
        <w:pStyle w:val="SingleTxtGR"/>
        <w:rPr/>
      </w:pPr>
      <w:r>
        <w:rPr/>
        <w:tab/>
        <w:t xml:space="preserve">Комитет, возможно, пожелает также заслушать </w:t>
      </w:r>
      <w:r>
        <w:rPr>
          <w:b/>
          <w:bCs/>
        </w:rPr>
        <w:t>информацию</w:t>
      </w:r>
      <w:r>
        <w:rPr/>
        <w:t xml:space="preserve"> о результатах рабочего совещания на тему: «Международные железнодорожные пассажирские перевозки по маршруту Восток–Запад», которое состоялось в ходе последней сессии SC.2, а также рассмотреть и принять проект резолюции (ECE/TRANS/2017/17) о международных железнодорожных пассажирских перевозках по маршруту Восток–Запад. </w:t>
      </w:r>
    </w:p>
    <w:p>
      <w:pPr>
        <w:pStyle w:val="SingleTxtGR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  <w:bCs/>
        </w:rPr>
        <w:t>проинформирован</w:t>
      </w:r>
      <w:r>
        <w:rPr/>
        <w:t xml:space="preserve"> о результатах работы группы экспертов, занимающейся подготовкой правовой базы для железнодорожных перевозок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>, что на своей последней сессии он принял проект резолюции по единому железнодорожному праву (ECE/TRANS/2016/17), а также утвердил новый круг ведения (ECE/TRANS/ 2016/18) для Группы экспертов по единому железнодорожному праву. На основе этой резолюции и круга ведения группе следует в течение одного года координировать подготовку и/или обзор уже разработанных необходимых документов, касающихся железнодорожных перевозок, в соответствии с проектами сформулированных правовых положений, а также следить за результатами опытных перевозок, осуществляемых заинтересованными сторонами, и предложить соответствующие рекомендации (ECE/TRANS/2017/18). Секретариат</w:t>
      </w:r>
      <w:r>
        <w:rPr>
          <w:b/>
          <w:bCs/>
        </w:rPr>
        <w:t xml:space="preserve"> проинформирует</w:t>
      </w:r>
      <w:r>
        <w:rPr/>
        <w:t xml:space="preserve"> Комитет о результатах трех совещаний Группы экспертов, состоявшихся в Женеве 8−10 июня 2016 года, 23 августа 2016 года и 5−7 октября 2016 года. Комитет, возможно, пожелает </w:t>
      </w:r>
      <w:r>
        <w:rPr>
          <w:b/>
          <w:bCs/>
        </w:rPr>
        <w:t>одобрить</w:t>
      </w:r>
      <w:r>
        <w:rPr/>
        <w:t xml:space="preserve"> просьбу Рабочей группы о продлении мандата Группы экспертов по единому железнодорожному праву на основе того же круга ведения (ECE/TRANS/2016/18) еще на один год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бсудить</w:t>
      </w:r>
      <w:r>
        <w:rPr/>
        <w:t xml:space="preserve"> вопрос </w:t>
      </w:r>
      <w:r>
        <w:rPr>
          <w:b/>
          <w:bCs/>
        </w:rPr>
        <w:t>и дать указания</w:t>
      </w:r>
      <w:r>
        <w:rPr/>
        <w:t xml:space="preserve"> о последующих шагах в отношении разработки единого железнодорожного прав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17, ECE/TRANS/2017/18</w:t>
      </w:r>
    </w:p>
    <w:p>
      <w:pPr>
        <w:pStyle w:val="H23GR"/>
        <w:rPr/>
      </w:pPr>
      <w:r>
        <w:rPr/>
        <w:tab/>
        <w:t>f)</w:t>
        <w:tab/>
        <w:t>Интермодальные перевозки и логистик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пятьдесят девятой сессии Рабочей группы по интермодальным перевозкам и логистике (WP.24) (ECE/TRANS/WP.24/139). Комитет, возможно, пожелает высказать свое мнение о работе, проделанной Рабочей группой, по следующим вопросам: i) интермодальные транспортные терминалы; ii) подготовка национальных генеральных планов в области грузовых перевозок и логистики; iii) рынок экспедиционных услуг; и iv) изменение климата и интермодальные перевозки, а также будущая работа, которая станет результатом этой деятельности (ECE/TRANS/2017/19). </w:t>
      </w:r>
    </w:p>
    <w:p>
      <w:pPr>
        <w:pStyle w:val="SingleTxtGR"/>
        <w:rPr/>
      </w:pPr>
      <w:r>
        <w:rPr/>
        <w:tab/>
        <w:t xml:space="preserve">Кроме того, 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о результатах рабочего совещания на тему «Содействие развитию устойчивых </w:t>
        <w:br/>
        <w:t xml:space="preserve">интермодальных перевозок с помощью инновационных подходов», состоявшегося в связи с сессией Рабочей группы. В нем приняли участие ряд экспертов от государств-членов, других заинтересованных сторон, включая неправительственные организации и отраслевые группы. Участники рабочего совещания обсудили, каким образом интермодальные перевозки и логистика могут извлечь пользу из инноваций, инновационных государственных стратегий и перспективных таможенных процедур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инятии и вступлении в силу ряда поправок к СЛКП и Протоколу к СЛКП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19</w:t>
      </w:r>
    </w:p>
    <w:p>
      <w:pPr>
        <w:pStyle w:val="H23GR"/>
        <w:rPr/>
      </w:pPr>
      <w:r>
        <w:rPr/>
        <w:tab/>
        <w:t>g)</w:t>
        <w:tab/>
        <w:t>Внутренний вод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шестидесятой сессии Рабочей группы по внутреннему водному транспорту (SC.3) (ECE/TRANS/ SC.3/203), и в частности о принятие стратегии SC.3 на 2016–2021 годы (ECE/TRANS/2017/20). Комитет, возможно, пожелает</w:t>
      </w:r>
      <w:r>
        <w:rPr>
          <w:b/>
          <w:bCs/>
        </w:rPr>
        <w:t xml:space="preserve"> одобрить </w:t>
      </w:r>
      <w:r>
        <w:rPr/>
        <w:t xml:space="preserve">стратегию SC.3 и </w:t>
      </w:r>
      <w:r>
        <w:rPr>
          <w:b/>
          <w:bCs/>
        </w:rPr>
        <w:t>дать</w:t>
      </w:r>
      <w:r>
        <w:rPr/>
        <w:t xml:space="preserve"> ей </w:t>
      </w:r>
      <w:r>
        <w:rPr>
          <w:b/>
          <w:bCs/>
        </w:rPr>
        <w:t>указания</w:t>
      </w:r>
      <w:r>
        <w:rPr/>
        <w:t xml:space="preserve"> по вопросам осуществления стратегии и повышения роли SC.3 и ее вспомогательных органов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утверждение SC.3 третьего пересмотренного варианта Перечня основных стандартов и параметров сети водных путей категории E (Синей книги), подготовленного на основе обновленной информации, представленной государствами-членами.</w:t>
      </w:r>
      <w:r>
        <w:rPr>
          <w:spacing w:val="2"/>
        </w:rPr>
        <w:t xml:space="preserve"> КВТ, возможно, пожелает </w:t>
      </w:r>
      <w:r>
        <w:rPr>
          <w:b/>
          <w:bCs/>
          <w:spacing w:val="2"/>
        </w:rPr>
        <w:t>отметить</w:t>
      </w:r>
      <w:r>
        <w:rPr>
          <w:spacing w:val="2"/>
        </w:rPr>
        <w:t>, что он будет выпущен в первой половине 2017 г</w:t>
      </w:r>
      <w:r>
        <w:rPr/>
        <w:t>ода.</w:t>
      </w:r>
    </w:p>
    <w:p>
      <w:pPr>
        <w:pStyle w:val="SingleTxtGR"/>
        <w:rPr/>
      </w:pPr>
      <w:r>
        <w:rPr/>
        <w:tab/>
        <w:t xml:space="preserve">Секретариат </w:t>
      </w:r>
      <w:r>
        <w:rPr>
          <w:b/>
          <w:bCs/>
        </w:rPr>
        <w:t>проинформирует</w:t>
      </w:r>
      <w:r>
        <w:rPr/>
        <w:t xml:space="preserve"> Комитет о принятии  SC.3 на ее шестидесятой сессии второго пересмотренного варианта резолюции № 59 «Инструкция по сигнальным знакам, регулирующим судоходство по водным путям» (резолюция № 85) (ECE/TRANS/SC.3/169/Rev.2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принятии резолюции № 86, предусматривающей поправки к резолюции № 61 «Рекомендации, касающиеся согласованных на европейском уровне технических предписаний, применимых к судам внутреннего плавания» (ECE/TRANS/SC.3/2016/10). Комитет, возможно, пожелает </w:t>
      </w:r>
      <w:r>
        <w:rPr>
          <w:b/>
          <w:bCs/>
        </w:rPr>
        <w:t>отметить</w:t>
      </w:r>
      <w:r>
        <w:rPr/>
        <w:t>, что третий пакет поправок к резолюции № 61 уже имеется на веб-сайте ЕЭК ООН.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чего совещания по речным информационным службам (РИС), состоявшегося 22 июня 2016 года в связи с сорок девятой сессией SC.3/WP.3. На рабочем совещании было решено укреплять координацию работы и сотрудничество между ЕЭК ООН, Европейской комиссией, Центральной комиссией судоходства по Рейну (ЦКСР), Дунайской комиссией, Международной комиссией по бассейну реки Сава, Всемирной ассоциацией инфраструктуры водного транспорта (ПМАКС) и другими соответствующими организациями в деле согласования технических стандартов, а также продолжать поддержку резолюций ЕЭК ООН по РИС в качестве эффективных, современных и гибких инструментов при реализации положений РИС на общеевропейском уровне. Государствам-членам было настоятельно рекомендовано осуществлять их и представить свои замечания по документации, подготовленной группами экспертов по РИС в рамках ЕЭК ООН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результатах рабочего совещания на тему «Прогулочное судоходство и водный туризм: решение проблем и обмен передовой практикой», которое было организовано секретариатом совместно с Европейской ассоциацией лодочного спорта 3 ноября 2016 года в связи с шестидесятой сессией SC.3. В рабочем совещании участвовали представители администраций и инспекционных органов, международных и национальных ассоциаций лодочного спорта и учебных центров, занимающихся подготовкой и сертификацией судоводителей прогулочных судов. Участники рабочего совещания обсудили передовую практику и вызовы в сфере прогулочного судоходства и водного туризма, подготовки судоводителей и признания свидетельств о праве на управление прогулочным судном, а также тематические исследования, касающиеся международного удостоверения на право управления прогулочным судном, выдаваемого в соответствии с резолюцией № 40. </w:t>
        <w:br/>
        <w:t>SC.3 решила создать неофициальную группу экспертов по вопросам, связанным с прогулочными судами и водным туризмом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пересмотренный круг ведения SC.3, утвержденный SC.3 на ее шестидесятой сессии (ECE/TRANS/2017/21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0, ECE/TRANS/2017/21</w:t>
      </w:r>
    </w:p>
    <w:p>
      <w:pPr>
        <w:pStyle w:val="H23GR"/>
        <w:rPr/>
      </w:pPr>
      <w:r>
        <w:rPr/>
        <w:tab/>
        <w:t>h)</w:t>
        <w:tab/>
        <w:t>Активизация работы по облегчению пересечения границ (Конвенция о согласовании, Конвенция МДП, проект eTIR и другие меры по 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142, 143 и 144-й сессий Рабочей группы по таможенным вопросам, связанным с транспортом (WP.30) (ECE/TRANS/WP.30/284, ECE/TRANS/WP.30/286 и ECE/TRANS/WP.30/288 соответственно), и, возможно, </w:t>
      </w:r>
      <w:r>
        <w:rPr>
          <w:b/>
          <w:bCs/>
        </w:rPr>
        <w:t>примет к сведению</w:t>
      </w:r>
      <w:r>
        <w:rPr/>
        <w:t xml:space="preserve"> деятельность Административного комитета МДП (AC.2) в 2016 году. Секретариат далее проинформирует Комитет о недавнем присоединении к Конвенции МДП Китайской Народной Республики, которая стала ее семидесятой Договаривающейся стороной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2016 году Рабочая группа оценила свою региональную и глобальную деятельность, благоприятные условия и потенциальные изменения, которые могут быть сочтены необходимыми для повышения ее роли на местах в целях повышения устойчивой мобильности, в соответствии с просьбой, высказанной Комитетом на его предыдущей сессии. Рабочая группа пришла к выводу, что гибридный подход, принятый для ее правил процедуры, одобренных КВТ в 2015 году, послужил достаточной основой для ее деятельности на региональном и глобальном уровне. Далее WP.30 отметила, что она поддерживает любую деятельность секретариата ЕЭК ООН по наращиванию потенциала, связанную с правовыми документами, относящимися к ее ведению, за пределами региона ЕЭК при условии, что в самом регионе ЕЭК мероприятиям по укреплению потенциала по-прежнему уделяется достаточное внимание. Было также отмечено, что работа по облегчению пересечения границ способствует устойчивой мобильности благодаря активному участию заинтересованных сторон в решении соответствующих вопросов посредством гармонизации таможенных и других процедур контроля и постоянного совершенствования правовых документов Организации Объединенных Наций в этой области, что таким образом содействует обеспечению бесперебойных и эффективных международных перевозок и устойчивой мобильности. </w:t>
      </w:r>
    </w:p>
    <w:p>
      <w:pPr>
        <w:pStyle w:val="SingleTxtGR"/>
        <w:rPr/>
      </w:pPr>
      <w:r>
        <w:rPr/>
        <w:tab/>
        <w:t xml:space="preserve">Комитет будет проинформирован о ходе компьютеризации процедуры МДП. В связи с этим Комитету будет предложено продлить мандат Неофициальной специальной группы экспертов WP.30 по концептуальным и техническим аспектам компьютеризации процедуры МДП (GE.1). Наконец, Комитет, возможно, пожелает </w:t>
      </w:r>
      <w:r>
        <w:rPr>
          <w:b/>
          <w:bCs/>
        </w:rPr>
        <w:t>рассмотреть</w:t>
      </w:r>
      <w:r>
        <w:rPr/>
        <w:t xml:space="preserve"> вопрос о финансировании будущего развития и обслуживания международной системы eTIR с учетом соображений Группы экспертов по правовым аспектам компьютеризации процедуры МДП (GE.2)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2</w:t>
      </w:r>
    </w:p>
    <w:p>
      <w:pPr>
        <w:pStyle w:val="H23GR"/>
        <w:rPr/>
      </w:pPr>
      <w:r>
        <w:rPr/>
        <w:tab/>
        <w:t>i)</w:t>
        <w:tab/>
        <w:t>Перевозка опасных грузов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я 27 июня – 7 июля 2016 года (см. доклад ST/SG/AC.10/C.3/98 и Add.1) и 28 ноября − 6 декабря 2016 года (см. доклад ST/SG/AC.10/C.3/100). Подкомитет экспертов по Согласованной на глобальном уровне системе классификации опасности и маркировки химической продукции провел совещания 5−8 июля 2016 года (см. доклад ST/SG/AC.10/C.4/62) и 7−9 декабря 2016 года (см. доклад ST/SG/AC.10/C.4/64). </w:t>
      </w:r>
    </w:p>
    <w:p>
      <w:pPr>
        <w:pStyle w:val="SingleTxtGR"/>
        <w:rPr/>
      </w:pPr>
      <w:r>
        <w:rPr/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провел свою восьмую сессию 9 декабря 2016 года в целях рассмотрения работы обоих подкомитетов за двухгодичный период 2015−2016 годов (см. доклад ST/SG/AC.10/44). Он принял рекомендации (ST/SG/AC.10/44/</w:t>
        <w:br/>
        <w:t>Add</w:t>
      </w:r>
      <w:r>
        <w:rPr>
          <w:lang w:val="en-US"/>
        </w:rPr>
        <w:t>s</w:t>
      </w:r>
      <w:r>
        <w:rPr/>
        <w:t>.</w:t>
      </w:r>
      <w:bookmarkStart w:id="6" w:name="_GoBack"/>
      <w:bookmarkEnd w:id="6"/>
      <w:r>
        <w:rPr/>
        <w:t>1–3), которые будут отражены в публикациях, запланированных секретариатом на 2017 год (двадцатое пересмотренное издание Рекомендаций по перевозке опасных грузов – Типовые правила; седьмое пересмотренное издание Рекомендаций по перевозке опасных грузов – Руководство по испытаниям и критериям; и седьмое пересмотренное издание Согласованной на глобальном уровне системы классификации опасности и маркировки химической продукции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в сентябре 2016 года к Европейскому соглашению о международной дорожной перевозке опасных грузов (ДОПОГ) присоединилась Грузия, в результате чего число его Договаривающихся сторон достигло 49. Протокол о внесении поправок в статьи 1 a), 14 (1) и 14 (3) b) ДОПОГ, принятый на Конференции Договаривающихся сторон 28 октября 1993 года, еще не вступил в силу, поскольку не все Договаривающиеся стороны ДОПОГ стали участниками этого Протокола. На настоящий момент его участниками являются 35 Договаривающихся сторон, и Комитет, возможно, пожелает настоятельно призвать остальные Договаривающиеся стороны (Азербайджан, Беларусь, Боснию и Герцеговину, бывшую югославскую Республику Македония, Грузию, Исландию, Казахстан, Мальту, Марокко, Таджикистан, Тунис, Украину, Хорватию и Черногорию) предпринять необходимые шаги, с тем чтобы этот Протокол мог вступить в силу.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отметить</w:t>
      </w:r>
      <w:r>
        <w:rPr/>
        <w:t xml:space="preserve">, что проекты поправок к приложениям А и В к ДОПОГ, принятые в 2014 и 2015 годах и мае 2016 года для предполагаемого вступления в силу 1 января 2017 года и воспроизведенные в документах ECE/TRANS/WP.15/231 и Corr.1, ECE/TRANS/WP.15/231/Add.1, были представлены Генеральному секретарю правительством Португалии, а затем препровождены Генеральным секретарем Договаривающимся сторонам для принятия. Они были сочтены принятыми 1 октября 2016 года и вступят в силу 1 января 2017 года. Исходя из этого, секретариат опубликовал новое сводное издание ДОПОГ 2017 года (ECE/TRANS/257, Vol. I и II). </w:t>
      </w:r>
    </w:p>
    <w:p>
      <w:pPr>
        <w:pStyle w:val="SingleTxtGR"/>
        <w:rPr/>
      </w:pPr>
      <w:r>
        <w:rPr/>
        <w:tab/>
        <w:t xml:space="preserve">Аналогичным образом были сочтены принятыми 1 октября 2016 года для вступления в силу 1 января 2017 года проекты поправок к прилагаемым к ВОПОГ Правилам, которые были приняты в 2014 и 2015 годах и январе 2016 года и воспроизводятся в документе ECE/ADN/36. Другие поправки, принятые в августе 2016 года и воспроизведенные в документах ECE/ADN/36/ Corr.1 и ECE/ADN/36/Add.1, также были распространены для принятия и вступления в силу 1 января 2017 года. Исходя из этого, секретариат опубликовал новое сводное издание ВОПОГ 2017 года (ECE/TRANS/258, Vol. I и II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овместным совещанием Комиссии экспертов МПОГ и Рабочей группы по перевозке опасных грузов, самой Рабочей группой и Совместным совещанием экспертов по Правилам, прилагаемым к ВОПОГ, были приняты другие проекты поправок к ДОПОГ, МПОГ и ВОПОГ для предполагаемого вступления в силу 1 января 2019 год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овместное совещание экспертов по Правилам, прилагаемым к ВОПОГ (Комитет по вопросам безопасности ВОПОГ) (WP.15/AC.2) и Административного комитета ВОПОГ проведет свои тридцатую и восемнадцатую сессии 23−27 января 2017 года и 27 января 2017 года соответственно.</w:t>
      </w:r>
    </w:p>
    <w:p>
      <w:pPr>
        <w:pStyle w:val="SingleTxtGR"/>
        <w:rPr/>
      </w:pPr>
      <w:r>
        <w:rPr/>
        <w:tab/>
        <w:t>Наконец, Комитет, возможно, пожелает отметить, что анализ результатов обследования, проведенного секретариатом для оценки глобального и региональных последствий применения правил ЕЭК ООН и Рекомендаций ООН по перевозке опасных грузов, а также доклад об оценке, подготовленный консультантом, ответ секретариата на этот доклад и доклад о последующей деятельности уже имеются на веб-сайте ЕЭК ООН по адресу www.unece.org/info/open-unece/evaluation.html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jc w:val="left"/>
        <w:rPr/>
      </w:pP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98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100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63,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4/64;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 xml:space="preserve">.10/44 и </w:t>
      </w:r>
      <w:r>
        <w:rPr>
          <w:lang w:val="en-US"/>
        </w:rPr>
        <w:t>Add</w:t>
      </w:r>
      <w:r>
        <w:rPr/>
        <w:t xml:space="preserve">.1-3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31 и 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33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3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142 и </w:t>
      </w:r>
      <w:r>
        <w:rPr>
          <w:lang w:val="en-US"/>
        </w:rPr>
        <w:t>Add</w:t>
      </w:r>
      <w:r>
        <w:rPr/>
        <w:t xml:space="preserve">.1 и 2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144 и 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60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58 и </w:t>
      </w:r>
      <w:r>
        <w:rPr>
          <w:lang w:val="en-US"/>
        </w:rPr>
        <w:t>Add</w:t>
      </w:r>
      <w:r>
        <w:rPr/>
        <w:t xml:space="preserve">.1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6 и </w:t>
      </w:r>
      <w:r>
        <w:rPr>
          <w:lang w:val="en-US"/>
        </w:rPr>
        <w:t>Corr</w:t>
      </w:r>
      <w:r>
        <w:rPr/>
        <w:t xml:space="preserve">.1 и </w:t>
      </w:r>
      <w:r>
        <w:rPr>
          <w:lang w:val="en-US"/>
        </w:rPr>
        <w:t>Add</w:t>
      </w:r>
      <w:r>
        <w:rPr/>
        <w:t xml:space="preserve">.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8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5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57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58</w:t>
      </w:r>
    </w:p>
    <w:p>
      <w:pPr>
        <w:pStyle w:val="H23GR"/>
        <w:rPr/>
      </w:pPr>
      <w:r>
        <w:rPr/>
        <w:tab/>
        <w:t>j)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семьдесят первой сессии Рабочей группы по перевозкам скоропортящихся пищевых продуктов (WP.11) в 2015 году (ECE/TRANS/WP.11/233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на своей семьдесят второй сессии (4–7 октября 2016 года) WP.11 приняла поправки к образцу № 12 протокола испытания, включенному в добавление 2 к приложению 1 (ECE/TRANS/ WP.11/235, приложение I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Сан-Марино присоединилось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в мае 2016 года, в результате чего число его Договаривающихся сторон достигло 50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на своей семьдесят второй сессии (4–7 октября 2016 года) WP.11 приступила к обсуждению вопроса о том, как улучшить свои методы работы, в частности в отношении принципа единогласия, предусмотренного в статье 18.4 СПС, и практики вынесения каждого предложения по поправкам на голосование в соответствии с рекомендациями Комитета (см. пункт 139 документа ECE/TRANS/248).</w:t>
      </w:r>
    </w:p>
    <w:p>
      <w:pPr>
        <w:pStyle w:val="SingleTxtGR"/>
        <w:keepNext w:val="true"/>
        <w:keepLines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keepNext w:val="true"/>
        <w:keepLines/>
        <w:rPr>
          <w:b/>
          <w:b/>
        </w:rPr>
      </w:pPr>
      <w:r>
        <w:rPr/>
        <w:t>ECE/TRANS/WP.11/235</w:t>
      </w:r>
    </w:p>
    <w:p>
      <w:pPr>
        <w:pStyle w:val="H23GR"/>
        <w:rPr/>
      </w:pPr>
      <w:r>
        <w:rPr/>
        <w:tab/>
        <w:t>k)</w:t>
        <w:tab/>
        <w:t>Транспортная статистика и данны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деятельности в области статистики транспорта и ходе осуществления программ обследования движения по автомобильным дорогам категории Е и на железнодорожных линиях категории Е в 2015 году в соответствии с резолюциями № 261 и 262, принятыми на его семьдесят шестой сессии в 2014 году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том, что недавно секретариат подготовил ряд публикаций, в том числе Бюллетень статистики транспорта, Бюллетень статистики безопасности дорожного движения, а также Информационные карточки по транспортной статистике, в которых были резюмированы ключевые транспортные статистические данные для государств – членов ЕЭК ООН (ECE/TRANS/2017/23 и неофициальный документ № 6)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Рабочая группа по статистике транспорта (WP.6) продолжает активно участвовать в процессе разработки статистической основы для мониторинга Целей устойчивого развития в качестве члена межведомственной группы экспертов по показателям ЦУР (МЭГ−ЦУР) и Группы друзей Председателя СК ООН по вопросам более широких показателей оценки прогресса. </w:t>
      </w:r>
    </w:p>
    <w:p>
      <w:pPr>
        <w:pStyle w:val="SingleTxtGR"/>
        <w:rPr/>
      </w:pPr>
      <w:r>
        <w:rPr/>
        <w:tab/>
        <w:t xml:space="preserve">Комитет, возможно, пожелает дать </w:t>
      </w:r>
      <w:r>
        <w:rPr>
          <w:b/>
          <w:bCs/>
        </w:rPr>
        <w:t>указания</w:t>
      </w:r>
      <w:r>
        <w:rPr/>
        <w:t xml:space="preserve"> о том, как усилить роль и потенциальный вклад WP.6 в глобальной среде, учитывая быстрый рост потребности в более точных и качественных статистических данных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ECE/TRANS/2017/23, неофициальный документ № 6</w:t>
      </w:r>
    </w:p>
    <w:p>
      <w:pPr>
        <w:pStyle w:val="H1GR"/>
        <w:rPr/>
      </w:pPr>
      <w:r>
        <w:rPr/>
        <w:tab/>
        <w:t>6.</w:t>
        <w:tab/>
        <w:t>Вопросы, вытекающие из решений ЕЭК ООН, Экономического и Социального Совета (ЭКОСОС) и других органов и 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</w:t>
      </w:r>
    </w:p>
    <w:p>
      <w:pPr>
        <w:pStyle w:val="H1GR"/>
        <w:rPr/>
      </w:pPr>
      <w:r>
        <w:rPr/>
        <w:tab/>
        <w:t>7.</w:t>
        <w:tab/>
        <w:t xml:space="preserve">Проект годового доклада 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всеобъемлющий доклад о деятельности вспомогательных органов Комитета в 2016 году по административному сопровождению 58 конвенций, соглашений и других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перевозки опасных грузов и конструкции транспортных средств (ECE/TRANS/2017/24). Эта деятельность проводилась в форме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ля делегатов, участвующих в работе КВТ, изложена краткая информация в формате, пригодном для широкого распространения. Кроме того, Комитету будет </w:t>
      </w:r>
      <w:r>
        <w:rPr>
          <w:b/>
          <w:bCs/>
        </w:rPr>
        <w:t>представлена</w:t>
      </w:r>
      <w:r>
        <w:rPr/>
        <w:t xml:space="preserve"> информация об ожидаемых вызовах для КВТ и его вспомогательных органов в 2017 году (ECE/TRANS/2017/24). Комитету будет также представлена уточненная версия проекта годового доклада с фотографиями (неофициальный документ № 7).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обсудить</w:t>
      </w:r>
      <w:r>
        <w:rPr/>
        <w:t xml:space="preserve"> годовой доклад, а также </w:t>
      </w:r>
      <w:r>
        <w:rPr>
          <w:b/>
          <w:bCs/>
        </w:rPr>
        <w:t>дать указания</w:t>
      </w:r>
      <w:r>
        <w:rPr/>
        <w:t xml:space="preserve"> относительно более широкого распространения информации о достигнутых результатах и будущего использования годовых доклад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6/24, неофициальный документ № 7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H1GR"/>
        <w:rPr/>
      </w:pPr>
      <w:r>
        <w:rPr/>
        <w:tab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  <w:bCs/>
        </w:rPr>
        <w:t>поручить</w:t>
      </w:r>
      <w:r>
        <w:rPr/>
        <w:t xml:space="preserve"> секретариату включить ссылки в полный текст доклада КВТ на основе соответствующих аннотаций, содержащихся в настоящем документе.</w:t>
      </w:r>
    </w:p>
    <w:p>
      <w:pPr>
        <w:pStyle w:val="SingleTxtGR"/>
        <w:rPr>
          <w:b/>
          <w:b/>
          <w:bCs/>
          <w:lang w:val="en-US"/>
        </w:rPr>
      </w:pPr>
      <w:r>
        <w:rPr>
          <w:b/>
          <w:bCs/>
        </w:rPr>
        <w:t>Документация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/153, ECE/TRANS/WP.1/155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5/60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6/171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1/235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15/231, Corr.1 и Add.1, ECE/TRANS/WP.15/233, ECE/TRANS/WP.15/235, ECE/TRANS/WP.15/AC.1/142, Add.1 и 2, ECE/TRANS/WP.15/AC.1/144 и Add.1, ECE/TRANS/WP.15/AC.2/60, ECE/TRANS/WP.15/AC.2/58 и Add.1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24/139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29/1120, ECE/TRANS/WP.29/1123, ECE/TRANS/WP.29/1126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WP.30/284, ECE/TRANS/WP.30/286, ECE/TRANS/WP.30/288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 xml:space="preserve">ECE/TRANS/WP.30/AC.2/129, ECE/TRANS/WP.30/AC.2/131 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 xml:space="preserve">ECE/TRANS/SC.1/406 </w:t>
      </w:r>
    </w:p>
    <w:p>
      <w:pPr>
        <w:pStyle w:val="SingleTxtGR"/>
        <w:jc w:val="left"/>
        <w:rPr>
          <w:lang w:val="en-GB"/>
        </w:rPr>
      </w:pPr>
      <w:r>
        <w:rPr>
          <w:lang w:val="en-GB"/>
        </w:rPr>
        <w:t>ECE/TRANS/SC.2/226, ECE/TRANS/SC.2/GEURL/2016/5, ECE/TRANS/SC.2/GEURL/2016/2</w:t>
      </w:r>
    </w:p>
    <w:p>
      <w:pPr>
        <w:pStyle w:val="SingleTxtGR"/>
        <w:jc w:val="left"/>
        <w:rPr>
          <w:lang w:val="en-US"/>
        </w:rPr>
      </w:pPr>
      <w:r>
        <w:rPr>
          <w:lang w:val="en-GB"/>
        </w:rPr>
        <w:t>ECE/TRANS/SC.3/203, ECE/TRANS/SC.3/WP.3/96, ECE/TRANS/SC.3/WP.3/98</w:t>
      </w:r>
    </w:p>
    <w:p>
      <w:pPr>
        <w:pStyle w:val="H1GR"/>
        <w:rPr/>
      </w:pPr>
      <w:r>
        <w:rPr>
          <w:lang w:val="en-US"/>
        </w:rPr>
        <w:tab/>
      </w:r>
      <w:r>
        <w:rPr/>
        <w:t>9.</w:t>
        <w:tab/>
        <w:t>Итоги совещаний Бюро КВТ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  <w:bCs/>
        </w:rPr>
        <w:t>рассмотрит</w:t>
      </w:r>
      <w:r>
        <w:rPr/>
        <w:t xml:space="preserve"> документ ECE/TRANS/2017/25, в котором отражены итоги совещаний, проведенных Бюро Комитета по внутреннему транспорту в 2016 году. Комитет, возможно, пожелает сослаться на решения Бюро в рамках соответствующих пунктов своей повестки дня.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>, что утверждение доклада о работе его семьдесят девятой сессии будет ограничено принятием перечня основных решений. Полный текст доклада Комитета будет распространен на более позднем этапе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5</w:t>
      </w:r>
    </w:p>
    <w:p>
      <w:pPr>
        <w:pStyle w:val="H1GR"/>
        <w:rPr/>
      </w:pPr>
      <w:r>
        <w:rPr/>
        <w:tab/>
        <w:t>10.</w:t>
        <w:tab/>
        <w:t>Деятельность Комиссии и доклад Комитета Исполнительному комитету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дать указания</w:t>
      </w:r>
      <w:r>
        <w:rPr/>
        <w:t xml:space="preserve"> своему Председателю относительно ключевых положений доклада (который должен быть подготовлен в консультации с секретариатом) Исполнительному комитету ЕЭК ООН на одной из его будущих сессий. </w:t>
      </w:r>
    </w:p>
    <w:p>
      <w:pPr>
        <w:pStyle w:val="H1GR"/>
        <w:rPr/>
      </w:pPr>
      <w:r>
        <w:rPr/>
        <w:tab/>
        <w:t>11.</w:t>
        <w:tab/>
        <w:t>Список публикаций на период 2018−2019 годов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перечень планируемых публикаций на двухгодичный период 2018−2019 годов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6</w:t>
      </w:r>
    </w:p>
    <w:p>
      <w:pPr>
        <w:pStyle w:val="H1GR"/>
        <w:rPr/>
      </w:pPr>
      <w:r>
        <w:rPr/>
        <w:tab/>
        <w:t>12.</w:t>
        <w:tab/>
        <w:t>Расписание совещаний на 2017 год</w:t>
      </w:r>
    </w:p>
    <w:p>
      <w:pPr>
        <w:pStyle w:val="SingleTxtGR"/>
        <w:rPr/>
      </w:pPr>
      <w:r>
        <w:rPr/>
        <w:tab/>
        <w:t xml:space="preserve">Предварительный перечень совещаний был распростран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принятия</w:t>
      </w:r>
      <w:r>
        <w:rPr/>
        <w:t xml:space="preserve"> Комитетом на основе предложений, высказанных вспомогательными органами Комитет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7</w:t>
      </w:r>
    </w:p>
    <w:p>
      <w:pPr>
        <w:pStyle w:val="HChGR"/>
        <w:rPr/>
      </w:pPr>
      <w:r>
        <w:rPr/>
        <w:tab/>
        <w:t>V.</w:t>
        <w:tab/>
        <w:t>Партнерство и деятельность других организаций, представляющая интерес для Комитета</w:t>
      </w:r>
    </w:p>
    <w:p>
      <w:pPr>
        <w:pStyle w:val="H1GR"/>
        <w:rPr/>
      </w:pPr>
      <w:r>
        <w:rPr/>
        <w:tab/>
        <w:t>13.</w:t>
        <w:tab/>
        <w:t>Изменения на транспорте в Европейском союз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 стратегических инициативах в области транспорта, которые были предприняты Европейским союзом в 2016 году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ECE/TRANS/2017/28</w:t>
      </w:r>
    </w:p>
    <w:p>
      <w:pPr>
        <w:pStyle w:val="H1GR"/>
        <w:rPr/>
      </w:pPr>
      <w:r>
        <w:rPr/>
        <w:tab/>
        <w:t>14.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</w:t>
      </w:r>
    </w:p>
    <w:p>
      <w:pPr>
        <w:pStyle w:val="H1GR"/>
        <w:rPr/>
      </w:pPr>
      <w:r>
        <w:rPr/>
        <w:tab/>
        <w:t>15.</w:t>
        <w:tab/>
        <w:t>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ab/>
        <w:t xml:space="preserve">Комитет, возможно, пожелает заслушать </w:t>
      </w:r>
      <w:r>
        <w:rPr>
          <w:b/>
          <w:bCs/>
        </w:rPr>
        <w:t>информацию</w:t>
      </w:r>
      <w:r>
        <w:rPr/>
        <w:t xml:space="preserve"> других делегатов о деятельности их организаций за последнее время, которая представляет интерес для Комитета.</w:t>
      </w:r>
    </w:p>
    <w:p>
      <w:pPr>
        <w:pStyle w:val="HChGR"/>
        <w:rPr/>
      </w:pPr>
      <w:r>
        <w:rPr/>
        <w:tab/>
        <w:t>VI.</w:t>
        <w:tab/>
        <w:t>Прочее</w:t>
      </w:r>
    </w:p>
    <w:p>
      <w:pPr>
        <w:pStyle w:val="H1GR"/>
        <w:rPr/>
      </w:pPr>
      <w:r>
        <w:rPr/>
        <w:tab/>
        <w:t>16.</w:t>
        <w:tab/>
        <w:t xml:space="preserve">Прочие вопросы </w:t>
      </w:r>
    </w:p>
    <w:p>
      <w:pPr>
        <w:pStyle w:val="H23GR"/>
        <w:rPr/>
      </w:pPr>
      <w:r>
        <w:rPr/>
        <w:tab/>
        <w:t>a)</w:t>
        <w:tab/>
        <w:t>Вопросы, связанные с обслуживанием заседаний и наличием документов Комитета и его вспомогательных органов</w:t>
      </w:r>
    </w:p>
    <w:p>
      <w:pPr>
        <w:pStyle w:val="SingleTxtGR"/>
        <w:rPr/>
      </w:pPr>
      <w:r>
        <w:rPr/>
        <w:tab/>
        <w:t xml:space="preserve">Комитет, возможно, примет во внимание, что на своей предыдущей сессии он был </w:t>
      </w:r>
      <w:r>
        <w:rPr>
          <w:b/>
          <w:bCs/>
        </w:rPr>
        <w:t>проинформирован</w:t>
      </w:r>
      <w:r>
        <w:rPr/>
        <w:t xml:space="preserve"> секретариатом о проблемах, с которыми приходится сталкиваться при обслуживании совещаний и переводе документов и докладов, и </w:t>
      </w:r>
      <w:r>
        <w:rPr>
          <w:b/>
          <w:bCs/>
        </w:rPr>
        <w:t>выразил</w:t>
      </w:r>
      <w:r>
        <w:rPr/>
        <w:t xml:space="preserve"> свою озабоченность по поводу этих проблем. В этой связи он </w:t>
      </w:r>
      <w:r>
        <w:rPr>
          <w:b/>
          <w:bCs/>
        </w:rPr>
        <w:t>поручил</w:t>
      </w:r>
      <w:r>
        <w:rPr/>
        <w:t xml:space="preserve"> секретариату представить подробную информацию о нормах, регулирующих подготовку пред- и послесессионной документации и перевод документов. Комитет, возможно, пожелает принять к сведению документ ECE/TRANS/2017/29, в котором содержится информация по этим вопросам, и соответствующим образом </w:t>
      </w:r>
      <w:r>
        <w:rPr>
          <w:b/>
          <w:bCs/>
        </w:rPr>
        <w:t>проинструктировать</w:t>
      </w:r>
      <w:r>
        <w:rPr/>
        <w:t xml:space="preserve"> секретариат.</w:t>
      </w:r>
    </w:p>
    <w:p>
      <w:pPr>
        <w:pStyle w:val="SingleTxtGR"/>
        <w:rPr/>
      </w:pPr>
      <w:r>
        <w:rPr/>
        <w:tab/>
        <w:t xml:space="preserve">Комитет предложил также рабочим группам и административным комитетами, которых они касаются в наибольшей степени, подготовить стратегическую оценку вопросов и проблем, связанных с их двойными функциями, охватывающими деятельность на региональном и глобальном уровнях, подготовить рекомендации по их разрешению и представить свои выводы на следующей сессии Комитета. Комитет, возможно, пожелает рассмотреть документ ECE/TRANS/2017/30, содержащий эти материалы, и </w:t>
      </w:r>
      <w:r>
        <w:rPr>
          <w:b/>
          <w:bCs/>
        </w:rPr>
        <w:t xml:space="preserve">дать </w:t>
      </w:r>
      <w:r>
        <w:rPr/>
        <w:t xml:space="preserve">секретариату соответствующие </w:t>
      </w:r>
      <w:r>
        <w:rPr>
          <w:b/>
          <w:bCs/>
        </w:rPr>
        <w:t>указания</w:t>
      </w:r>
      <w:r>
        <w:rPr/>
        <w:t xml:space="preserve">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/>
          <w:b/>
        </w:rPr>
      </w:pPr>
      <w:r>
        <w:rPr/>
        <w:t>ECE/TRANS/2017/29, ECE/TRANS/2017/30</w:t>
      </w:r>
    </w:p>
    <w:p>
      <w:pPr>
        <w:pStyle w:val="H23GR"/>
        <w:rPr/>
      </w:pPr>
      <w:r>
        <w:rPr/>
        <w:tab/>
        <w:t>b)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отметит</w:t>
      </w:r>
      <w:r>
        <w:rPr/>
        <w:t>, что его восьмидесятую сессию в предварительном порядке планируется провести в Женеве 20−23 февраля 2018 года.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"/>
        <w:rPr/>
      </w:pPr>
      <w:r>
        <w:rPr/>
        <w:tab/>
        <w:t>17.</w:t>
        <w:tab/>
        <w:t>Утверждение перечня основных решений семьдесят девятой сессии</w:t>
      </w:r>
    </w:p>
    <w:p>
      <w:pPr>
        <w:pStyle w:val="SingleTxtGR"/>
        <w:rPr>
          <w:b/>
          <w:b/>
        </w:rPr>
      </w:pPr>
      <w:r>
        <w:rPr/>
        <w:tab/>
        <w:t>Комитет</w:t>
      </w:r>
      <w:r>
        <w:rPr>
          <w:spacing w:val="2"/>
        </w:rPr>
        <w:t xml:space="preserve"> </w:t>
      </w:r>
      <w:r>
        <w:rPr>
          <w:b/>
          <w:bCs/>
          <w:spacing w:val="2"/>
        </w:rPr>
        <w:t>утвердит</w:t>
      </w:r>
      <w:r>
        <w:rPr>
          <w:spacing w:val="2"/>
        </w:rPr>
        <w:t xml:space="preserve"> перечень основных решений семьдесят девятой се</w:t>
      </w:r>
      <w:r>
        <w:rPr/>
        <w:t>ссии.</w:t>
      </w:r>
    </w:p>
    <w:p>
      <w:pPr>
        <w:pStyle w:val="HChGR"/>
        <w:rPr>
          <w:lang w:val="fr-CH"/>
        </w:rPr>
      </w:pPr>
      <w:r>
        <w:rPr/>
        <w:tab/>
        <w:t>VIII.</w:t>
        <w:tab/>
        <w:t>Предварительный график работы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456"/>
        <w:gridCol w:w="2457"/>
        <w:gridCol w:w="2457"/>
      </w:tblGrid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торник, 21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ы 1, 2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2 b) (продолжение)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реда, 22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3 (заседание с ограниченным участием)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4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Четверг, 23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5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− 18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ы 6–16</w:t>
            </w:r>
          </w:p>
        </w:tc>
      </w:tr>
      <w:tr>
        <w:trPr/>
        <w:tc>
          <w:tcPr>
            <w:tcW w:w="245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ятница, 24 февраля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− 13 ч. 00 м.</w:t>
            </w:r>
          </w:p>
        </w:tc>
        <w:tc>
          <w:tcPr>
            <w:tcW w:w="2457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ункт 17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1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1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12  (R)  030117  03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69/Add.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69/Add.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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устойчивого транспорта ЕЭК ООН (</w:t>
      </w:r>
      <w:hyperlink r:id="rId1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main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itc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itc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</w:t>
        </w:r>
        <w:r>
          <w:rPr>
            <w:rStyle w:val="InternetLink"/>
            <w:u w:val="none"/>
            <w:lang w:val="fr-CH"/>
          </w:rPr>
          <w:t>l</w:t>
        </w:r>
      </w:hyperlink>
      <w:r>
        <w:rPr>
          <w:lang w:val="ru-RU"/>
        </w:rPr>
        <w:t>) или с общедоступного веб-сайта Системы официальной документации (СОД) ООН (</w:t>
      </w:r>
      <w:hyperlink r:id="rId2">
        <w:r>
          <w:rPr>
            <w:rStyle w:val="InternetLink"/>
            <w:color w:val="auto"/>
            <w:u w:val="none"/>
            <w:lang w:val="fr-CH"/>
          </w:rPr>
          <w:t>http</w:t>
        </w:r>
        <w:r>
          <w:rPr>
            <w:rStyle w:val="InternetLink"/>
            <w:color w:val="auto"/>
            <w:u w:val="none"/>
            <w:lang w:val="ru-RU"/>
          </w:rPr>
          <w:t>://</w:t>
        </w:r>
        <w:r>
          <w:rPr>
            <w:rStyle w:val="InternetLink"/>
            <w:color w:val="auto"/>
            <w:u w:val="none"/>
            <w:lang w:val="fr-CH"/>
          </w:rPr>
          <w:t>documents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</w:hyperlink>
      <w:r>
        <w:rPr>
          <w:lang w:val="ru-RU"/>
        </w:rPr>
        <w:t xml:space="preserve">). В ходе сессии официальные документы можно получить в Секции распространения документов ЮНОГ (комната </w:t>
      </w:r>
      <w:r>
        <w:rPr>
          <w:lang w:val="fr-CH"/>
        </w:rPr>
        <w:t>C</w:t>
      </w:r>
      <w:r>
        <w:rPr>
          <w:lang w:val="ru-RU"/>
        </w:rPr>
        <w:t>.337, третий этаж, Дворец Наций)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**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*</w:t>
      </w:r>
      <w:r>
        <w:rPr>
          <w:lang w:val="ru-RU"/>
        </w:rPr>
        <w:t xml:space="preserve"> </w:t>
        <w:tab/>
        <w:t>Делегатов просят заполнить регистрационный бланк, имеющийся на веб-сайте Отдела устойчивого транспорта ЕЭК ООН (</w:t>
      </w:r>
      <w:hyperlink r:id="rId3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tran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registfr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l</w:t>
        </w:r>
      </w:hyperlink>
      <w:r>
        <w:rPr>
          <w:lang w:val="ru-RU"/>
        </w:rPr>
        <w:t>). Его следует направить в секретариат ЕЭК ООН не позднее чем за одну неделю до начала сессии по электронной почте (</w:t>
      </w:r>
      <w:r>
        <w:rPr>
          <w:lang w:val="fr-CH"/>
        </w:rPr>
        <w:t>George</w:t>
      </w:r>
      <w:r>
        <w:rPr>
          <w:lang w:val="ru-RU"/>
        </w:rPr>
        <w:t>.</w:t>
      </w:r>
      <w:r>
        <w:rPr>
          <w:lang w:val="fr-CH"/>
        </w:rPr>
        <w:t>Georgiadis</w:t>
      </w:r>
      <w:r>
        <w:rPr>
          <w:lang w:val="ru-RU"/>
        </w:rPr>
        <w:t>@</w:t>
      </w:r>
      <w:r>
        <w:rPr>
          <w:lang w:val="fr-CH"/>
        </w:rPr>
        <w:t>unece</w:t>
      </w:r>
      <w:r>
        <w:rPr>
          <w:lang w:val="ru-RU"/>
        </w:rPr>
        <w:t>.</w:t>
      </w:r>
      <w:r>
        <w:rPr>
          <w:lang w:val="fr-CH"/>
        </w:rPr>
        <w:t>org</w:t>
      </w:r>
      <w:r>
        <w:rPr>
          <w:lang w:val="ru-RU"/>
        </w:rPr>
        <w:t xml:space="preserve"> или </w:t>
      </w:r>
      <w:r>
        <w:rPr>
          <w:lang w:val="fr-CH"/>
        </w:rPr>
        <w:t>Anastasia</w:t>
      </w:r>
      <w:r>
        <w:rPr>
          <w:lang w:val="ru-RU"/>
        </w:rPr>
        <w:t>.</w:t>
      </w:r>
      <w:r>
        <w:rPr>
          <w:lang w:val="fr-CH"/>
        </w:rPr>
        <w:t>Barinova</w:t>
      </w:r>
      <w:r>
        <w:rPr>
          <w:lang w:val="ru-RU"/>
        </w:rPr>
        <w:t>@</w:t>
      </w:r>
      <w:r>
        <w:rPr>
          <w:lang w:val="fr-CH"/>
        </w:rPr>
        <w:t>unece</w:t>
      </w:r>
      <w:r>
        <w:rPr>
          <w:lang w:val="ru-RU"/>
        </w:rPr>
        <w:t>.</w:t>
      </w:r>
      <w:r>
        <w:rPr>
          <w:lang w:val="fr-CH"/>
        </w:rPr>
        <w:t>org</w:t>
      </w:r>
      <w:r>
        <w:rPr>
          <w:lang w:val="ru-RU"/>
        </w:rPr>
        <w:t>) либо по факсу (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lang w:val="fr-CH"/>
        </w:rPr>
        <w:t>Pregny</w:t>
      </w:r>
      <w:r>
        <w:rPr>
          <w:lang w:val="ru-RU"/>
        </w:rPr>
        <w:t xml:space="preserve"> </w:t>
      </w:r>
      <w:r>
        <w:rPr>
          <w:lang w:val="fr-CH"/>
        </w:rPr>
        <w:t>Gate</w:t>
      </w:r>
      <w:r>
        <w:rPr>
          <w:lang w:val="ru-RU"/>
        </w:rPr>
        <w:t xml:space="preserve">) (14, </w:t>
      </w:r>
      <w:r>
        <w:rPr>
          <w:lang w:val="fr-CH"/>
        </w:rPr>
        <w:t>Avenue</w:t>
      </w:r>
      <w:r>
        <w:rPr>
          <w:lang w:val="ru-RU"/>
        </w:rPr>
        <w:t xml:space="preserve"> </w:t>
      </w:r>
      <w:r>
        <w:rPr>
          <w:lang w:val="fr-CH"/>
        </w:rPr>
        <w:t>de</w:t>
      </w:r>
      <w:r>
        <w:rPr>
          <w:lang w:val="ru-RU"/>
        </w:rPr>
        <w:t xml:space="preserve"> </w:t>
      </w:r>
      <w:r>
        <w:rPr>
          <w:lang w:val="fr-CH"/>
        </w:rPr>
        <w:t>la</w:t>
      </w:r>
      <w:r>
        <w:rPr>
          <w:lang w:val="ru-RU"/>
        </w:rPr>
        <w:t xml:space="preserve"> </w:t>
      </w:r>
      <w:r>
        <w:rPr>
          <w:lang w:val="fr-CH"/>
        </w:rPr>
        <w:t>Paix</w:t>
      </w:r>
      <w:r>
        <w:rPr>
          <w:lang w:val="ru-RU"/>
        </w:rPr>
        <w:t>). В случае затруднений просьба связаться по телефону с</w:t>
      </w:r>
      <w:r>
        <w:rPr>
          <w:lang w:val="en-US"/>
        </w:rPr>
        <w:t> </w:t>
      </w:r>
      <w:r>
        <w:rPr>
          <w:lang w:val="ru-RU"/>
        </w:rPr>
        <w:t xml:space="preserve">секретариатом (внутренний номер 72761). </w:t>
        <w:br/>
        <w:t xml:space="preserve">Схему Дворца Наций и другую полезную информацию см. на веб-сайте </w:t>
      </w:r>
      <w:hyperlink r:id="rId4">
        <w:r>
          <w:rPr>
            <w:rStyle w:val="InternetLink"/>
            <w:color w:val="auto"/>
            <w:u w:val="none"/>
            <w:lang w:val="fr-CH"/>
          </w:rPr>
          <w:t>www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unece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org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meetings</w:t>
        </w:r>
        <w:r>
          <w:rPr>
            <w:rStyle w:val="InternetLink"/>
            <w:color w:val="auto"/>
            <w:u w:val="none"/>
            <w:lang w:val="ru-RU"/>
          </w:rPr>
          <w:t>/</w:t>
        </w:r>
        <w:r>
          <w:rPr>
            <w:rStyle w:val="InternetLink"/>
            <w:color w:val="auto"/>
            <w:u w:val="none"/>
            <w:lang w:val="fr-CH"/>
          </w:rPr>
          <w:t>practical</w:t>
        </w:r>
        <w:r>
          <w:rPr>
            <w:rStyle w:val="InternetLink"/>
            <w:color w:val="auto"/>
            <w:u w:val="none"/>
            <w:lang w:val="ru-RU"/>
          </w:rPr>
          <w:t>.</w:t>
        </w:r>
        <w:r>
          <w:rPr>
            <w:rStyle w:val="InternetLink"/>
            <w:color w:val="auto"/>
            <w:u w:val="none"/>
            <w:lang w:val="fr-CH"/>
          </w:rPr>
          <w:t>htm</w:t>
        </w:r>
      </w:hyperlink>
      <w:r>
        <w:rPr>
          <w:lang w:val="ru-RU"/>
        </w:rPr>
        <w:t>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Первоначально разработан ЕЭК ООН при финансировании по линии Счета развития Организации Объединенных Н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6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6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c86348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de20aa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c86348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doc/2016/sc1/ECE-TRANS-SC1-2016-03-Rev1e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documents.un.org/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http://www.unece.org/meetings/practical.htm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7C2DFE-5FEE-45A2-A163-EAD509A70C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5</TotalTime>
  <Application>LibreOffice/7.4.7.2$Linux_X86_64 LibreOffice_project/40$Build-2</Application>
  <AppVersion>15.0000</AppVersion>
  <Pages>22</Pages>
  <Words>8310</Words>
  <Characters>47367</Characters>
  <CharactersWithSpaces>55566</CharactersWithSpaces>
  <Paragraphs>11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5:34:00Z</dcterms:created>
  <dc:creator>Chouvalova Natalia</dc:creator>
  <dc:description/>
  <dc:language>en-US</dc:language>
  <cp:lastModifiedBy>TPSRUS2</cp:lastModifiedBy>
  <cp:lastPrinted>2017-01-03T15:35:00Z</cp:lastPrinted>
  <dcterms:modified xsi:type="dcterms:W3CDTF">2017-01-03T16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