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9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61_21655395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61_2165539586"/>
            <w:bookmarkStart w:id="2" w:name="__Fieldmark__161_2165539586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63_21655395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63_2165539586"/>
            <w:bookmarkStart w:id="5" w:name="__Fieldmark__163_2165539586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>Женева, 21−24 февраля 2017 года</w:t>
      </w:r>
    </w:p>
    <w:p>
      <w:pPr>
        <w:pStyle w:val="Normal"/>
        <w:rPr/>
      </w:pPr>
      <w:r>
        <w:rPr/>
        <w:t>Пункт 5 а) ii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тратегические вопросы, связанные с разными видами </w:t>
        <w:br/>
        <w:t xml:space="preserve">транспорта и тематическими направлениями: </w:t>
        <w:br/>
        <w:t xml:space="preserve">деятельность, связанная с проектами – проект </w:t>
        <w:br/>
        <w:t>по евро-азиатским транспортным связям (ЕАТС)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en-US" w:eastAsia="ru-RU"/>
              </w:rPr>
            </w:pPr>
            <w:r>
              <w:rPr>
                <w:lang w:val="ru-RU" w:eastAsia="en-US" w:bidi="ar-SA"/>
              </w:rPr>
              <w:tab/>
              <w:t>Второе Совещание министров стран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–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участниц ЕАТС, прошедшее 26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февраля 2013 года, ознаменовало начало этапа III ЕАТС (2013−2015 годы). Основная цель этапа III заключается в практическом осуществлении отобранных проектов создания девяти автодорожных и девяти железнодорожных маршрутов ЕАТС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у предлагается рассмотреть вопрос о том, чтобы </w:t>
            </w:r>
            <w:r>
              <w:rPr>
                <w:b/>
                <w:bCs/>
                <w:lang w:val="ru-RU" w:eastAsia="en-US" w:bidi="ar-SA"/>
              </w:rPr>
              <w:t xml:space="preserve">оказать поддержку </w:t>
            </w:r>
            <w:r>
              <w:rPr>
                <w:lang w:val="ru-RU" w:eastAsia="en-US" w:bidi="ar-SA"/>
              </w:rPr>
              <w:t xml:space="preserve">проекту ЕАТС и </w:t>
            </w:r>
            <w:r>
              <w:rPr>
                <w:b/>
                <w:bCs/>
                <w:lang w:val="ru-RU" w:eastAsia="en-US" w:bidi="ar-SA"/>
              </w:rPr>
              <w:t>просить</w:t>
            </w:r>
            <w:r>
              <w:rPr>
                <w:lang w:val="ru-RU" w:eastAsia="en-US" w:bidi="ar-SA"/>
              </w:rPr>
              <w:t xml:space="preserve"> представить окончательный доклад об этапе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III на своей следующей сессии в 2018 году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SingleTxtGR"/>
        <w:spacing w:before="240" w:after="120"/>
        <w:ind w:left="1138" w:right="1138" w:hanging="0"/>
        <w:rPr/>
      </w:pPr>
      <w:r>
        <w:rPr/>
        <w:t>1.</w:t>
        <w:tab/>
        <w:t>Значимость евро-азиатской торговли товарами растет, как растет и ее объем. Необходимость укрепления транспортных связей, а также оживления старых и развития новых маршрутов внутреннего транспорта и торговых путей между Европой и Азией основана на том, что в результате предполагается получить прямые выгоды для огромной экономики, которая охватывает 4,4 миллиарда потребителей в 65 странах двух континентов. В регионе "Шелкового пути" проживает 61% мирового населения, растет его уже и так значительная доля в мировом сельском хозяйстве (51,2%), обрабатывающей промышленности (31,7%), импорте (31,8%), экспорте (38%), чистом притоке инвестиций (40,8%) и ВВП (28,6%)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>.</w:t>
      </w:r>
    </w:p>
    <w:p>
      <w:pPr>
        <w:pStyle w:val="SingleTxtGR"/>
        <w:rPr/>
      </w:pPr>
      <w:r>
        <w:rPr/>
        <w:t>2.</w:t>
        <w:tab/>
        <w:t>Этап I (2002−2007 годы) проекта по евро-азиатским транспортным связям (ЕАТС) осуществлен ЕЭК ООН в сотрудничестве с Экономической и социальной комиссией Организации Объединенных Наций для Азии и Тихого океана (ЭСКАТО). Благодаря проекту ЕАТС под эгидой Организации Объединенных Наций было положено начало процессу создания платформы для сотрудничества по вопросам, связанным с транспортом, между Европой и Азией, в который было вовлечено 18 стран из этих двух регионов. В качестве основных результатов этапа I могут быть названы: определение основных евро-азиатских автомобильных, железнодорожных и внутренних водных транспортных маршрутов, перевалочных пунктов и портов; приоритизация проектов на основе согласованной, общей методологии; анализ физических и нефизических препятствий; создание базы данных и карт в рамках географической информационной системы (ГИС); организация шести совещаний Группы экспертов (СГЭ), а также ряда национальных, региональных и межрегиональных практикумов по укреплению потенциала</w:t>
      </w:r>
      <w:r>
        <w:rPr>
          <w:rStyle w:val="FootnoteAnchor"/>
          <w:bCs/>
          <w:sz w:val="18"/>
          <w:szCs w:val="18"/>
          <w:vertAlign w:val="superscript"/>
        </w:rPr>
        <w:footnoteReference w:id="3"/>
      </w:r>
      <w:r>
        <w:rPr/>
        <w:t xml:space="preserve">. </w:t>
      </w:r>
    </w:p>
    <w:p>
      <w:pPr>
        <w:pStyle w:val="SingleTxtGR"/>
        <w:rPr/>
      </w:pPr>
      <w:r>
        <w:rPr/>
        <w:t>3.</w:t>
        <w:tab/>
        <w:t>Этапа II ЕАТС (2008−2012 годы) осуществлялся в развитие результатов, достигнутых на этапе I. В частности, основными результатами этапа II стали следующие: расширение географического охвата стран (27 на этапе II); акцент на упрощение процедур перевозок и торговли; повышение степени унификации законодательства и процедур; укрепление потенциала должностных лиц в интересах упрощения и повышения эффективности административных процедур; выявление девяти автодорожных и девяти железнодорожных транспортных маршрутов для приоритетных инвестиций, развития и сотрудничества (311 проектов стоимостью 215 млрд. долл. США); сравнение различных вариантов маршрутов сухопутного и морского транспорта и получение доказательств коммерческой жизнеспособности сухопутных перевозок как альтернативы морским маршрутам</w:t>
      </w:r>
      <w:r>
        <w:rPr>
          <w:rStyle w:val="FootnoteAnchor"/>
          <w:sz w:val="18"/>
          <w:szCs w:val="18"/>
          <w:vertAlign w:val="superscript"/>
        </w:rPr>
        <w:footnoteReference w:id="4"/>
      </w:r>
      <w:r>
        <w:rPr/>
        <w:t xml:space="preserve">. </w:t>
      </w:r>
    </w:p>
    <w:p>
      <w:pPr>
        <w:pStyle w:val="SingleTxtGR"/>
        <w:rPr/>
      </w:pPr>
      <w:r>
        <w:rPr/>
        <w:t>4.</w:t>
        <w:tab/>
        <w:t>Второе Совещание министров стран</w:t>
      </w:r>
      <w:r>
        <w:rPr>
          <w:lang w:val="en-US"/>
        </w:rPr>
        <w:t> </w:t>
      </w:r>
      <w:r>
        <w:rPr/>
        <w:t>−</w:t>
      </w:r>
      <w:r>
        <w:rPr>
          <w:lang w:val="en-US"/>
        </w:rPr>
        <w:t> </w:t>
      </w:r>
      <w:r>
        <w:rPr/>
        <w:t>участниц ЕАТС, прошедшее 26 февраля 2013 года, ознаменовало начало этапа III ЕАТС (2013−2015 годы)</w:t>
      </w:r>
      <w:r>
        <w:rPr>
          <w:rStyle w:val="FootnoteAnchor"/>
          <w:sz w:val="18"/>
          <w:szCs w:val="18"/>
          <w:vertAlign w:val="superscript"/>
        </w:rPr>
        <w:footnoteReference w:id="5"/>
      </w:r>
      <w:r>
        <w:rPr/>
        <w:t xml:space="preserve">. В совместном заявлении участвовавшие в Совещании министры поддержали дальнейшее осуществление этого проекта на следующем этапе. Правительства 32 стран подписали Совместное заявление о будущем развитии евро-азиатских транспортных связей, подтвердив, в частности, свою готовность совместно осуществлять мероприятия, которые направлены на: </w:t>
      </w:r>
    </w:p>
    <w:p>
      <w:pPr>
        <w:pStyle w:val="SingleTxtGR"/>
        <w:rPr/>
      </w:pPr>
      <w:r>
        <w:rPr/>
        <w:tab/>
        <w:t>a)</w:t>
        <w:tab/>
        <w:t>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х интеграции в 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/>
        <w:tab/>
        <w:t>b)</w:t>
        <w:tab/>
        <w:t>поощрение и поддержку координации сотрудничества с другими участвующими государствами-членами, международными организациями и международными финансовыми учреждениями, а также с другими участниками из государственного и частного секторов для обеспечения выделения дополнительных финансовых ресурсов с целью завершения определенных приоритетных проектов;</w:t>
      </w:r>
    </w:p>
    <w:p>
      <w:pPr>
        <w:pStyle w:val="SingleTxtGR"/>
        <w:rPr/>
      </w:pPr>
      <w:r>
        <w:rPr/>
        <w:tab/>
        <w:t>c)</w:t>
        <w:tab/>
        <w:t>планомерное и систематическое устранение оставшихся препятствий нефизического характера вдоль евро-азиатских транспортных маршрутов, проходящих через их страны;</w:t>
      </w:r>
    </w:p>
    <w:p>
      <w:pPr>
        <w:pStyle w:val="SingleTxtGR"/>
        <w:rPr/>
      </w:pPr>
      <w:r>
        <w:rPr/>
        <w:tab/>
        <w:t>d)</w:t>
        <w:tab/>
        <w:t xml:space="preserve">содействие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 </w:t>
      </w:r>
    </w:p>
    <w:p>
      <w:pPr>
        <w:pStyle w:val="SingleTxtGR"/>
        <w:rPr/>
      </w:pPr>
      <w:r>
        <w:rPr/>
        <w:tab/>
        <w:t>e)</w:t>
        <w:tab/>
        <w:t xml:space="preserve">содействие дальнейшему осуществлению и продолжению проекта ЕАТС на новом этапе </w:t>
      </w:r>
      <w:r>
        <w:rPr>
          <w:lang w:val="en-GB"/>
        </w:rPr>
        <w:t>III</w:t>
      </w:r>
      <w:r>
        <w:rPr/>
        <w:t xml:space="preserve"> (2013−2017 годы) </w:t>
      </w:r>
      <w:r>
        <w:rPr>
          <w:lang w:val="en-GB"/>
        </w:rPr>
        <w:t>c</w:t>
      </w:r>
      <w:r>
        <w:rPr/>
        <w:t xml:space="preserve"> четко определенными целями и поддающимися измерению задачами, а также обеспечение необходимых ресурсов для их своевременной реализации.</w:t>
      </w:r>
    </w:p>
    <w:p>
      <w:pPr>
        <w:pStyle w:val="SingleTxtGR"/>
        <w:rPr/>
      </w:pPr>
      <w:r>
        <w:rPr/>
        <w:t>5.</w:t>
        <w:tab/>
        <w:t>Число стран − участниц проекта по ЕАТС увеличилось с 27 (этап II) до 38 (этап III). Такое увеличение свидетельствует как о росте интереса к работе, которая была проделана до сих пор в рамках первых двух этапов, так и о повышении ее актуальности.</w:t>
      </w:r>
    </w:p>
    <w:p>
      <w:pPr>
        <w:pStyle w:val="SingleTxtGR"/>
        <w:rPr/>
      </w:pPr>
      <w:r>
        <w:rPr/>
        <w:t>6.</w:t>
        <w:tab/>
        <w:t>Основная цель этапа III заключается в практическом осуществлении отобранных проектов создания девяти автодорожных и девяти железнодорожных маршрутов ЕАТС. Группа экспертов и секретариат начали процесс, призванный обеспечить практическую реализацию в ходе этапа III результатов этапа II, насколько это позволят имеющиеся ресурсы. С этой целью Группа экспертов по ЕАТС провела две официальные сессии в Женеве (3 и 4 февраля 2015 года) и в Душанбе (9 и 10 июня 2015 года). Поскольку в сентябре 2015 года мандат Группы экспертов истек, Группа провела две неофициальные сессии в Стамбуле (Турция, 20 и 21 октября 2015 года) и в Вене (2 и 3 февраля 2016 года, организована ОБСЕ). В то же время Группа экспертов инициировала процедуру продления своего мандата еще на один год. Данная просьба о продлении мандата еще на один год была удовлетворена в мае 2016 года, и Группа экспертов по ЕАТС провела свою официальную четырнадцатую сессию в Ереване (26 и 27 октября 2016 года), где принимающей стороной и одним из организаторов выступила ОБСЕ.</w:t>
      </w:r>
    </w:p>
    <w:p>
      <w:pPr>
        <w:pStyle w:val="SingleTxtGR"/>
        <w:rPr/>
      </w:pPr>
      <w:r>
        <w:rPr/>
        <w:t>7.</w:t>
        <w:tab/>
        <w:t>Основные цели этих совещаний заключались в следующем: определить конкретную структуру грузов, которые могут перевозиться по суше между двумя континентами; содействовать координации комплексных графиков движения и тарифов на евро-азиатских транспортных маршрутах; определить потребности и требования производителей, грузоотправителей, торговых компаний и экспедиционных агентств в области перевозок и торговли на маршрутах ЕАТС; рассмотреть вопрос о дальнейшем применении географической информационной системы (ГИС) на маршрутах ЕАТС.</w:t>
      </w:r>
    </w:p>
    <w:p>
      <w:pPr>
        <w:pStyle w:val="SingleTxtGR"/>
        <w:rPr/>
      </w:pPr>
      <w:r>
        <w:rPr/>
        <w:t>8.</w:t>
        <w:tab/>
        <w:t>Группа экспертов по ЕАТС также определила те грузы, которые возможно перевозить между Азией и Европой сухопутным (железнодорожным) транспортом. К их числу была отнесена группа товаров малого веса с высокой стоимостью, в частности автомобили, автомобильные детали, компьютеры, электронное оборудование и запчасти (телевизоры, оборудование для записи и воспроизведения изображения и звука), оптическая и медицинская техника, одежда, обувь, спортивные товары, а также продукты питания.</w:t>
      </w:r>
    </w:p>
    <w:p>
      <w:pPr>
        <w:pStyle w:val="SingleTxtGR"/>
        <w:rPr/>
      </w:pPr>
      <w:r>
        <w:rPr/>
        <w:t>9.</w:t>
        <w:tab/>
        <w:t>Правительство Российской Федерации предоставило финансовые ресурсы, в первую очередь предназначенные для поддержания участия национальных координаторов по ЕАТС из стран СНГ в работе сессий ЕАТС. Такое участие считается одним из определяющих факторов прогресса в работе Группы экспертов. Относительно низкий уровень участия в предыдущих сессиях Группы экспертов по ЕАТС замедлил ее ход. Однако после ускорения работы Группы экспертов были получены ощутимые результаты в виде документов, которые будут использованы как частичный вклад в подготовку итогового доклада по этапу III. Тем не менее нехватка финансовых ресурсов препятствует разработке приложения ГИС для ЕАТС. Группа экспертов по ЕАТС приветствовала участие Научно-исследовательского института автомобильного транспорта (НИИАТ, г. Москва) в работе над докладом по этапу III. Первый проект доклада был представлен на заседании, прошедшем в Ереване. Группа экспертов по ЕАТС высказала замечания и дала НИИАТ указания касательно пересмотра доклада по этапу III. Пересмотренный вариант этого документа должен быть подготовлен к концу 2016 года.</w:t>
      </w:r>
    </w:p>
    <w:p>
      <w:pPr>
        <w:pStyle w:val="SingleTxtGR"/>
        <w:rPr/>
      </w:pPr>
      <w:r>
        <w:rPr/>
        <w:t>10.</w:t>
        <w:tab/>
        <w:t xml:space="preserve">Организация по безопасности и сотрудничеству в Европе (ОБСЕ) продолжила оказывать проекту ЕАТС поддержку в форме предоставления документов и совместной организации совещаний (в Душанбе, Вене и Ереване). Организация сотрудничества железных дорог (ОСЖД) выступит в качестве принимающей стороны пятнадцатой сессии Группы экспертов по ЕАТС, которая пройдет 31 января и 1 февраля 2017 года в Варшаве, что подтверждает неизменную заинтересованность и международную поддержку проекта ЕАТС со стороны соответствующих межправительственных учреждений. </w:t>
      </w:r>
    </w:p>
    <w:p>
      <w:pPr>
        <w:pStyle w:val="SingleTxtGR"/>
        <w:rPr/>
      </w:pPr>
      <w:r>
        <w:rPr/>
        <w:t>11.</w:t>
        <w:tab/>
        <w:t>В первой половине 2015 года председательство в Европейском союзе перешло к Латвии. В течение своего председательства правительство Латвии уделяло особое внимание вопросам транспорта, особенно ЕАТС, и 29 и 30 апреля 2015 года провело в Риге совещание высокого уровня с участием министров транспорта.</w:t>
      </w:r>
    </w:p>
    <w:p>
      <w:pPr>
        <w:pStyle w:val="SingleTxtGR"/>
        <w:rPr/>
      </w:pPr>
      <w:r>
        <w:rPr/>
        <w:t>12.</w:t>
        <w:tab/>
        <w:t xml:space="preserve">В рамках проекта ЕАТС стоит долгосрочная задача на перспективу, которая отвечает интересам как государственных органов планирования, так и транспортных и торговых операторов, и в этом своем качестве проект будет и впредь служить прочной платформой для координации планов в области инфраструктуры. Кроме того, он принесет пользу частным и государственным финансовым учреждениям (национальным, иностранным и международным), участвующим в финансировании проектов. Это особенно важно в связи с появлением новых инвестиционных учреждений, таких как Азиатский банк инфраструктурных инвестиций, Новый банк развития и Евразийский банк развития. По некоторым сведениям, свой банк инфраструктурных инвестиций может создать Шанхайская организация сотрудничества. Таким образом, для проекта ЕАТС имеются прочные основания. </w:t>
      </w:r>
    </w:p>
    <w:p>
      <w:pPr>
        <w:pStyle w:val="SingleTxtGR"/>
        <w:rPr/>
      </w:pPr>
      <w:r>
        <w:rPr/>
        <w:t>13.</w:t>
        <w:tab/>
        <w:t>Среди различных евро-азиатских инициатив, связанных с транспортом, проект ЕАТС – самый комплексный. Он может продолжать содействовать: разработке, координации и интеграции региональных стратегий и проектов в области развития инфраструктуры; ликвидации узких мест и создании недостающих звеньев; работе по упрощению процедур перевозок и торговли путем упрощения порядка и процедур пересечения границ (унификация, электронное оформление); урегулированию визовых вопросов; повышению осведомленности, распространению информации и поощрению финансовых учреждений к еще большей активности в регионе; развитию государственно-частных партнерств; вовлечению частного сектора в процессы формирования политики; применению системы раннего предупреждения об угрозах и о возможностях. Кроме того, он может продолжать служить платформой для: обмена информацией об административных режимах и их нынешних и ожидаемых изменениях; содействия введению</w:t>
      </w:r>
      <w:bookmarkStart w:id="6" w:name="_GoBack"/>
      <w:bookmarkEnd w:id="6"/>
      <w:r>
        <w:rPr/>
        <w:t xml:space="preserve"> стандартизированных документов и процедур, а также переходу к их электронным форматам; отмены излишних документов и административных процедур, существование которых может побуждать к незаконным действиям; поощрения развития мультимодальных перевозок и логистических центров; стимулирования прямых иностранных инвестиций; стимулирования экономии за счет эффекта масштаба на транспорте; активизации работы производственно-сбытовых цепочек; расширения и углубления ГИС и других ИТ-систем с целью обеспечения прозрачности и оперативного распространения информации и данных; проведения исследований и учебных практикумов.</w:t>
      </w:r>
    </w:p>
    <w:p>
      <w:pPr>
        <w:pStyle w:val="SingleTxtGR"/>
        <w:rPr/>
      </w:pPr>
      <w:r>
        <w:rPr/>
        <w:t>14.</w:t>
        <w:tab/>
        <w:t xml:space="preserve">В неофициальном документе по данному пункту повестки дня содержится проект доклада по этапу III ЕАТС. Он представляется КВТ для информирования о ходе работы Группы экспертов по ЕАТС. Группа будет приветствовать замечания и указания КВТ, которые будут весьма полезны в ходе доработки доклада по этапу III. </w:t>
      </w:r>
    </w:p>
    <w:p>
      <w:pPr>
        <w:pStyle w:val="SingleTxtGR"/>
        <w:rPr/>
      </w:pPr>
      <w:r>
        <w:rPr/>
        <w:t>15.</w:t>
        <w:tab/>
        <w:t xml:space="preserve">КВТ </w:t>
      </w:r>
      <w:r>
        <w:rPr>
          <w:b/>
          <w:bCs/>
        </w:rPr>
        <w:t>предлагается</w:t>
      </w:r>
      <w:r>
        <w:rPr/>
        <w:t xml:space="preserve"> рассмотреть проект доклада по этапу III ЕАТС и просить представить его окончательный текст для принятия на его следующей сессии в 2018 году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18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18 (R)   151216   16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9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9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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lang w:val="en-US"/>
        </w:rPr>
        <w:tab/>
        <w:t xml:space="preserve">WANG Yiwei, OBOR and the Revival of Civilizations, Institute of International Affairs, Renmin University of China, 2016. 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ab/>
      </w:r>
      <w:hyperlink r:id="rId1">
        <w:r>
          <w:rPr>
            <w:rStyle w:val="InternetLink"/>
            <w:color w:val="auto"/>
            <w:u w:val="none"/>
            <w:lang w:val="en-US"/>
          </w:rPr>
          <w:t>www.unece.org/trans/ministerialitc70/min_study.html</w:t>
        </w:r>
      </w:hyperlink>
      <w:r>
        <w:rPr>
          <w:lang w:val="en-US"/>
        </w:rPr>
        <w:t>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ab/>
      </w:r>
      <w:hyperlink r:id="rId2">
        <w:r>
          <w:rPr>
            <w:rStyle w:val="InternetLink"/>
            <w:color w:val="auto"/>
            <w:u w:val="none"/>
            <w:lang w:val="en-US"/>
          </w:rPr>
          <w:t>www.unece.org/trans/main/wp5/eatl_phase_2_final_report.html</w:t>
        </w:r>
      </w:hyperlink>
      <w:r>
        <w:rPr>
          <w:lang w:val="en-US"/>
        </w:rPr>
        <w:t>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Мандат Группы экспертов по ЕАТС в 2016 году был продлен на один год. Группа завершит свою работу над докладом по этапу III в 2017 году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CE/TRANS/2017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t>ECE/TRANS/2017/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bd616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..//conf-share1/LS/RUS/COMMON/MSWDocs/_2Semifinal/www.unece.org/trans/ministerialitc70/min_study.html" TargetMode="External"/><Relationship Id="rId2" Type="http://schemas.openxmlformats.org/officeDocument/2006/relationships/hyperlink" Target="../..//conf-share1/LS/RUS/COMMON/MSWDocs/_2Semifinal/www.unece.org/trans/main/wp5/eatl_phase_2_final_report.html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FBA5CE3-0F83-490E-8AB8-CC29930D80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5</Pages>
  <Words>1875</Words>
  <Characters>10690</Characters>
  <CharactersWithSpaces>12540</CharactersWithSpaces>
  <Paragraphs>2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56:00Z</dcterms:created>
  <dc:creator>Maykov</dc:creator>
  <dc:description/>
  <dc:language>en-US</dc:language>
  <cp:lastModifiedBy>Maykov</cp:lastModifiedBy>
  <dcterms:modified xsi:type="dcterms:W3CDTF">2016-12-16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