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7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570_15996448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570_1599644866"/>
            <w:bookmarkStart w:id="2" w:name="__Fieldmark__570_159964486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572_15996448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572_1599644866"/>
            <w:bookmarkStart w:id="5" w:name="__Fieldmark__572_159964486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lang w:val="en-GB"/>
        </w:rPr>
      </w:pPr>
      <w:r>
        <w:rPr>
          <w:sz w:val="28"/>
          <w:lang w:val="en-GB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lang w:val="en-GB"/>
        </w:rPr>
      </w:pPr>
      <w:r>
        <w:rPr>
          <w:b/>
          <w:lang w:val="en-GB"/>
        </w:rPr>
        <w:t>Семьдесят девятая сессия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 xml:space="preserve">Пункт 4 </w:t>
      </w:r>
      <w:r>
        <w:rPr>
          <w:lang w:val="en-GB"/>
        </w:rPr>
        <w:t>d</w:t>
      </w:r>
      <w:r>
        <w:rPr/>
        <w:t xml:space="preserve">) </w:t>
      </w:r>
      <w:r>
        <w:rPr>
          <w:lang w:val="en-GB"/>
        </w:rPr>
        <w:t>ii</w:t>
      </w:r>
      <w:r>
        <w:rPr/>
        <w:t xml:space="preserve">) предварительной повестки дня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кружающая среда, изменение климата и транспорт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нижение зависимости от углеводородов </w:t>
        <w:br/>
        <w:t xml:space="preserve">и смягчение экологически вредного воздействия </w:t>
        <w:br/>
        <w:t>перевозок внутренним транспортом</w:t>
      </w:r>
    </w:p>
    <w:p>
      <w:pPr>
        <w:pStyle w:val="HChGR"/>
        <w:rPr/>
      </w:pPr>
      <w:r>
        <w:rPr/>
        <w:tab/>
        <w:tab/>
        <w:t>Использование и дальнейшее развитие инструмента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>)</w:t>
      </w:r>
    </w:p>
    <w:p>
      <w:pPr>
        <w:pStyle w:val="H1GR"/>
        <w:rPr>
          <w:lang w:val="en-GB"/>
        </w:rPr>
      </w:pPr>
      <w:r>
        <w:rPr/>
        <w:tab/>
        <w:tab/>
      </w:r>
      <w:r>
        <w:rPr>
          <w:lang w:val="en-GB"/>
        </w:rPr>
        <w:t>Записка секретариат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left w:w="142" w:type="dxa"/>
              <w:right w:w="142" w:type="dxa"/>
            </w:tcMar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 xml:space="preserve">На своей сессии, состоявшейся в феврале 2016 года, Комитет по внутреннему транспорту был проинформирован о том, что Отдел транспорта по приглашению Отдела по окружающей среде принял участие в обзоре результативности экологической деятельности (ОРЭД) в Таджикистане, а также о том, что для проведения анализа в главе ОРЭД, посвященной транспорту, будет использован инструмент «В интересах будущих систем внутреннего транспорта» </w:t>
              <w:br/>
              <w:t>(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>). Комитет, возможно, пожелает принять к сведению проект основных выводов данного исследования, рассмотренный и одобренный родственным секторальным комитетом, Комитетом по экологической политике, на его сессии в январе 2017 года.</w:t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left w:w="142" w:type="dxa"/>
              <w:right w:w="142" w:type="dxa"/>
            </w:tcMar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 xml:space="preserve">Комитет будет также проинформирован о планах в отношении дальнейшего развития инструмента 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 xml:space="preserve">. Комитету предлагается </w:t>
            </w:r>
            <w:r>
              <w:rPr>
                <w:b/>
                <w:lang w:eastAsia="ru-RU"/>
              </w:rPr>
              <w:t xml:space="preserve">рассмотреть вопрос о выражении своей поддержки </w:t>
            </w:r>
            <w:r>
              <w:rPr>
                <w:lang w:eastAsia="ru-RU"/>
              </w:rPr>
              <w:t>и</w:t>
            </w:r>
            <w:r>
              <w:rPr>
                <w:b/>
                <w:lang w:eastAsia="ru-RU"/>
              </w:rPr>
              <w:t xml:space="preserve"> д</w:t>
            </w:r>
            <w:bookmarkStart w:id="6" w:name="_GoBack"/>
            <w:bookmarkEnd w:id="6"/>
            <w:r>
              <w:rPr>
                <w:b/>
                <w:lang w:eastAsia="ru-RU"/>
              </w:rPr>
              <w:t>ать руководящие указания</w:t>
            </w:r>
            <w:r>
              <w:rPr>
                <w:lang w:eastAsia="ru-RU"/>
              </w:rPr>
              <w:t xml:space="preserve"> относительно того, каким образом он хотел бы продолжать использовать и развивать инструмент 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 xml:space="preserve"> и содействовать этому с учетом его своевременности и актуальности с точки зрения устойчивого развития и предотвращения изменения климата, в частности в свете итогов КС 21, состоявшейся в Париже в декабре 201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года.</w:t>
            </w:r>
          </w:p>
        </w:tc>
      </w:tr>
      <w:tr>
        <w:trPr>
          <w:trHeight w:val="20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</w:r>
      <w:r>
        <w:rPr>
          <w:lang w:val="en-GB"/>
        </w:rPr>
        <w:t>I</w:t>
      </w:r>
      <w:r>
        <w:rPr/>
        <w:t>.</w:t>
        <w:tab/>
        <w:t xml:space="preserve">Применение </w:t>
      </w:r>
      <w:r>
        <w:rPr>
          <w:lang w:val="en-GB"/>
        </w:rPr>
        <w:t>ForFITS</w:t>
      </w:r>
      <w:r>
        <w:rPr/>
        <w:t xml:space="preserve"> в Таджикистане</w:t>
      </w:r>
    </w:p>
    <w:p>
      <w:pPr>
        <w:pStyle w:val="SingleTxtGR"/>
        <w:rPr/>
      </w:pPr>
      <w:r>
        <w:rPr/>
        <w:t>1.</w:t>
        <w:tab/>
        <w:t xml:space="preserve">Отдел по окружающей среде ЕЭК провел обзор результативности экологической деятельности (ОРЭД) в Таджикистане. Подготовка раздела, посвященного выбросам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, и соответствующая аналитическая работа осуществлялись под руководством Отдела устойчивого транспорта при поддержке местных консультантов. Были проанализированы реалистичные сценарии возможного сокращения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 Результаты исследования были включены в приложение к итоговому докладу об ОРЭД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CEP</w:t>
      </w:r>
      <w:r>
        <w:rPr/>
        <w:t>/180).</w:t>
      </w:r>
    </w:p>
    <w:p>
      <w:pPr>
        <w:pStyle w:val="SingleTxtGR"/>
        <w:rPr/>
      </w:pPr>
      <w:r>
        <w:rPr/>
        <w:t>2.</w:t>
        <w:tab/>
        <w:t>Расчетный объем выбросов «от скважины до автомобиля» в секторе транспорта Таджикистана в 2013 году свидетельствует о том, что выбросы грузовых автотранспортных средств были приблизительно на 20% выше по сравнению с выбросами пассажирских транспортных средств (2,5 млрд. кг в сопоставлении с 2,1 млрд. кг).</w:t>
      </w:r>
    </w:p>
    <w:p>
      <w:pPr>
        <w:pStyle w:val="SingleTxtGR"/>
        <w:rPr/>
      </w:pPr>
      <w:r>
        <w:rPr/>
        <w:t>3.</w:t>
        <w:tab/>
        <w:t xml:space="preserve">В случае отсутствия каких-либо изменений в политике и ожидаемого экономического роста прогнозы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секторе транспорта Таджикистана указывают на их общее увеличение более чем на 80% к 2030 году по сравнению с 2013 годом, причем грузовые автотранспортные средства по-прежнему будут характеризоваться более высокими уровням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4.</w:t>
        <w:tab/>
        <w:t xml:space="preserve">Проблема Таджикистана заключается в том, что его ожидаемый экономический рост будет, как правило, сопровождаться увеличением объема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езультате повышения показателя обеспеченности автотранспортными средствами. В то же время улучшения в структуре парка транспортных средств могли бы содействовать смягчению таких последствий. Полученные результаты продемонстрировали потенциальное влияние повышения эффективности сектора пассажирских перевозок благодаря совершенствованию инфраструктуры общественного транспорта и обновлению парка личных автомобилей. Прогнозы </w:t>
      </w:r>
      <w:r>
        <w:rPr>
          <w:lang w:val="en-GB"/>
        </w:rPr>
        <w:t>ForFITS</w:t>
      </w:r>
      <w:r>
        <w:rPr/>
        <w:t xml:space="preserve"> на основе этих сценариев показали, что проведение подобной политики способно понизить на 20% нынешний тренд роста объема выбросов в секторе транспорта Таджикистана.</w:t>
      </w:r>
    </w:p>
    <w:p>
      <w:pPr>
        <w:pStyle w:val="Heading1"/>
        <w:ind w:left="1134" w:hanging="1134"/>
        <w:jc w:val="left"/>
        <w:rPr/>
      </w:pPr>
      <w:r>
        <w:rPr>
          <w:b w:val="false"/>
        </w:rPr>
        <w:tab/>
        <w:tab/>
        <w:t>Диаграмма</w:t>
        <w:br/>
      </w:r>
      <w:r>
        <w:rPr/>
        <w:t xml:space="preserve">Прогнозируемый объем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«от скважины до автомобиля» </w:t>
        <w:br/>
        <w:t>на транспорте в Таджикистане, 2010–2030 годы</w:t>
      </w:r>
    </w:p>
    <w:p>
      <w:pPr>
        <w:pStyle w:val="SingleTxtGR"/>
        <w:rPr>
          <w:lang w:val="en-GB"/>
        </w:rPr>
      </w:pPr>
      <w:r>
        <w:rPr/>
        <mc:AlternateContent>
          <mc:Choice Requires="wps">
            <w:drawing>
              <wp:anchor behindDoc="0" distT="0" distB="0" distL="0" distR="7620" simplePos="0" locked="0" layoutInCell="0" allowOverlap="1" relativeHeight="3" wp14:anchorId="7F44A67F">
                <wp:simplePos x="0" y="0"/>
                <wp:positionH relativeFrom="column">
                  <wp:posOffset>721995</wp:posOffset>
                </wp:positionH>
                <wp:positionV relativeFrom="paragraph">
                  <wp:posOffset>217805</wp:posOffset>
                </wp:positionV>
                <wp:extent cx="601345" cy="177800"/>
                <wp:effectExtent l="635" t="0" r="0" b="0"/>
                <wp:wrapNone/>
                <wp:docPr id="2" name="Пол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GB"/>
                              </w:rPr>
                              <w:t>Млрд. кг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4" path="m0,0l-2147483645,0l-2147483645,-2147483646l0,-2147483646xe" fillcolor="white" stroked="f" o:allowincell="f" style="position:absolute;margin-left:56.85pt;margin-top:17.15pt;width:47.3pt;height:13.95pt;mso-wrap-style:square;v-text-anchor:top" wp14:anchorId="7F44A67F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GB"/>
                        </w:rPr>
                        <w:t>Млрд.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6350" distL="0" distR="0" simplePos="0" locked="0" layoutInCell="0" allowOverlap="1" relativeHeight="7" wp14:anchorId="22597F18">
                <wp:simplePos x="0" y="0"/>
                <wp:positionH relativeFrom="column">
                  <wp:posOffset>1445895</wp:posOffset>
                </wp:positionH>
                <wp:positionV relativeFrom="paragraph">
                  <wp:posOffset>1997075</wp:posOffset>
                </wp:positionV>
                <wp:extent cx="3626485" cy="374015"/>
                <wp:effectExtent l="0" t="0" r="0" b="6985"/>
                <wp:wrapNone/>
                <wp:docPr id="4" name="Пол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Снижение объема выбросов в 2030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году по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сравнению с базовым </w:t>
                              <w:br/>
                              <w:t>сценарием, в %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5" path="m0,0l-2147483645,0l-2147483645,-2147483646l0,-2147483646xe" fillcolor="white" stroked="f" o:allowincell="f" style="position:absolute;margin-left:113.85pt;margin-top:157.25pt;width:285.5pt;height:29.4pt;mso-wrap-style:square;v-text-anchor:top" wp14:anchorId="22597F18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</w:rPr>
                        <w:t>Снижение объема выбросов в 2030</w:t>
                      </w:r>
                      <w:r>
                        <w:rPr>
                          <w:i/>
                          <w:color w:val="000000"/>
                          <w:sz w:val="18"/>
                          <w:lang w:val="en-GB"/>
                        </w:rPr>
                        <w:t> 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>году по</w:t>
                      </w:r>
                      <w:r>
                        <w:rPr>
                          <w:i/>
                          <w:color w:val="000000"/>
                          <w:sz w:val="18"/>
                          <w:lang w:val="en-GB"/>
                        </w:rPr>
                        <w:t> 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сравнению с базовым </w:t>
                        <w:br/>
                        <w:t>сценарием, в %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3810" distL="0" distR="0" simplePos="0" locked="0" layoutInCell="0" allowOverlap="1" relativeHeight="9" wp14:anchorId="188B1614">
                <wp:simplePos x="0" y="0"/>
                <wp:positionH relativeFrom="column">
                  <wp:posOffset>1445895</wp:posOffset>
                </wp:positionH>
                <wp:positionV relativeFrom="paragraph">
                  <wp:posOffset>2373630</wp:posOffset>
                </wp:positionV>
                <wp:extent cx="3626485" cy="567055"/>
                <wp:effectExtent l="0" t="0" r="0" b="4445"/>
                <wp:wrapNone/>
                <wp:docPr id="6" name="Пол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обновления парка транспортных средств</w:t>
                              <w:tab/>
                              <w:tab/>
                              <w:t>–3,3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сдвига в сторону общественного транспорта</w:t>
                              <w:tab/>
                              <w:t>–16,8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увеличения доли СПГ</w:t>
                              <w:tab/>
                              <w:tab/>
                              <w:tab/>
                              <w:tab/>
                              <w:tab/>
                              <w:t>+0,1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овокупное воздействие</w:t>
                              <w:tab/>
                              <w:tab/>
                              <w:tab/>
                              <w:tab/>
                              <w:tab/>
                              <w:tab/>
                              <w:t>–19,5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6" path="m0,0l-2147483645,0l-2147483645,-2147483646l0,-2147483646xe" fillcolor="white" stroked="f" o:allowincell="f" style="position:absolute;margin-left:113.85pt;margin-top:186.9pt;width:285.5pt;height:44.6pt;mso-wrap-style:square;v-text-anchor:top" wp14:anchorId="188B1614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обновления парка транспортных средств</w:t>
                        <w:tab/>
                        <w:tab/>
                        <w:t>–3,3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сдвига в сторону общественного транспорта</w:t>
                        <w:tab/>
                        <w:t>–16,8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увеличения доли СПГ</w:t>
                        <w:tab/>
                        <w:tab/>
                        <w:tab/>
                        <w:tab/>
                        <w:tab/>
                        <w:t>+0,1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овокупное воздействие</w:t>
                        <w:tab/>
                        <w:tab/>
                        <w:tab/>
                        <w:tab/>
                        <w:tab/>
                        <w:tab/>
                        <w:t>–19,5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 wp14:anchorId="4F86F212">
                <wp:simplePos x="0" y="0"/>
                <wp:positionH relativeFrom="column">
                  <wp:posOffset>1323340</wp:posOffset>
                </wp:positionH>
                <wp:positionV relativeFrom="paragraph">
                  <wp:posOffset>3451860</wp:posOffset>
                </wp:positionV>
                <wp:extent cx="1036955" cy="177800"/>
                <wp:effectExtent l="0" t="0" r="0" b="0"/>
                <wp:wrapNone/>
                <wp:docPr id="8" name="Пол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Базовый сценарий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8" path="m0,0l-2147483645,0l-2147483645,-2147483646l0,-2147483646xe" fillcolor="white" stroked="f" o:allowincell="f" style="position:absolute;margin-left:104.2pt;margin-top:271.8pt;width:81.6pt;height:13.95pt;mso-wrap-style:square;v-text-anchor:top" wp14:anchorId="4F86F212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Базовый сцена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7620" simplePos="0" locked="0" layoutInCell="0" allowOverlap="1" relativeHeight="13" wp14:anchorId="77A1F9E6">
                <wp:simplePos x="0" y="0"/>
                <wp:positionH relativeFrom="column">
                  <wp:posOffset>2765425</wp:posOffset>
                </wp:positionH>
                <wp:positionV relativeFrom="paragraph">
                  <wp:posOffset>3415030</wp:posOffset>
                </wp:positionV>
                <wp:extent cx="1116330" cy="251460"/>
                <wp:effectExtent l="0" t="0" r="0" b="0"/>
                <wp:wrapNone/>
                <wp:docPr id="10" name="Пол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4"/>
                              </w:rPr>
                              <w:t>Сценарий обновления парка транспортных средств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9" path="m0,0l-2147483645,0l-2147483645,-2147483646l0,-2147483646xe" fillcolor="white" stroked="f" o:allowincell="f" style="position:absolute;margin-left:217.75pt;margin-top:268.9pt;width:87.85pt;height:19.75pt;mso-wrap-style:square;v-text-anchor:top" wp14:anchorId="77A1F9E6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pacing w:val="0"/>
                          <w:sz w:val="14"/>
                        </w:rPr>
                      </w:pPr>
                      <w:r>
                        <w:rPr>
                          <w:color w:val="000000"/>
                          <w:spacing w:val="0"/>
                          <w:sz w:val="14"/>
                        </w:rPr>
                        <w:t>Сценарий обновления парка транспор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3810" simplePos="0" locked="0" layoutInCell="0" allowOverlap="1" relativeHeight="15" wp14:anchorId="31BE62E3">
                <wp:simplePos x="0" y="0"/>
                <wp:positionH relativeFrom="column">
                  <wp:posOffset>4182745</wp:posOffset>
                </wp:positionH>
                <wp:positionV relativeFrom="paragraph">
                  <wp:posOffset>3413760</wp:posOffset>
                </wp:positionV>
                <wp:extent cx="1214755" cy="294640"/>
                <wp:effectExtent l="635" t="0" r="0" b="0"/>
                <wp:wrapNone/>
                <wp:docPr id="12" name="Пол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ценарий сдвига в сторону общественного транспорта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0" path="m0,0l-2147483645,0l-2147483645,-2147483646l0,-2147483646xe" fillcolor="white" stroked="f" o:allowincell="f" style="position:absolute;margin-left:329.35pt;margin-top:268.8pt;width:95.6pt;height:23.15pt;mso-wrap-style:square;v-text-anchor:top" wp14:anchorId="31BE62E3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ценарий сдвига в сторону общественного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 wp14:anchorId="5E1E994C">
                <wp:simplePos x="0" y="0"/>
                <wp:positionH relativeFrom="column">
                  <wp:posOffset>1323340</wp:posOffset>
                </wp:positionH>
                <wp:positionV relativeFrom="paragraph">
                  <wp:posOffset>3623945</wp:posOffset>
                </wp:positionV>
                <wp:extent cx="1036955" cy="269875"/>
                <wp:effectExtent l="0" t="0" r="0" b="0"/>
                <wp:wrapNone/>
                <wp:docPr id="14" name="Поле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ценарий увеличения доли СПГ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1" path="m0,0l-2147483645,0l-2147483645,-2147483646l0,-2147483646xe" fillcolor="white" stroked="f" o:allowincell="f" style="position:absolute;margin-left:104.2pt;margin-top:285.35pt;width:81.6pt;height:21.2pt;mso-wrap-style:square;v-text-anchor:top" wp14:anchorId="5E1E994C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ценарий увеличения доли СПГ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7620" distL="0" distR="0" simplePos="0" locked="0" layoutInCell="0" allowOverlap="1" relativeHeight="19" wp14:anchorId="51A17292">
                <wp:simplePos x="0" y="0"/>
                <wp:positionH relativeFrom="column">
                  <wp:posOffset>2765425</wp:posOffset>
                </wp:positionH>
                <wp:positionV relativeFrom="paragraph">
                  <wp:posOffset>3665220</wp:posOffset>
                </wp:positionV>
                <wp:extent cx="1245235" cy="201930"/>
                <wp:effectExtent l="0" t="0" r="0" b="7620"/>
                <wp:wrapNone/>
                <wp:docPr id="16" name="Пол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овокупное воздействие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2" path="m0,0l-2147483645,0l-2147483645,-2147483646l0,-2147483646xe" fillcolor="white" stroked="f" o:allowincell="f" style="position:absolute;margin-left:217.75pt;margin-top:288.6pt;width:98pt;height:15.85pt;mso-wrap-style:square;v-text-anchor:top" wp14:anchorId="51A17292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овокупно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678045" cy="3889375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pacing w:before="0" w:after="240"/>
        <w:ind w:left="1134" w:right="1134" w:firstLine="170"/>
        <w:rPr>
          <w:lang w:val="ru-RU"/>
        </w:rPr>
      </w:pPr>
      <w:r>
        <w:rPr>
          <w:i/>
          <w:lang w:val="ru-RU"/>
        </w:rPr>
        <w:t xml:space="preserve">Примечания: </w:t>
      </w:r>
      <w:r>
        <w:rPr>
          <w:lang w:val="ru-RU"/>
        </w:rPr>
        <w:t xml:space="preserve">«От скважины до автомобиля» = выбросы </w:t>
      </w:r>
      <w:r>
        <w:rPr/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результате эксплуатации транспортных средств и выбросы в процессе производства и распределения используемого топлива. Базовый сценарий = отсутствие каких-либо значительных изменений в политике. Обновление парка транспортных средств = средний срок эксплуатации личных пассажирских автомобилей сократится на одну треть к 2030 году. Сдвиг в сторону общественного транспорта = сокращение разрыва между текущими и максимальными значениями индекса пассажирской транспортной системы ЕЭК на 13% к 2030 году. Увеличение доли СПГ = доля личных пассажирских автомобилей на СПГ возрастет до 38% к 2030 году. Совокупное воздействие = совокупный эффект сценариев обновления парка автотранспортных средств и сдвига в сторону общественного транспорта.</w:t>
      </w:r>
    </w:p>
    <w:p>
      <w:pPr>
        <w:pStyle w:val="SingleTxtGR"/>
        <w:rPr/>
      </w:pPr>
      <w:r>
        <w:rPr/>
        <w:t>5.</w:t>
        <w:tab/>
        <w:t xml:space="preserve">В целях смягчения воздействия будущих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национальном секторе транспорта Отдел устойчивого транспорта рекомендовал Таджикистану дополнительно изучить относительные затраты на осуществление следующих мер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нижение среднего возраста парка пассажирских транспортных средств малой грузоподъемност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здание условий и развитие инфраструктуры, стимулирующих жителей к использованию общественного транспорта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Программы работы по </w:t>
      </w:r>
      <w:r>
        <w:rPr>
          <w:lang w:val="en-GB"/>
        </w:rPr>
        <w:t>ForFITS</w:t>
      </w:r>
      <w:r>
        <w:rPr/>
        <w:t xml:space="preserve"> на 2016–2018 годы</w:t>
      </w:r>
    </w:p>
    <w:p>
      <w:pPr>
        <w:pStyle w:val="SingleTxtGR"/>
        <w:rPr/>
      </w:pPr>
      <w:r>
        <w:rPr/>
        <w:t>6.</w:t>
        <w:tab/>
        <w:t xml:space="preserve">Отдел устойчивого транспорта подготовил план работы на следующие два года в целях расширения масштабов применения инструмента </w:t>
      </w:r>
      <w:r>
        <w:rPr>
          <w:lang w:val="en-GB"/>
        </w:rPr>
        <w:t>ForFITS</w:t>
      </w:r>
      <w:r>
        <w:rPr/>
        <w:t xml:space="preserve"> и в целях дальнейшего развития и совершенствования текущей версии модели. Все нижеследующие виды деятельности требуют мобилизации средств для осуществления внебюджетных проектов. Всем заинтересованным сторонам предлагается связаться с секретариатом для обсуждения любого пакета, включающего в себя один/несколько/все из нижеследующих вариантов.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 xml:space="preserve">Дальнейшее развитие модели </w:t>
      </w:r>
      <w:r>
        <w:rPr>
          <w:lang w:val="en-GB"/>
        </w:rPr>
        <w:t>ForFITS</w:t>
      </w:r>
    </w:p>
    <w:p>
      <w:pPr>
        <w:pStyle w:val="H23GR"/>
        <w:rPr/>
      </w:pPr>
      <w:r>
        <w:rPr/>
        <w:tab/>
        <w:t>1.</w:t>
        <w:tab/>
        <w:t>Разработка нового модуля в отношении местных загрязнителей</w:t>
      </w:r>
    </w:p>
    <w:p>
      <w:pPr>
        <w:pStyle w:val="SingleTxtGR"/>
        <w:rPr/>
      </w:pPr>
      <w:r>
        <w:rPr/>
        <w:t>7.</w:t>
        <w:tab/>
        <w:t xml:space="preserve">Качество воздуха является набирающей силу проблемой с точки зрения окружающей среды и здоровья населения во многих странах, и, несмотря на последние улучшения, транспортный сектор остается одним из важных источников загрязнения. Особое беспокойство вызывает качество воздуха в городах, поскольку подверженность воздействию вредных газов и дисперсных частиц по-прежнему является значительной во всем мире, но особенно в быстрорастущих странах с переходной экономикой. Включение местных загрязнителей в </w:t>
      </w:r>
      <w:r>
        <w:rPr>
          <w:lang w:val="en-GB"/>
        </w:rPr>
        <w:t>ForFITS</w:t>
      </w:r>
      <w:r>
        <w:rPr/>
        <w:t xml:space="preserve"> позволит создать уникальный глобальный инструмент, который будет охватывать весь спектр выбросов транспорта, парниковых газов (ПГ) и местных загрязнителей воздуха. </w:t>
      </w:r>
      <w:r>
        <w:rPr>
          <w:lang w:val="en-GB"/>
        </w:rPr>
        <w:t>ForFITS</w:t>
      </w:r>
      <w:r>
        <w:rPr/>
        <w:t xml:space="preserve"> позволяет в настоящее время оценивать ряд мер политики (например, направленных на сокращение спроса на поездки или перераспределение перевозок между видами транспорта), влияние на выбросы как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, так и местных загрязнителей воздуха, хотя текущая модель обеспечивает количественную оценку только первых. Такое расширение охвата позволит правительствам осуществлять политику в области транспорта, обеспечивающую сведение к минимуму вклада транспортного сектора в изменение климата и загрязнение воздуха одновременно.</w:t>
      </w:r>
    </w:p>
    <w:p>
      <w:pPr>
        <w:pStyle w:val="H23GR"/>
        <w:rPr/>
      </w:pPr>
      <w:r>
        <w:rPr/>
        <w:tab/>
        <w:t>2.</w:t>
        <w:tab/>
        <w:t>Разработка нового модуля в отношении внедорожной подвижной техники</w:t>
      </w:r>
    </w:p>
    <w:p>
      <w:pPr>
        <w:pStyle w:val="SingleTxtGR"/>
        <w:rPr/>
      </w:pPr>
      <w:r>
        <w:rPr/>
        <w:t>8.</w:t>
        <w:tab/>
        <w:t xml:space="preserve">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недорожной подвижной техники (ВПТ), такой как сельскохозяйственные тракторы, строительная и горнодобывающая техника, как правило, не учитываются при выборе вариантов политики. В то же время на нее приходится значительный объем выбросов ПГ, и ее вклад в общий объем выбросов СО</w:t>
      </w:r>
      <w:r>
        <w:rPr>
          <w:vertAlign w:val="subscript"/>
        </w:rPr>
        <w:t>2</w:t>
      </w:r>
      <w:r>
        <w:rPr/>
        <w:t xml:space="preserve"> может значительно возрасти, особенно в странах, характеристики и структура экономики которых благоприятствуют использованию ВПТ. Предпроектная проработка, проведенная благодаря финансированию министерства охраны окружающей среды Канады, подтвердила возможность разработки нового модуля в отношении ВПТ.</w:t>
      </w:r>
    </w:p>
    <w:p>
      <w:pPr>
        <w:pStyle w:val="H23GR"/>
        <w:rPr/>
      </w:pPr>
      <w:r>
        <w:rPr/>
        <w:tab/>
        <w:t>3.</w:t>
        <w:tab/>
        <w:t>Разработка нового интерфейса пользователя</w:t>
      </w:r>
    </w:p>
    <w:p>
      <w:pPr>
        <w:pStyle w:val="SingleTxtGR"/>
        <w:rPr/>
      </w:pPr>
      <w:r>
        <w:rPr/>
        <w:t>9.</w:t>
        <w:tab/>
        <w:t xml:space="preserve">Визуальную доступность </w:t>
      </w:r>
      <w:r>
        <w:rPr>
          <w:lang w:val="en-GB"/>
        </w:rPr>
        <w:t>ForFITS</w:t>
      </w:r>
      <w:r>
        <w:rPr/>
        <w:t xml:space="preserve"> можно было бы улучшить за счет создания более удобного и доступного для пользователей интерфейса, который обеспечивал бы простой и интуитивно-понятный способ ввода в </w:t>
      </w:r>
      <w:r>
        <w:rPr>
          <w:lang w:val="en-GB"/>
        </w:rPr>
        <w:t>ForFITS</w:t>
      </w:r>
      <w:r>
        <w:rPr/>
        <w:t xml:space="preserve"> исходных данных и толкования результатов </w:t>
      </w:r>
      <w:r>
        <w:rPr>
          <w:lang w:val="en-GB"/>
        </w:rPr>
        <w:t>ForFITS</w:t>
      </w:r>
      <w:r>
        <w:rPr/>
        <w:t>. Например, определяемые пользователем вводные данные будут характеризовать степень жесткости потенциальных стратегий в области транспорта, а показатели их влияния на потребление энергии и выбросы СО</w:t>
      </w:r>
      <w:r>
        <w:rPr>
          <w:vertAlign w:val="subscript"/>
        </w:rPr>
        <w:t>2</w:t>
      </w:r>
      <w:r>
        <w:rPr/>
        <w:t xml:space="preserve"> будут сразу же обновляться в выходных графиках и таблицах.</w:t>
      </w:r>
    </w:p>
    <w:p>
      <w:pPr>
        <w:pStyle w:val="H1GR"/>
        <w:rPr/>
      </w:pPr>
      <w:r>
        <w:rPr/>
        <w:tab/>
        <w:t>В.</w:t>
        <w:tab/>
        <w:t xml:space="preserve">Использование существующей модели </w:t>
      </w:r>
      <w:r>
        <w:rPr>
          <w:lang w:val="en-GB"/>
        </w:rPr>
        <w:t>ForFITS</w:t>
      </w:r>
    </w:p>
    <w:p>
      <w:pPr>
        <w:pStyle w:val="H23GR"/>
        <w:rPr/>
      </w:pPr>
      <w:r>
        <w:rPr/>
        <w:tab/>
        <w:t>1.</w:t>
        <w:tab/>
        <w:t>Учебные занятия</w:t>
      </w:r>
    </w:p>
    <w:p>
      <w:pPr>
        <w:pStyle w:val="SingleTxtGR"/>
        <w:rPr/>
      </w:pPr>
      <w:r>
        <w:rPr/>
        <w:t>10.</w:t>
        <w:tab/>
        <w:t xml:space="preserve">Отдел устойчивого транспорта часто получает запросы от пользователей </w:t>
      </w:r>
      <w:r>
        <w:rPr>
          <w:lang w:val="en-GB"/>
        </w:rPr>
        <w:t>ForFITS</w:t>
      </w:r>
      <w:r>
        <w:rPr/>
        <w:t xml:space="preserve"> в отношении методики использования данной модели. Некоторые пользователи нуждаются в интенсивном обучении для приобретения навыков использования </w:t>
      </w:r>
      <w:r>
        <w:rPr>
          <w:lang w:val="en-GB"/>
        </w:rPr>
        <w:t>ForFITS</w:t>
      </w:r>
      <w:r>
        <w:rPr/>
        <w:t xml:space="preserve"> и получения выходных результатов. Руководство для пользователей </w:t>
      </w:r>
      <w:r>
        <w:rPr>
          <w:lang w:val="en-GB"/>
        </w:rPr>
        <w:t>ForFITS</w:t>
      </w:r>
      <w:r>
        <w:rPr/>
        <w:t xml:space="preserve"> размещено в свободном доступе в Интернете, хотя процесс самостоятельного обучения может быть длительным и трудоемким. Отдел устойчивого транспорта проводит учебные занятия для обучения новых пользователей </w:t>
      </w:r>
      <w:r>
        <w:rPr>
          <w:lang w:val="en-GB"/>
        </w:rPr>
        <w:t>ForFITS</w:t>
      </w:r>
      <w:r>
        <w:rPr/>
        <w:t xml:space="preserve"> и совершенствования навыков тех, кто уже использует данный инструмент, стремясь к максимально эффективной организации учебного процесса.</w:t>
      </w:r>
    </w:p>
    <w:p>
      <w:pPr>
        <w:pStyle w:val="H23GR"/>
        <w:rPr/>
      </w:pPr>
      <w:r>
        <w:rPr/>
        <w:tab/>
        <w:t>2.</w:t>
        <w:tab/>
        <w:t>Конкретные виды анализа для конкретных стран</w:t>
      </w:r>
    </w:p>
    <w:p>
      <w:pPr>
        <w:pStyle w:val="SingleTxtGR"/>
        <w:rPr/>
      </w:pPr>
      <w:r>
        <w:rPr/>
        <w:t>11.</w:t>
        <w:tab/>
        <w:t xml:space="preserve">Любая страна может обратиться в Отдел устойчивого транспорта с запросом о проведении подробного анализа с использованием текущей версии </w:t>
        <w:br/>
      </w:r>
      <w:r>
        <w:rPr>
          <w:lang w:val="en-GB"/>
        </w:rPr>
        <w:t>ForFITS</w:t>
      </w:r>
      <w:r>
        <w:rPr/>
        <w:t xml:space="preserve">, с тем чтобы глубже понять комплекс мер, направленных на максимальное сокращение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. У национальных/местных органов власти запрашиваются данные и информация, необходимые для понимания особых транспортных и социально-экономических характеристик страны и определения значимых сценариев. Стране предоставляется окончательный доклад о будущей активности в транспортном секторе, потреблении энергии и выбросах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амках различных экономических и технологических сценариев и сценариев политики. Эта работа может осуществляться в сочетании с учебными занятиями, упомянутыми выше, с тем чтобы результаты анализа могли быть представлены стране в рамках рабочих совещаний по наращиванию потенциала с целью передачи практического опыта на ее конкретном пример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8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827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82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51216  16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19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2295" cy="582295"/>
                <wp:effectExtent l="0" t="0" r="0" b="0"/>
                <wp:docPr id="20" name="Рисунок 13" descr="http://undocs.org/m2/QRCode.ashx?DS=ECE/TRANS/2017/7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Рисунок 13" descr="http://undocs.org/m2/QRCode.ashx?DS=ECE/TRANS/2017/7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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>
        <w:lang w:val="ru-RU"/>
      </w:rPr>
      <w:t>TRANS/2017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>
        <w:lang w:val="ru-RU"/>
      </w:rPr>
      <w:t>TRANS/2017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546b2e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546b2e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47AF43-0BE5-4FF4-9E47-3495A5AA0A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499</Words>
  <Characters>8550</Characters>
  <CharactersWithSpaces>10029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11:00Z</dcterms:created>
  <dc:creator>Anna PETELINA</dc:creator>
  <dc:description/>
  <dc:language>en-US</dc:language>
  <cp:lastModifiedBy>Anna PETELINA</cp:lastModifiedBy>
  <cp:lastPrinted>2016-12-15T16:23:00Z</cp:lastPrinted>
  <dcterms:modified xsi:type="dcterms:W3CDTF">2016-12-16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