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8_31766728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8_3176672854"/>
            <w:bookmarkStart w:id="2" w:name="__Fieldmark__1128_3176672854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30_31766728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30_3176672854"/>
            <w:bookmarkStart w:id="5" w:name="__Fieldmark__1130_3176672854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Cs/>
        </w:rPr>
      </w:pPr>
      <w:r>
        <w:rPr>
          <w:bCs/>
        </w:rPr>
        <w:t>Женева, 21–24 февраля 2017</w:t>
      </w:r>
      <w:r>
        <w:rPr>
          <w:bCs/>
          <w:lang w:val="en-US"/>
        </w:rPr>
        <w:t> </w:t>
      </w:r>
      <w:r>
        <w:rPr>
          <w:bCs/>
        </w:rPr>
        <w:t>года</w:t>
      </w:r>
    </w:p>
    <w:p>
      <w:pPr>
        <w:pStyle w:val="H23"/>
        <w:tabs>
          <w:tab w:val="clear" w:pos="567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 w:val="false"/>
          <w:b w:val="false"/>
          <w:bCs/>
        </w:rPr>
      </w:pPr>
      <w:r>
        <w:rPr>
          <w:b w:val="false"/>
        </w:rPr>
        <w:t>Пункт 4 d) i) предварительной повестки дня</w:t>
        <w:br/>
      </w:r>
      <w:r>
        <w:rPr/>
        <w:t xml:space="preserve">Стратегические вопросы горизонтальной политики: </w:t>
        <w:br/>
        <w:t>окружающая среда, изменение климата и транспорт</w:t>
      </w:r>
      <w:r>
        <w:rPr>
          <w:bCs/>
        </w:rPr>
        <w:t xml:space="preserve">: </w:t>
        <w:br/>
      </w:r>
      <w:r>
        <w:rPr/>
        <w:t xml:space="preserve">Последующая деятельность КВТ в контексте </w:t>
        <w:br/>
      </w:r>
      <w:r>
        <w:rPr>
          <w:bCs/>
        </w:rPr>
        <w:t>Повестки дня на период до 2030 года</w:t>
      </w:r>
    </w:p>
    <w:p>
      <w:pPr>
        <w:pStyle w:val="HChGR"/>
        <w:rPr/>
      </w:pPr>
      <w:r>
        <w:rPr/>
        <w:tab/>
        <w:tab/>
        <w:t>Устойчивый транспорт в контексте повестки дня на</w:t>
      </w:r>
      <w:r>
        <w:rPr>
          <w:lang w:val="en-US"/>
        </w:rPr>
        <w:t> </w:t>
      </w:r>
      <w:r>
        <w:rPr/>
        <w:t>период до 2030 года и целей в области устойчивого развития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м документе содержится информация об основных измене-ниях, касающихся роли устойчивого транспорта в контексте недавно принятой повестки дня в области устойчивого развития на период до 2030 года и целей в области устойчивого развит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С учетом роли Комитета по внутреннему транспорту (КВТ) в решении глобальных транспортных вопросов, в том числе на основе правовых документов Организации Объединенных Наций и находящихся в ведении Комитета правил глобального и регионального географического охвата, а также в свете соответствующей аналитической деятельности, мероприятий по наращиванию потенциала и проводимого им диалога по вопросам политики КВТ, возможно, пожелает </w:t>
            </w:r>
            <w:r>
              <w:rPr>
                <w:b/>
                <w:bCs/>
                <w:lang w:val="ru-RU" w:eastAsia="en-US" w:bidi="ar-SA"/>
              </w:rPr>
              <w:t>обсудить пути повышения</w:t>
            </w:r>
            <w:r>
              <w:rPr>
                <w:lang w:val="ru-RU" w:eastAsia="en-US" w:bidi="ar-SA"/>
              </w:rPr>
              <w:t xml:space="preserve"> своей роли и расширения вклада в выполнение задач, связанных с транспортом, в контексте повестки дня на период до 2030 года.</w:t>
            </w:r>
            <w:r>
              <w:rPr>
                <w:szCs w:val="24"/>
                <w:lang w:val="ru-RU" w:eastAsia="en-US" w:bidi="ar-SA"/>
              </w:rPr>
              <w:t xml:space="preserve"> Комитет, возможно, пожелает также </w:t>
            </w:r>
            <w:r>
              <w:rPr>
                <w:b/>
                <w:bCs/>
                <w:szCs w:val="24"/>
                <w:lang w:val="ru-RU" w:eastAsia="en-US" w:bidi="ar-SA"/>
              </w:rPr>
              <w:t>просить</w:t>
            </w:r>
            <w:r>
              <w:rPr>
                <w:szCs w:val="24"/>
                <w:lang w:val="ru-RU" w:eastAsia="en-US" w:bidi="ar-SA"/>
              </w:rPr>
              <w:t xml:space="preserve"> WP.6 укрепить ее работу и участие в деятельности, связанной с целями в области устойчивого развития </w:t>
            </w:r>
            <w:r>
              <w:rPr>
                <w:lang w:val="ru-RU" w:eastAsia="en-US" w:bidi="ar-SA"/>
              </w:rPr>
              <w:t>(ЦУР)</w:t>
            </w:r>
            <w:r>
              <w:rPr>
                <w:szCs w:val="24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овестка дня на период до</w:t>
      </w:r>
      <w:r>
        <w:rPr>
          <w:lang w:val="en-US"/>
        </w:rPr>
        <w:t> </w:t>
      </w:r>
      <w:r>
        <w:rPr/>
        <w:t>2030</w:t>
      </w:r>
      <w:r>
        <w:rPr>
          <w:lang w:val="en-GB"/>
        </w:rPr>
        <w:t> </w:t>
      </w:r>
      <w:r>
        <w:rPr/>
        <w:t>года</w:t>
      </w:r>
    </w:p>
    <w:p>
      <w:pPr>
        <w:pStyle w:val="SingleTxtGR"/>
        <w:rPr/>
      </w:pPr>
      <w:r>
        <w:rPr/>
        <w:t>1.</w:t>
        <w:tab/>
        <w:t xml:space="preserve">27 сентября 2015 года лидеры стран мира, собравшиеся на саммите </w:t>
        <w:br/>
        <w:t xml:space="preserve">Организации Объединенных Наций по устойчивому развитию (Нью-Йорк), выразили свою решимость предпринять смелые реформаторские шаги, которые настоятельно необходимы для того, чтобы вывести мир на траекторию устойчивого и жизнестойкого развития. </w:t>
      </w:r>
    </w:p>
    <w:p>
      <w:pPr>
        <w:pStyle w:val="SingleTxtGR"/>
        <w:rPr/>
      </w:pPr>
      <w:r>
        <w:rPr/>
        <w:t>2.</w:t>
        <w:tab/>
        <w:t>Для этого они утвердили 17 целей в области устойчивого развития и 169</w:t>
      </w:r>
      <w:r>
        <w:rPr>
          <w:lang w:val="en-US"/>
        </w:rPr>
        <w:t> </w:t>
      </w:r>
      <w:r>
        <w:rPr/>
        <w:t xml:space="preserve">соответствующих задач на период до 2030 года, которые призваны помочь человечеству вновь встать на добродетельный путь устойчивого развития. </w:t>
      </w:r>
    </w:p>
    <w:p>
      <w:pPr>
        <w:pStyle w:val="SingleTxtGR"/>
        <w:rPr/>
      </w:pPr>
      <w:r>
        <w:rPr/>
        <w:t>3.</w:t>
        <w:tab/>
        <w:t>Масштабность и амбициозность этой новой универсальной повестки дня таковы, что ее успех будет во многом зависеть от ее практической реализации посредством разработки показателей для оценки прогресса в деле достижения ЦУР. Как отмечалось ранее, работа КВТ и его вспомогательных органов непосредственно связана с четырнадцатью из семнадцати ЦУР.</w:t>
      </w:r>
    </w:p>
    <w:p>
      <w:pPr>
        <w:pStyle w:val="SingleTxtGR"/>
        <w:rPr/>
      </w:pPr>
      <w:r>
        <w:rPr/>
        <w:t>4.</w:t>
        <w:tab/>
        <w:t>В марте 2016</w:t>
      </w:r>
      <w:r>
        <w:rPr>
          <w:lang w:val="en-US"/>
        </w:rPr>
        <w:t> </w:t>
      </w:r>
      <w:r>
        <w:rPr/>
        <w:t>года было разработано 230 показателей для оценки прогресса в деле достижения ЦУР. Впоследствии эти показатели были разбиты на три категории на основе наличия исходных данных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</w:t>
      </w:r>
      <w:r>
        <w:rPr/>
        <w:t>: концептуально четко оформленный показатель, имеются утвержденная методология и стандарты, а данны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</w:t>
      </w:r>
      <w:r>
        <w:rPr/>
        <w:t>: концептуально четко оформленный показатель, имеются утвержденная методология и стандарты, однако данные н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I</w:t>
      </w:r>
      <w:r>
        <w:rPr/>
        <w:t>: показатель, в отношении которого утвержденная методология и стандарты отсутствуют либо методология/стандарты разрабатываются/</w:t>
        <w:br/>
        <w:t>проходят испытания.</w:t>
      </w:r>
    </w:p>
    <w:p>
      <w:pPr>
        <w:pStyle w:val="SingleTxtGR"/>
        <w:rPr/>
      </w:pPr>
      <w:r>
        <w:rPr/>
        <w:t>5.</w:t>
        <w:tab/>
        <w:t>В контексте этих показателей, независимо от вышеуказанного, работа КВТ охватывает четырнадцать из семнадцати ЦУР, лишь один поднабор показателей, касающихся трех из семнадцати целей, и предполагает механизм мониторинга, актуальный для КВТ. В приведенной ниже таблице перечислены те показатели, которые наиболее актуальны для транспорта. В ней также указаны учреждения, которые были определены в качестве ключевых субъектов в сфере сбора данных и проведения расчетов, классификация уровней, обозначенная в пункте 4, и причины, по которым участие КВТ в мониторинге имеет большое значение.</w:t>
      </w:r>
    </w:p>
    <w:p>
      <w:pPr>
        <w:pStyle w:val="SingleTxtGR"/>
        <w:jc w:val="left"/>
        <w:rPr>
          <w:b/>
          <w:b/>
          <w:bCs/>
        </w:rPr>
      </w:pPr>
      <w:r>
        <w:rPr/>
        <w:t>Таблица</w:t>
        <w:br/>
      </w:r>
      <w:r>
        <w:rPr>
          <w:b/>
          <w:bCs/>
        </w:rPr>
        <w:t xml:space="preserve">Связанные с транспортом цели в области устойчивого развития, </w:t>
        <w:br/>
        <w:t>соответствующие задачи и показатели</w:t>
      </w:r>
    </w:p>
    <w:tbl>
      <w:tblPr>
        <w:tblStyle w:val="ae"/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1"/>
      </w:tblGrid>
      <w:tr>
        <w:trPr/>
        <w:tc>
          <w:tcPr>
            <w:tcW w:w="737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ind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  <w:lang w:val="ru-RU" w:eastAsia="en-US" w:bidi="ar-SA"/>
              </w:rPr>
              <w:t>Цели, связанные с транспортом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bCs/>
                <w:lang w:val="ru-RU" w:eastAsia="en-US" w:bidi="ar-SA"/>
              </w:rPr>
              <w:t>Цель 3</w:t>
            </w:r>
            <w:r>
              <w:rPr>
                <w:b/>
                <w:lang w:val="ru-RU" w:eastAsia="en-US" w:bidi="ar-SA"/>
              </w:rPr>
              <w:t>.</w:t>
              <w:tab/>
            </w:r>
            <w:r>
              <w:rPr>
                <w:b/>
                <w:bCs/>
                <w:lang w:val="ru-RU" w:eastAsia="en-US" w:bidi="ar-SA"/>
              </w:rPr>
              <w:t xml:space="preserve">Обеспечение здорового образа жизни и содействие </w:t>
              <w:br/>
              <w:t>благополучию для всех в любом возрасте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3.6</w:t>
              <w:tab/>
              <w:t>К 2020 году вдвое сократить во всем мире число смертей и травм в результате дорожно-транспортных происшествий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3.6.1</w:t>
            </w:r>
            <w:r>
              <w:rPr>
                <w:lang w:val="ru-RU" w:eastAsia="en-US" w:bidi="ar-SA"/>
              </w:rPr>
              <w:t>: Число случаев смерти в результате дорожно-транспортных происшествий</w:t>
            </w:r>
          </w:p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ая организация здравоохранения (ВОЗ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не указаны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Уровень</w:t>
            </w:r>
            <w:r>
              <w:rPr>
                <w:lang w:val="ru-RU" w:eastAsia="en-US" w:bidi="ar-SA"/>
              </w:rPr>
              <w:t xml:space="preserve"> </w:t>
            </w:r>
            <w:r>
              <w:rPr>
                <w:i/>
                <w:lang w:val="ru-RU" w:eastAsia="en-US" w:bidi="ar-SA"/>
              </w:rPr>
              <w:t>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Обоснование участия КВТ:</w:t>
            </w:r>
            <w:r>
              <w:rPr>
                <w:lang w:val="ru-RU" w:eastAsia="en-US" w:bidi="ar-SA"/>
              </w:rPr>
              <w:t xml:space="preserve"> КВТ является единственным форумом системы Организации Объединенных Наций, который применяет комплексный подход к проблеме безопасности дорожного движения на основе нормотворческой деятельности, мероприятий по наращиванию потенциала и оказанию технической помощи, аналитической работы и диалога по вопросам политики. К этому относится следующее: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равила дорожного движения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ые знаки и сигнал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ая инфраструктура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конструкция и периодический осмотр транспортных средств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ериоды работы и отдыха профессиональных водителей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опасные груз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мобилизация политической воли и ресурсов, включая поддержку работы Специального посланника Генерального секретаря Организации </w:t>
              <w:br/>
              <w:t>Объединенных Наций по безопасности дорожного движени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Рабочая группа КВТ по статистике транспорта (</w:t>
            </w:r>
            <w:bookmarkStart w:id="6" w:name="hit17"/>
            <w:bookmarkEnd w:id="6"/>
            <w:r>
              <w:rPr>
                <w:lang w:val="ru-RU" w:eastAsia="en-US" w:bidi="ar-SA"/>
              </w:rPr>
              <w:t>WP.</w:t>
            </w:r>
            <w:bookmarkStart w:id="7" w:name="hit18"/>
            <w:bookmarkEnd w:id="7"/>
            <w:r>
              <w:rPr>
                <w:lang w:val="ru-RU" w:eastAsia="en-US" w:bidi="ar-SA"/>
              </w:rPr>
              <w:t xml:space="preserve">6) занимается сбором и распространением среди государств – членов Европейской экономической комиссии Организации Объединенных Наций (ЕЭК ООН) значительного объема статистической информации о безопасности дорожного движения, в том числе содержащейся в онлайновой статистической базе данных, а к числу статистических публикаций, подготовкой которых мы занимаемся, относятся, в частности: «Статистика дорожно-транспортных происшествий в Европе и </w:t>
              <w:br/>
              <w:t>Северной Америке – 2015 год», «Инфокарты транспортной статистики» (ECE/TRANS/2017/23). ЕЭК ООН десятилетиями занимается сбором данных, связанных непосредственно с ДТП со смертельным исходом, как указано в этом показателе. Кроме того, КВТ уже располагает этими данными, так что проведения исследования не требуетс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 xml:space="preserve">Цель 9. </w:t>
              <w:tab/>
              <w:t>Создание стойкой инфраструктуры, содействие всеохватной и устойчивой индустриализации и инновациям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9.1</w:t>
              <w:tab/>
              <w:t>Развивать качественную, надежную, устойчивую и стойкую инфраструктуру, включая региональную и трансграничную инфраструктуру, в целях поддержки экономического развития и благополучия людей, уделяя особое внимание обеспечению недорогого и равноправного доступа для всех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1</w:t>
            </w:r>
            <w:r>
              <w:rPr>
                <w:lang w:val="ru-RU" w:eastAsia="en-US" w:bidi="ar-SA"/>
              </w:rPr>
              <w:t>: Доля сельского населения, проживающего в пределах 2 </w:t>
            </w:r>
            <w:bookmarkStart w:id="8" w:name="_GoBack"/>
            <w:bookmarkEnd w:id="8"/>
            <w:r>
              <w:rPr>
                <w:lang w:val="ru-RU" w:eastAsia="en-US" w:bidi="ar-SA"/>
              </w:rPr>
              <w:t>км от всесезонных дорог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ый банк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Программа Организации Объединенных Наций по окружающей среде (</w:t>
            </w:r>
            <w:bookmarkStart w:id="9" w:name="hit1"/>
            <w:bookmarkEnd w:id="9"/>
            <w:r>
              <w:rPr>
                <w:lang w:val="ru-RU" w:eastAsia="en-US" w:bidi="ar-SA"/>
              </w:rPr>
              <w:t>ЮНЕП)</w:t>
            </w:r>
          </w:p>
          <w:p>
            <w:pPr>
              <w:pStyle w:val="Normal"/>
              <w:keepNext w:val="true"/>
              <w:widowControl/>
              <w:spacing w:before="40" w:after="120"/>
              <w:ind w:right="113" w:hanging="0"/>
              <w:jc w:val="left"/>
              <w:rPr>
                <w:i/>
                <w:i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2</w:t>
            </w:r>
            <w:r>
              <w:rPr>
                <w:lang w:val="ru-RU" w:eastAsia="en-US" w:bidi="ar-SA"/>
              </w:rPr>
              <w:t>: Объемы пассажирских и грузовых перевозо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Международная организация гражданской авиации (ИКАО)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ЕЭК ООН (добавлена в ноябре 2016 года, </w:t>
              <w:br/>
              <w:t>см. пункт 9 ниже), Всемирный почтовый союз (ВПС), Всемирный бан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– по линии деятельности в рамкахWP.6 – занимается сбором значительного объема информации по статистике транспорта с особым упором на объемы пассажирских и грузовых перевозок в государствах – членах ЕЭК ООН, как указано в онлайновой статистической базе данных, а к числу статистических публикаций, подготовкой которых мы занимаемся, относятся, в частности: «Бюллетень европейской и североамериканской статистики транспорта – 2015 год» и «Инфокарты транспортной статистики» (ECE/TRANS/2017/23 и соответствующий неофициальный документ). ЕЭК ООН десятилетиями занимается сбором и оценкой данных, связанных непосредственно с объемами пассажирских и грузовых перевозок, как указано в этом показателе. Кроме того, КВТ уже располагает этими данными, так что проведения исследования не требуетс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Наряду с этим КВТ – по линии деятельности в рамках Рабочей группы по тенденциям и экономике транспорта (WP.5) в области адаптации к изменениям климата – осуществляет подготовку стратегических рекомендаций, нацеленных на повышение устойчивости систем международных перевозок в долгосрочной перспективе, и подбирает оптимальные примеры национальных стратегий, направленных на уменьшение уязвимости транспортных сетей, для правительств государств-членов, включая развивающиеся страны и страны, не имеющие выхода к морю, а также малые островные государства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>Цель 11.</w:t>
              <w:tab/>
              <w:t>Обеспечение открытости, безопасности, жизнестойкости и экологической устойчивости городов и населенных пунктов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11.2</w:t>
              <w:tab/>
              <w:t>К 2030 году обеспечить 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11.2.1</w:t>
            </w:r>
            <w:r>
              <w:rPr>
                <w:lang w:val="ru-RU" w:eastAsia="en-US" w:bidi="ar-SA"/>
              </w:rPr>
              <w:t>: Доля населения, которая имеет удобный доступ к общественному транспорту, в разбивке по полу, возрасту и наличию/отсутствию инвалид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 xml:space="preserve">Возможное курирующее учреждение: </w:t>
            </w:r>
            <w:r>
              <w:rPr>
                <w:lang w:val="ru-RU" w:eastAsia="en-US" w:bidi="ar-SA"/>
              </w:rPr>
              <w:t>Программа Организации Объединенных Наций по населенным пунктам (ООН-Хабитат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ЮНЕП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предоставляет информацию о примерах передовой практики и стратегиях для создания устойчивых систем городского транспорта, т.е. систем, которые являются эффективными, взаимосвязанными, доступными по цене, безопасными и экологичными и обеспечивают более широкую мобильность и доступ для всех в условиях городской среды с высокой плотностью населени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Статистическая информация, имеющаяся у WP.6 КВТ, как упомянуто в контексте предыдущих целей, могла бы стать одним из факторов для мониторинга данного показателя.</w:t>
            </w:r>
          </w:p>
        </w:tc>
      </w:tr>
    </w:tbl>
    <w:p>
      <w:pPr>
        <w:pStyle w:val="SingleTxtGR"/>
        <w:spacing w:before="120" w:after="120"/>
        <w:rPr/>
      </w:pPr>
      <w:r>
        <w:rPr/>
        <w:t>6.</w:t>
        <w:tab/>
        <w:t>Отслеживание и мониторинг прогресса в деле достижения ЦУР координируются Департаментом по экономическим и социальным вопросам Организации Объединенных Наций (ДЭСВ ООН), выступающим в качестве секретариата Межучрежденческой группы экспертов по показателям достижения целей в области устойчивого развития (МГЭП-ЦУР). Кроме того, существует ряд других инициатив, реализуемых параллельно усилиям этой Группы экспертов, включая инициированный Всемирной организацией здравоохранения проект мониторинга показателей, связанных с безопасностью дорожного движения, и проект, осуществляемый Всемирным банком через свою глобальную систему отслеживания.</w:t>
      </w:r>
    </w:p>
    <w:p>
      <w:pPr>
        <w:pStyle w:val="SingleTxtGR"/>
        <w:rPr/>
      </w:pPr>
      <w:r>
        <w:rPr/>
        <w:t>7.</w:t>
        <w:tab/>
        <w:t xml:space="preserve">Что касается статистики, то ЕЭК ООН через свою подпрограмму по статистике продолжает принимать активное участие в разработке статистической основы для мониторинга достижения целей в области устойчивого развития в качестве члена МГЭП-ЦУР и Группы товарищей Председателя Статистической комиссии Организации Объединенных Наций по вопросам более широких показателей оценки прогресса. </w:t>
      </w:r>
    </w:p>
    <w:p>
      <w:pPr>
        <w:pStyle w:val="SingleTxtGR"/>
        <w:rPr/>
      </w:pPr>
      <w:r>
        <w:rPr/>
        <w:t>8.</w:t>
        <w:tab/>
        <w:t xml:space="preserve">Кроме того, </w:t>
      </w:r>
      <w:r>
        <w:rPr>
          <w:lang w:val="en-GB"/>
        </w:rPr>
        <w:t>WP</w:t>
      </w:r>
      <w:r>
        <w:rPr/>
        <w:t>.6 КВТ является одним из межправительственных органов, занимающихся разработкой надлежащих методологий и терминологии для согласования транспортной статистики, а также сбором данных по вопросам транспорта, в том числе о безопасности дорожного движения, среди государств-членов и распространением таких данных. Например, в 2015</w:t>
      </w:r>
      <w:r>
        <w:rPr>
          <w:lang w:val="en-US"/>
        </w:rPr>
        <w:t> </w:t>
      </w:r>
      <w:r>
        <w:rPr/>
        <w:t>году документы по статистике транспорта ЕЭК ООН и статистике безопасности дорожного движения ЕЭК ООН были опубликованы в электронном формате на всех трех языках Комиссии, а инфокарты стран представлены в документе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23. Помимо этого, секретариат составил план деятельности КВТ по достижению целей в области устойчивого развития, а также подготовил документ о взаимодействии между конвенциями по транспорту Организации Объединенных Наций и целями в области устойчивого развития (</w:t>
      </w:r>
      <w:hyperlink r:id="rId3">
        <w:r>
          <w:rPr>
            <w:lang w:val="en-GB"/>
          </w:rPr>
          <w:t>www</w:t>
        </w:r>
        <w:r>
          <w:rPr/>
          <w:t>.</w:t>
        </w:r>
        <w:r>
          <w:rPr>
            <w:lang w:val="en-GB"/>
          </w:rPr>
          <w:t>unece</w:t>
        </w:r>
        <w:r>
          <w:rPr/>
          <w:t>.</w:t>
        </w:r>
        <w:r>
          <w:rPr>
            <w:lang w:val="en-GB"/>
          </w:rPr>
          <w:t>org</w:t>
        </w:r>
        <w:r>
          <w:rPr/>
          <w:t>/</w:t>
        </w:r>
        <w:r>
          <w:rPr>
            <w:lang w:val="en-GB"/>
          </w:rPr>
          <w:t>fileadmin</w:t>
        </w:r>
        <w:r>
          <w:rPr/>
          <w:t>/</w:t>
        </w:r>
        <w:r>
          <w:rPr>
            <w:lang w:val="en-GB"/>
          </w:rPr>
          <w:t>DAM</w:t>
        </w:r>
        <w:r>
          <w:rPr/>
          <w:t>/</w:t>
        </w:r>
        <w:r>
          <w:rPr>
            <w:lang w:val="en-GB"/>
          </w:rPr>
          <w:t>trans</w:t>
        </w:r>
        <w:r>
          <w:rPr/>
          <w:t>/</w:t>
        </w:r>
        <w:r>
          <w:rPr>
            <w:lang w:val="en-GB"/>
          </w:rPr>
          <w:t>conventn</w:t>
        </w:r>
        <w:r>
          <w:rPr/>
          <w:t>/</w:t>
        </w:r>
        <w:r>
          <w:rPr>
            <w:lang w:val="en-GB"/>
          </w:rPr>
          <w:t>UN</w:t>
        </w:r>
        <w:r>
          <w:rPr/>
          <w:t>_</w:t>
        </w:r>
        <w:r>
          <w:rPr>
            <w:lang w:val="en-GB"/>
          </w:rPr>
          <w:t>Transport</w:t>
        </w:r>
        <w:r>
          <w:rPr/>
          <w:t>_</w:t>
        </w:r>
        <w:r>
          <w:rPr>
            <w:lang w:val="en-GB"/>
          </w:rPr>
          <w:t>Agreements</w:t>
        </w:r>
        <w:r>
          <w:rPr/>
          <w:t>_</w:t>
        </w:r>
        <w:r>
          <w:rPr>
            <w:lang w:val="en-GB"/>
          </w:rPr>
          <w:t>and</w:t>
        </w:r>
        <w:r>
          <w:rPr/>
          <w:t>_</w:t>
          <w:br/>
        </w:r>
        <w:r>
          <w:rPr>
            <w:lang w:val="en-GB"/>
          </w:rPr>
          <w:t>Conventions</w:t>
        </w:r>
        <w:r>
          <w:rPr/>
          <w:t>.</w:t>
        </w:r>
        <w:r>
          <w:rPr>
            <w:lang w:val="en-GB"/>
          </w:rPr>
          <w:t>pdf</w:t>
        </w:r>
      </w:hyperlink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Мониторинг достижения целей в области устойчивого развития и роль КВТ и его вспомогательных органов </w:t>
      </w:r>
    </w:p>
    <w:p>
      <w:pPr>
        <w:pStyle w:val="SingleTxtGR"/>
        <w:rPr/>
      </w:pPr>
      <w:r>
        <w:rPr/>
        <w:t>9.</w:t>
        <w:tab/>
        <w:t>Вышеприведенные таблицы показывают, что КВТ потенциально может играть роль в мониторинге достижения целей в области устойчивого развития. На четвертой сессии МГЭП-ЦУР (17 и 18 ноября 2016</w:t>
      </w:r>
      <w:r>
        <w:rPr>
          <w:lang w:val="en-US"/>
        </w:rPr>
        <w:t> </w:t>
      </w:r>
      <w:r>
        <w:rPr/>
        <w:t xml:space="preserve">года, Женева) секретариат </w:t>
      </w:r>
      <w:r>
        <w:rPr>
          <w:lang w:val="en-GB"/>
        </w:rPr>
        <w:t>WP</w:t>
      </w:r>
      <w:r>
        <w:rPr/>
        <w:t xml:space="preserve">.6 КВТ смог закрепить за ЕЭК ООН соответствующую роль в деле достижения цели 9 в контексте показателя 9.1.2, поскольку мы располагаем </w:t>
        <w:br/>
        <w:t>обширными данными и методологической основой в этой сфере.</w:t>
      </w:r>
    </w:p>
    <w:p>
      <w:pPr>
        <w:pStyle w:val="SingleTxtGR"/>
        <w:rPr/>
      </w:pPr>
      <w:r>
        <w:rPr/>
        <w:t>10.</w:t>
        <w:tab/>
        <w:t>Секретариат также вносит вклад в развитие инициатив ВОЗ и Всемирного банка. Эта деятельность, сопровождающаяся непрерывной дискуссией с другими органами, координирующими разработку показателей для цели 3 и цели 11, направлена на установление тесных партнерских отношений.</w:t>
      </w:r>
    </w:p>
    <w:p>
      <w:pPr>
        <w:pStyle w:val="SingleTxtGR"/>
        <w:rPr/>
      </w:pPr>
      <w:r>
        <w:rPr/>
        <w:t>11.</w:t>
        <w:tab/>
        <w:t xml:space="preserve">Наилучшую координацию данной деятельности для КВТ осуществляет, разумеется, Рабочая группа по статистике транспорта, которая до настоящего момента занимается мониторингом достижения ЦУР и чей секретариат участвует в вышеупомянутых дискуссиях. </w:t>
      </w:r>
      <w:r>
        <w:rPr>
          <w:lang w:val="en-GB"/>
        </w:rPr>
        <w:t>WP</w:t>
      </w:r>
      <w:r>
        <w:rPr/>
        <w:t xml:space="preserve">.6 уже посвятила один из пунктов повестки дня своей ежегодной сессии достижению ЦУР. Более активное участие </w:t>
      </w:r>
      <w:r>
        <w:rPr>
          <w:lang w:val="en-GB"/>
        </w:rPr>
        <w:t>WP</w:t>
      </w:r>
      <w:r>
        <w:rPr/>
        <w:t xml:space="preserve">.6 во всех соответствующих видах деятельности, связанных с ЦУР, может повлиять на ее ресурсы с точки зрения либо возникновения потребности в дополнительных средствах, либо адаптации некоторых из нынешних видов деятельности. С учетом важности повестки дня в области развития Комитет, возможно, пожелает </w:t>
      </w:r>
      <w:r>
        <w:rPr>
          <w:b/>
          <w:bCs/>
        </w:rPr>
        <w:t>просить</w:t>
      </w:r>
      <w:r>
        <w:rPr/>
        <w:t xml:space="preserve"> </w:t>
      </w:r>
      <w:r>
        <w:rPr>
          <w:lang w:val="en-GB"/>
        </w:rPr>
        <w:t>WP</w:t>
      </w:r>
      <w:r>
        <w:rPr/>
        <w:t>.6 об активизации ее работы и участия в деятельности, связанной с ЦУР.</w:t>
      </w:r>
    </w:p>
    <w:p>
      <w:pPr>
        <w:pStyle w:val="SingleTxtGR"/>
        <w:rPr/>
      </w:pPr>
      <w:r>
        <w:rPr/>
        <w:t>12.</w:t>
        <w:tab/>
        <w:t>С учетом информации, включенной в настоящий документ, и информации, представленной секретариатом к шестьдесят восьмой сессии КВТ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6/6), Комитет, возможно, пожелает </w:t>
      </w:r>
      <w:r>
        <w:rPr>
          <w:b/>
          <w:bCs/>
        </w:rPr>
        <w:t>настоятельно</w:t>
      </w:r>
      <w:r>
        <w:rPr/>
        <w:t xml:space="preserve"> </w:t>
      </w:r>
      <w:r>
        <w:rPr>
          <w:b/>
          <w:bCs/>
        </w:rPr>
        <w:t>призвать</w:t>
      </w:r>
      <w:r>
        <w:rPr/>
        <w:t xml:space="preserve"> государства-члены связаться со своими органами, координирующими достижение целей в области устойчивого развития, с тем чтобы обеспечить активную роль КВТ, его вспомогательных органов и секретариата ЕЭК ООН/КВТ в деле мониторинга достижения целей в области устойчивого развития посредством выполнения функции возможного курирующего учреждения по одному или более показателей, указанных выше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3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587"/>
        </w:tabs>
        <w:ind w:left="1587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326"/>
        </w:tabs>
        <w:ind w:left="13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46"/>
        </w:tabs>
        <w:ind w:left="20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6"/>
        </w:tabs>
        <w:ind w:left="27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6"/>
        </w:tabs>
        <w:ind w:left="34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6"/>
        </w:tabs>
        <w:ind w:left="42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6"/>
        </w:tabs>
        <w:ind w:left="49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6"/>
        </w:tabs>
        <w:ind w:left="56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6"/>
        </w:tabs>
        <w:ind w:left="63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53132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23" w:customStyle="1">
    <w:name w:val="_ H_2/3"/>
    <w:basedOn w:val="Normal"/>
    <w:next w:val="Normal"/>
    <w:qFormat/>
    <w:rsid w:val="00531322"/>
    <w:pPr>
      <w:keepNext w:val="true"/>
      <w:keepLines/>
      <w:suppressAutoHyphens w:val="true"/>
      <w:spacing w:lineRule="exact" w:line="240"/>
      <w:outlineLvl w:val="1"/>
    </w:pPr>
    <w:rPr>
      <w:rFonts w:eastAsia="Calibri" w:eastAsiaTheme="minorHAnsi"/>
      <w:b/>
      <w:spacing w:val="2"/>
      <w:szCs w:val="22"/>
    </w:rPr>
  </w:style>
  <w:style w:type="paragraph" w:styleId="Bullet1G" w:customStyle="1">
    <w:name w:val="_Bullet 1_G"/>
    <w:basedOn w:val="Normal"/>
    <w:qFormat/>
    <w:rsid w:val="00531322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conventn/UN_Transport_Agreements_and_Conven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BA1B42-9249-4AD2-A3DA-217909D8D5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6</Pages>
  <Words>2069</Words>
  <Characters>11798</Characters>
  <CharactersWithSpaces>13840</CharactersWithSpaces>
  <Paragraphs>2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0:00Z</dcterms:created>
  <dc:creator>Anna Blagodatskikh</dc:creator>
  <dc:description/>
  <dc:language>en-US</dc:language>
  <cp:lastModifiedBy>Anna Blagodatskikh</cp:lastModifiedBy>
  <cp:lastPrinted>2016-12-19T08:59:00Z</cp:lastPrinted>
  <dcterms:modified xsi:type="dcterms:W3CDTF">2016-12-19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