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5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08_331966544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08_3319665446"/>
            <w:bookmarkStart w:id="2" w:name="__Fieldmark__108_3319665446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3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10_331966544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10_3319665446"/>
            <w:bookmarkStart w:id="5" w:name="__Fieldmark__110_3319665446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spacing w:lineRule="auto" w:line="240"/>
        <w:rPr/>
      </w:pPr>
      <w:r>
        <w:rPr/>
        <w:t>Женева, 21−24 февраля 2017 года</w:t>
      </w:r>
    </w:p>
    <w:p>
      <w:pPr>
        <w:pStyle w:val="Normal"/>
        <w:spacing w:lineRule="auto" w:line="240"/>
        <w:rPr/>
      </w:pPr>
      <w:r>
        <w:rPr/>
        <w:t>Пункт 4 с) предварительной повестки дн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Стратегические вопросы горизонтальной политики:</w:t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диалог по вопросам политики и техническая помощь </w:t>
        <w:br/>
        <w:t>странам с переходной экономикой</w:t>
      </w:r>
    </w:p>
    <w:p>
      <w:pPr>
        <w:pStyle w:val="HChGR"/>
        <w:rPr/>
      </w:pPr>
      <w:r>
        <w:rPr/>
        <w:tab/>
        <w:tab/>
        <w:t>Основные направления диалога по вопросам политики и технической помощи в контексте транспортного сотрудничества по линии Специальной программы Организации Объединенных Наций для</w:t>
      </w:r>
      <w:r>
        <w:rPr>
          <w:lang w:val="en-US"/>
        </w:rPr>
        <w:t> </w:t>
      </w:r>
      <w:r>
        <w:rPr/>
        <w:t>экономик Центральной Азии</w:t>
      </w:r>
      <w:r>
        <w:rPr>
          <w:rStyle w:val="FootnoteAnchor"/>
          <w:b w:val="false"/>
          <w:position w:val="0"/>
          <w:sz w:val="20"/>
          <w:sz w:val="20"/>
          <w:vertAlign w:val="baseline"/>
          <w:lang w:eastAsia="en-US"/>
        </w:rPr>
        <w:footnoteReference w:customMarkFollows="1" w:id="2"/>
        <w:t xml:space="preserve">* </w:t>
      </w:r>
      <w:r>
        <w:rPr>
          <w:b w:val="false"/>
          <w:position w:val="0"/>
          <w:sz w:val="20"/>
          <w:sz w:val="20"/>
          <w:vertAlign w:val="baseline"/>
          <w:lang w:eastAsia="en-US"/>
        </w:rPr>
        <w:t xml:space="preserve">* 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rFonts w:eastAsia="Calibri" w:cs="Arial" w:cstheme="minorBidi" w:eastAsiaTheme="minorHAnsi"/>
                <w:i/>
                <w:i/>
                <w:sz w:val="24"/>
                <w:szCs w:val="22"/>
                <w:lang w:val="en-US"/>
              </w:rPr>
            </w:pPr>
            <w:r>
              <w:rPr>
                <w:rFonts w:eastAsia="Calibri" w:cs="Arial" w:cstheme="minorBidi" w:eastAsiaTheme="minorHAnsi"/>
                <w:i/>
                <w:sz w:val="24"/>
                <w:szCs w:val="22"/>
                <w:lang w:val="en-US" w:eastAsia="en-US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567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1134" w:right="1134" w:hanging="0"/>
              <w:jc w:val="both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>Диалог по вопросам политики и мероприятия по оказанию технической помощи в сфере транспорта сосредоточены на укреплении потенциала государств-членов. Особое внимание уделяется странам, не имеющим выхода к морю, и странам с переходной экономикой, а также осуществлению соответствующих правовых документов, норм и стандартов в данной области, принятых Организацией Объединенных Наций. В настоящем документе описывается передовая практика в области транспортного сотрудничества по линии Специальной программы Организации Объединенных Наций для экономик Центральной Азии (СПЕКА) и изложены планы будущей деятельности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567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1134" w:right="1134" w:hanging="0"/>
              <w:jc w:val="both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 xml:space="preserve">Комитету по внутреннему транспорту </w:t>
            </w:r>
            <w:r>
              <w:rPr>
                <w:b/>
                <w:bCs/>
                <w:lang w:val="ru-RU" w:eastAsia="en-US" w:bidi="ar-SA"/>
              </w:rPr>
              <w:t>предлагается</w:t>
            </w:r>
            <w:r>
              <w:rPr>
                <w:lang w:val="ru-RU" w:eastAsia="en-US" w:bidi="ar-SA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spacing w:before="0" w:after="120"/>
              <w:rPr>
                <w:lang w:val="ru-RU" w:bidi="ar-SA"/>
              </w:rPr>
            </w:pPr>
            <w:r>
              <w:rPr>
                <w:lang w:val="ru-RU" w:bidi="ar-SA"/>
              </w:rPr>
              <w:t>обсудить этот документ;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spacing w:before="0" w:after="120"/>
              <w:rPr>
                <w:rFonts w:eastAsia="Calibri" w:cs="Arial" w:cstheme="minorBidi" w:eastAsiaTheme="minorHAnsi"/>
                <w:szCs w:val="22"/>
              </w:rPr>
            </w:pPr>
            <w:r>
              <w:rPr>
                <w:rFonts w:eastAsia="Calibri" w:cs="Arial" w:cstheme="minorBidi" w:eastAsiaTheme="minorHAnsi"/>
                <w:szCs w:val="22"/>
                <w:lang w:val="ru-RU" w:bidi="ar-SA"/>
              </w:rPr>
              <w:t>дать секретариату руководящие указания относительно дальнейшего повышения эффективности мероприятий  по оказанию технической помощи, осуществляемых в контексте транспортного сотрудничества по линии СПЕКА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 w:cs="Arial" w:cstheme="minorBidi" w:eastAsiaTheme="minorHAnsi"/>
                <w:szCs w:val="22"/>
              </w:rPr>
            </w:pPr>
            <w:r>
              <w:rPr>
                <w:rFonts w:eastAsia="Calibri" w:cs="Arial" w:cstheme="minorBidi" w:eastAsiaTheme="minorHAnsi"/>
                <w:szCs w:val="22"/>
                <w:lang w:val="ru-RU" w:eastAsia="en-US" w:bidi="ar-SA"/>
              </w:rPr>
            </w:r>
          </w:p>
        </w:tc>
      </w:tr>
    </w:tbl>
    <w:p>
      <w:pPr>
        <w:pStyle w:val="SingleTxtGR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>I.</w:t>
        <w:tab/>
        <w:t>Справочная информация</w:t>
      </w:r>
    </w:p>
    <w:p>
      <w:pPr>
        <w:pStyle w:val="SingleTxtGR"/>
        <w:rPr/>
      </w:pPr>
      <w:r>
        <w:rPr/>
        <w:t>1.</w:t>
        <w:tab/>
        <w:t>Ввиду комплексного характера современных транспортных систем, учитывая цели и показатели, определенные в документе «Преобразование нашего мира: Повестка дня в области устойчивого развития на период до 2030 года»</w:t>
      </w:r>
      <w:r>
        <w:rPr>
          <w:rStyle w:val="FootnoteAnchor"/>
          <w:sz w:val="18"/>
          <w:vertAlign w:val="superscript"/>
        </w:rPr>
        <w:footnoteReference w:id="3"/>
      </w:r>
      <w:r>
        <w:rPr/>
        <w:t>, а также в силу необходимости охвата всех соответствующих компонентов системы внутреннего транспорта деятельность Отдела устойчивого транспорта Европейской экономической комиссии (ЕЭК) Организации Объединенных Наций была подразделена на следующие категории: а) нормативное регулирование; b)</w:t>
      </w:r>
      <w:r>
        <w:rPr>
          <w:lang w:val="en-US"/>
        </w:rPr>
        <w:t> </w:t>
      </w:r>
      <w:r>
        <w:rPr/>
        <w:t>диалог по вопросам политики; c) аналитическая работа; и d) мероприятия по оказанию технической помощи и наращиванию потенциала.</w:t>
      </w:r>
    </w:p>
    <w:p>
      <w:pPr>
        <w:pStyle w:val="SingleTxtGR"/>
        <w:rPr/>
      </w:pPr>
      <w:r>
        <w:rPr/>
        <w:t>2.</w:t>
        <w:tab/>
        <w:t>Основной целью диалога по вопросам политики и мероприятий по оказанию технической помощи (ТП) и наращиванию потенциала является расширение возможностей государств-членов в плане присоединения к правовым документам Организации Объединенных Наций в области внутреннего транспорта и их эффективного осуществления, а также содействие устойчивой мобильности и устойчивому транспорту, включая его экономические, социальные и экологические компоненты. В ряде стран такие мероприятия в большей мере ориентированы на вопросы политики, а в большинстве государств-членов мероприятия по оказанию ТП содействуют укреплению кадрового и институционального потенциала, позволяющего создавать или совершенствовать нормативно-правовую базу для развития системы устойчивого транспорта. ТП оказывается многим государствам-членам, при этом особое внимание уделяется странам Восточной и Юго-Восточной Европы, Кавказа и Центральной Азии.</w:t>
      </w:r>
    </w:p>
    <w:p>
      <w:pPr>
        <w:pStyle w:val="SingleTxtGR"/>
        <w:rPr/>
      </w:pPr>
      <w:r>
        <w:rPr/>
        <w:t>3.</w:t>
        <w:tab/>
        <w:t>В настоящем документе рассматриваются мероприятия по оказанию ТП, осуществляемые в контексте транспортного сотрудничества по линии Специальной программы Организации Объединенных Наций для экономик Центральной Азии (СПЕКА). TП в области транспорта, оказываемая по линии СПЕКА, охватывает весь спектр мероприятий − от развития транспортной инфраструктуры до упрощения процедур пересечения границ и вопросов интермодальности; данная деятельность проводится при участии специалистов секретариата и Регионального советника. Такой подход к работе позволяет ЕЭК охватить широкий спектр вопросов в сфере транспорта.</w:t>
      </w:r>
    </w:p>
    <w:p>
      <w:pPr>
        <w:pStyle w:val="HChGR"/>
        <w:rPr/>
      </w:pPr>
      <w:r>
        <w:rPr/>
        <w:tab/>
        <w:t>II.</w:t>
        <w:tab/>
        <w:t>Сотрудничество в области транспорта и упрощения процедур пересечения границ в рамках Специальной программы Организации Объединенных Наций для экономик Центральной Азии</w:t>
      </w:r>
    </w:p>
    <w:p>
      <w:pPr>
        <w:pStyle w:val="SingleTxtGR"/>
        <w:rPr/>
      </w:pPr>
      <w:r>
        <w:rPr/>
        <w:t>4.</w:t>
        <w:tab/>
        <w:t>Осуществление Специальной программы Организации Объединенных Наций для экономик Центральной Азии (СПЕКА) началось в 1998 году в целях укрепления внутрирегионального сотрудничества в Центральной Азии и ее интеграции в мировую экономику. Государствами – участниками СПЕКА являются стороны, подписавшие Ташкентскую декларацию о СПЕКА: Азербайджан, Афганистан, Казахстан, Кыргызстан, Таджикистан, Туркменистан и Узбекистан. Кроме того, общую поддержку мероприятиям, проводимым в рамках программы СПЕКА, совместно оказывают ЕЭК и ЭСКАТО.</w:t>
      </w:r>
    </w:p>
    <w:p>
      <w:pPr>
        <w:pStyle w:val="SingleTxtGR"/>
        <w:rPr/>
      </w:pPr>
      <w:r>
        <w:rPr/>
        <w:t>5.</w:t>
        <w:tab/>
        <w:t>Поскольку ни одна из стран СПЕКА не имеет выхода к морю, эффективный международный и региональный транспорт играет ключевую роль в решении задач экономического развития региона. В 1998 году − признавая необходимость поддержки развития региональной транспортной системы − была создана Проектная рабочая группа по облегчению перевозок и пересечения границ (ПРГ-ТПГ), первая сессия которой состоялась в том же году в городе Алматы (Казахстан). С момента проведения этой первой сессии Отдел устойчивого транспорта и ЭСКАТО оказывают ПРГ-ТПГ помощь по существу деятельности и административную поддержку, попеременно выступая в качестве секретариата.</w:t>
      </w:r>
    </w:p>
    <w:p>
      <w:pPr>
        <w:pStyle w:val="SingleTxtGR"/>
        <w:rPr/>
      </w:pPr>
      <w:r>
        <w:rPr/>
        <w:t>6.</w:t>
        <w:tab/>
        <w:t xml:space="preserve">Изначально основное внимание в работе ПРГ-ТПГ уделялось содействию развитию транспортных сетей в регионе, а также осуществлению проектов и программ поддержки развития эффективной системы транспорта в странах Центральной Азии, не имеющих выхода к морю. </w:t>
      </w:r>
    </w:p>
    <w:p>
      <w:pPr>
        <w:pStyle w:val="SingleTxtGR"/>
        <w:rPr/>
      </w:pPr>
      <w:r>
        <w:rPr/>
        <w:t>7.</w:t>
        <w:tab/>
        <w:t>В частности, перед ПРГ-ТПГ были поставлены следующие задачи:</w:t>
      </w:r>
    </w:p>
    <w:p>
      <w:pPr>
        <w:pStyle w:val="Bullet1GR"/>
        <w:numPr>
          <w:ilvl w:val="0"/>
          <w:numId w:val="1"/>
        </w:numPr>
        <w:rPr/>
      </w:pPr>
      <w:r>
        <w:rPr/>
        <w:t>разработка ориентированной на конкретные действия рамочной платформы для целей осуществимых и реалистичных приоритетных проектов, направленных на содействие внутрирегиональному и международному перемещению транспортных средств, грузов и людей;</w:t>
      </w:r>
    </w:p>
    <w:p>
      <w:pPr>
        <w:pStyle w:val="Bullet1GR"/>
        <w:numPr>
          <w:ilvl w:val="0"/>
          <w:numId w:val="1"/>
        </w:numPr>
        <w:rPr/>
      </w:pPr>
      <w:r>
        <w:rPr/>
        <w:t>создание механизма совместных действий для обеспечения координации и мониторинга деятельности всех заинтересованных сторон в субрегионе Центральной Азии в рамках всех текущих и планируемых мероприятий, имеющих отношение к транспорту и пересечению границ, актуальных для стран СПЕКА;</w:t>
      </w:r>
    </w:p>
    <w:p>
      <w:pPr>
        <w:pStyle w:val="Bullet1GR"/>
        <w:numPr>
          <w:ilvl w:val="0"/>
          <w:numId w:val="1"/>
        </w:numPr>
        <w:rPr/>
      </w:pPr>
      <w:r>
        <w:rPr/>
        <w:t>создание специальной базы данных и обзор прошлых, текущих и предлагаемых мер в области транспорта и пересечения границ, актуальных для стран СПЕКА;</w:t>
      </w:r>
    </w:p>
    <w:p>
      <w:pPr>
        <w:pStyle w:val="Bullet1GR"/>
        <w:numPr>
          <w:ilvl w:val="0"/>
          <w:numId w:val="1"/>
        </w:numPr>
        <w:rPr/>
      </w:pPr>
      <w:r>
        <w:rPr/>
        <w:t>разработка программы работы и графика осуществления, включая мобилизацию ресурсов;</w:t>
      </w:r>
    </w:p>
    <w:p>
      <w:pPr>
        <w:pStyle w:val="Bullet1GR"/>
        <w:numPr>
          <w:ilvl w:val="0"/>
          <w:numId w:val="1"/>
        </w:numPr>
        <w:rPr/>
      </w:pPr>
      <w:r>
        <w:rPr/>
        <w:t>оказание поддержки в подготовке сотрудников по вопросам транспорта и упрощения процедур пересечения границ; и</w:t>
      </w:r>
    </w:p>
    <w:p>
      <w:pPr>
        <w:pStyle w:val="Bullet1GR"/>
        <w:numPr>
          <w:ilvl w:val="0"/>
          <w:numId w:val="1"/>
        </w:numPr>
        <w:rPr/>
      </w:pPr>
      <w:r>
        <w:rPr/>
        <w:t>координация обмена информацией между странами СПЕКА и другими соответствующими сторонами и содействие такому обмену.</w:t>
      </w:r>
    </w:p>
    <w:p>
      <w:pPr>
        <w:pStyle w:val="SingleTxtGR"/>
        <w:rPr/>
      </w:pPr>
      <w:r>
        <w:rPr/>
        <w:t>8.</w:t>
        <w:tab/>
        <w:t>Ввиду крупных изменений, которые претерпел за последние два десятилетия характер перевозок, связывающих Европу и Азию, назрела потребность в повышении эффективности транспортной инфраструктуры и транспортных операций в Центральной Азии. Чтобы удовлетворить растущий спрос со стороны стран СПЕКА, программа ПРГ-ТПГ была переориентирована на темы, касающиеся устойчивого развития транспортных систем и содействия региональному сотрудничеству с уделением особого внимания вопросам взаимодействия и повышения эффективности международных перевозок. Кроме того, в качестве региональных приоритетов были выделены такие важные темы, как упрощение процедур пересечения границ, сбор и распространение статистических данных по транспорту, развитие железнодорожного транспорта и интермодальных перевозок, а также меры по повышению безопасности дорожного движения.</w:t>
      </w:r>
    </w:p>
    <w:p>
      <w:pPr>
        <w:pStyle w:val="SingleTxtGR"/>
        <w:rPr/>
      </w:pPr>
      <w:r>
        <w:rPr/>
        <w:t>9.</w:t>
        <w:tab/>
        <w:t>В выводах по итогам совещаний ПРГ-ТПГ, отражающих передовой опыт региональной транспортной системы, регулярно включались рекомендации для стран СПЕКА:</w:t>
      </w:r>
    </w:p>
    <w:p>
      <w:pPr>
        <w:pStyle w:val="Bullet1GR"/>
        <w:numPr>
          <w:ilvl w:val="0"/>
          <w:numId w:val="1"/>
        </w:numPr>
        <w:rPr/>
      </w:pPr>
      <w:r>
        <w:rPr/>
        <w:t>добиться дополнительного прогресса в деле присоединения к правовым документам Организации Объединенных Наций в области транспорта и их осуществления;</w:t>
      </w:r>
    </w:p>
    <w:p>
      <w:pPr>
        <w:pStyle w:val="Bullet1GR"/>
        <w:numPr>
          <w:ilvl w:val="0"/>
          <w:numId w:val="1"/>
        </w:numPr>
        <w:rPr/>
      </w:pPr>
      <w:r>
        <w:rPr/>
        <w:t>унифицировать планы развития транспортной инфраструктуры, опираясь на разработанную рамочную платформу (Евро-азиатские транспортные связи; СМА, СМВП, СМЖЛ и СЛКП, Межправительственное соглашение по сети Азиатских автомобильных дорог, Межправительственное соглашение по сети Трансазиатских железных дорог, Межправительственное соглашение о «сухих портах»);</w:t>
      </w:r>
    </w:p>
    <w:p>
      <w:pPr>
        <w:pStyle w:val="Bullet1GR"/>
        <w:numPr>
          <w:ilvl w:val="0"/>
          <w:numId w:val="1"/>
        </w:numPr>
        <w:rPr/>
      </w:pPr>
      <w:r>
        <w:rPr/>
        <w:t>и далее содействовать развитию международных автомобильных и железнодорожных перевозок;</w:t>
      </w:r>
    </w:p>
    <w:p>
      <w:pPr>
        <w:pStyle w:val="Bullet1GR"/>
        <w:numPr>
          <w:ilvl w:val="0"/>
          <w:numId w:val="1"/>
        </w:numPr>
        <w:rPr/>
      </w:pPr>
      <w:r>
        <w:rPr/>
        <w:t>принимать меры, отвечающие задачам Десятилетия действий по обеспечению безопасности дорожного движения Организации Объединенных Наций (2011–2020 годы); и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принимать меры в целях повышения достоверности и надежности транспортной статистики как инструмента, на который правительства и директивные органы могут опираться для принятия обоснованных решений в области транспорта. </w:t>
      </w:r>
    </w:p>
    <w:p>
      <w:pPr>
        <w:pStyle w:val="SingleTxtGR"/>
        <w:rPr/>
      </w:pPr>
      <w:r>
        <w:rPr/>
        <w:t>10.</w:t>
        <w:tab/>
        <w:t xml:space="preserve">За последние годы для стран СПЕКА по линии ЕЭК был проведен ряд мероприятий по оказанию ТП, организованных в порядке поддержки деятельности, осуществляемой в рамках ПРГ-ТПГ СПЕКА: </w:t>
      </w:r>
    </w:p>
    <w:p>
      <w:pPr>
        <w:pStyle w:val="Bullet1GR"/>
        <w:numPr>
          <w:ilvl w:val="0"/>
          <w:numId w:val="1"/>
        </w:numPr>
        <w:rPr/>
      </w:pPr>
      <w:r>
        <w:rPr/>
        <w:t>Для решения проблем, возникающих при сборе транспортной статистики в некоторых странах</w:t>
      </w:r>
      <w:r>
        <w:rPr>
          <w:b/>
          <w:bCs/>
        </w:rPr>
        <w:t xml:space="preserve"> </w:t>
      </w:r>
      <w:r>
        <w:rPr/>
        <w:t>– участницах СПЕКА, под эгидой ПРГ-ТПГ было проведено несколько рабочих совещаний: в 2010 году (Алматы (Казахстан)) и в 2011 году (Алматы (Казахстан) и Баку (Азербайджан)). Целью рабочих совещаний являлось ознакомление экспертов по транспортной статистике с инструментами сбора и распространения транспортной статистики ЕЭК, а также получение от стран СПЕКА достоверных статистических данных по транспорту.</w:t>
      </w:r>
    </w:p>
    <w:p>
      <w:pPr>
        <w:pStyle w:val="Bullet1GR"/>
        <w:numPr>
          <w:ilvl w:val="0"/>
          <w:numId w:val="1"/>
        </w:numPr>
        <w:rPr/>
      </w:pPr>
      <w:r>
        <w:rPr/>
        <w:t>Рабочее совещание по наращиванию потенциала в связи с правовыми документами Организации Объединенных Наций по внутреннему транспорту (процедуры присоединения и преимущества конвенций), организованное непосредственно после ежегодной сессии Комитета по внутреннему транспорту (Женева, февраль 2015 года). В представленных материалах и на состоявшихся в ходе рабочего совещания обсуждениях была подтверждена необходимость присоединения к правовым документам Организации Объединенных Наций и их осуществления в целях создания более эффективных, безопасных и экологически чистых транспортных систем.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В ходе рабочего совещания СПЕКА по наращиванию потенциала в области безопасности дорожного движения (Алматы, сентябрь 2015 года), которое было проведено сразу же после двадцатой сессии ПРГ-ТПГ СПЕКА, страны СПЕКА сообщили о текущем положении дел в сфере безопасности дорожного движения, а также поделились опытом разработки нормативно-правовой базы для обеспечения безопасности дорожного движения, равно как опытом разработки национальных стратегий и создания системы управления безопасностью дорожного движения. В качестве одной из ключевых задач был назван сбор и анализ данных о </w:t>
        <w:br/>
        <w:t>безопасности дорожного движения для целей мониторинга и оценки.</w:t>
      </w:r>
    </w:p>
    <w:p>
      <w:pPr>
        <w:pStyle w:val="Bullet1GR"/>
        <w:numPr>
          <w:ilvl w:val="0"/>
          <w:numId w:val="1"/>
        </w:numPr>
        <w:rPr/>
      </w:pPr>
      <w:r>
        <w:rPr/>
        <w:t>Рабочее совещание СПЕКА по статистике автомобильного транспорта и безопасности дорожного движения (Ашхабад, 8 и 9 сентября 2016 года) имело целью укрепить потенциал стран СПЕКА и восточноевропейских стран в плане сбора надежных и всеобъемлющих статистических данных об автомобильном транспорте и безопасности дорожного движения. Сразу после двадцать первой сессии ПРГ-ТПГ было проведено рабочее совещание по технической помощи, организованное под эгидой ПРГ-ТПГ СПЕКА. Представители пяти стран – участниц СПЕКА (Азербайджан, Казахстан, Кыргызстан, Таджикистан, Туркменистан), а также Беларуси, Российской Федерации, Сербии и Турции встретились с представителями ЕЭК, ЭСКАТО и Евразийской экономической комиссии (в общей сложности – 35 участников) для обсуждения методологии сбора статистических данных в области автомобильного транспорта и безопасности дорожного движения, а также оптимальных способов доведения этой информации до сведения директивных органов, автотранспортного сообщества и широкой общественности.</w:t>
      </w:r>
    </w:p>
    <w:p>
      <w:pPr>
        <w:pStyle w:val="Bullet1GR"/>
        <w:numPr>
          <w:ilvl w:val="0"/>
          <w:numId w:val="1"/>
        </w:numPr>
        <w:rPr/>
      </w:pPr>
      <w:r>
        <w:rPr/>
        <w:t>ЕЭК был организован проведенный в Душанбе (май 2015 года) региональный семинар по вопросам применения Конвенции МДП, в котором приняли участие должностные лица из ряда стран, в том числе Азербайджана, Афганистана и Таджикистана. Афганистан возобновил операции МДП только в 2013 году. Семинар показал, что в Центральной Азии стали более широко применяться книжки МДП и что многие страны региона готовы приступить к компьютеризации таможенных процедур и реализации концепции «единого окна». Основным итогом семинара стало понимание того, что в нескольких странах региона сложились все условия – если говорить об их политических целях и стратегических планах – для более глубокой интеграции и модернизации торговых и транспортных процессов, особенно процедур пересечения границ.</w:t>
      </w:r>
    </w:p>
    <w:p>
      <w:pPr>
        <w:pStyle w:val="SingleTxtGR"/>
        <w:rPr/>
      </w:pPr>
      <w:r>
        <w:rPr/>
        <w:t>11.</w:t>
        <w:tab/>
        <w:t>Следует упомянуть о финансируемом по линии Счета развития Организации Объединенных Наций проекте «Укрепление потенциала развивающихся стран и стран с переходной экономикой в деле облегчения законного пересечения границ, регионального сотрудничества и интеграции», в рамках которого оказывалось содействие деятельности по упрощению процедур пересечения границ в Центральной Азии. Этот проект, осуществлявшийся под руководством ЕЭК и в сотрудничестве с ЭСКАТО, был направлен на расширение электронного обмена данными о транзите между таможенными органами стран (в частности,</w:t>
      </w:r>
      <w:bookmarkStart w:id="6" w:name="_GoBack"/>
      <w:bookmarkEnd w:id="6"/>
      <w:r>
        <w:rPr/>
        <w:t xml:space="preserve"> Кыргызстана и соседних стран) в целях совершенствования процедур управления рисками при пересечении границ и, в конечном счете, дальнейшего облегчения законных перевозок. Проект завершен в 2016 году, а с дополнительной информацией о нем можно ознакомиться на веб-странице </w:t>
      </w:r>
      <w:hyperlink r:id="rId3">
        <w:r>
          <w:rPr>
            <w:rStyle w:val="InternetLink"/>
            <w:color w:val="auto"/>
            <w:u w:val="none"/>
          </w:rPr>
          <w:t>http://www.unece.org/trans/themes/unda_customs-to-customs.html</w:t>
        </w:r>
      </w:hyperlink>
      <w:r>
        <w:rPr/>
        <w:t>.</w:t>
      </w:r>
    </w:p>
    <w:p>
      <w:pPr>
        <w:pStyle w:val="HChGR"/>
        <w:rPr/>
      </w:pPr>
      <w:r>
        <w:rPr/>
        <w:tab/>
        <w:t>III.</w:t>
        <w:tab/>
        <w:t>Дальнейшие шаги</w:t>
      </w:r>
    </w:p>
    <w:p>
      <w:pPr>
        <w:pStyle w:val="SingleTxtGR"/>
        <w:rPr/>
      </w:pPr>
      <w:r>
        <w:rPr/>
        <w:t>12.</w:t>
        <w:tab/>
        <w:t>На своей десятой сессии в ноябре 2015 года Совет управляющих СПЕКА решил переименовать ПРГ-ТПГ в Тематическую рабочую группу по устойчивому транспорту, транзиту и соединяемости (ТРГ-УТТС) и поставить перед ней новые задачи, созвучные документу «Преобразование нашего мира: Повестка дня в области устойчивого развития на период до 2030 года», а также заявленной странами – участницами СПЕКА приверженности делу достижения целей в области устойчивого развития. Структура СПЕКА была сочтена важной платформой, позволяющей содействовать достижению целей в области устойчивого развития путем реализации мероприятий по ТП, совместной разработки и осуществления региональных транспортных проектов и обмена передовым опытом в области финансирования проектов.</w:t>
      </w:r>
    </w:p>
    <w:p>
      <w:pPr>
        <w:pStyle w:val="SingleTxtGR"/>
        <w:rPr/>
      </w:pPr>
      <w:r>
        <w:rPr/>
        <w:t>13.</w:t>
        <w:tab/>
        <w:t xml:space="preserve">На основе решения Совета управляющих СПЕКА главной темой двадцать первой сессии ТРГ-УТТС стали цели в области устойчивого развития, связанные с транспортом, и способы оказания помощи странам – участницам СПЕКА в осуществлении целей в области устойчивого развития и контроле за их осуществлением. Был выявлен ряд целей в области устойчивого развития, на которые транспортный сектор оказывает непосредственное воздействие: 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Цель 3. Обеспечение здорового образа жизни и содействие благополучию для всех в любом возрасте (безопасность дорожного движения); 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Цель 7. Обеспечение всеобщего доступа к недорогим, надежным, устойчивым и современным источникам энергии для всех (энергоэффективность); 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Цель 9. Создание стойкой инфраструктуры, содействие всеохватной и устойчивой индустриализации и инновациям (устойчивая инфраструктура); </w:t>
      </w:r>
    </w:p>
    <w:p>
      <w:pPr>
        <w:pStyle w:val="Bullet1GR"/>
        <w:numPr>
          <w:ilvl w:val="0"/>
          <w:numId w:val="1"/>
        </w:numPr>
        <w:rPr/>
      </w:pPr>
      <w:r>
        <w:rPr/>
        <w:t>Цель 11. Обеспечение открытости, безопасности, жизнестойкости и экологической устойчивости городов и населенных пунктов (устойчивый транспорт для всех); и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Цель 12. Обеспечение перехода к рациональным моделям потребления и производства (отказ от субсидий на топливо). </w:t>
      </w:r>
    </w:p>
    <w:p>
      <w:pPr>
        <w:pStyle w:val="SingleTxtGR"/>
        <w:rPr/>
      </w:pPr>
      <w:r>
        <w:rPr/>
        <w:t>14.</w:t>
        <w:tab/>
        <w:t xml:space="preserve">Учитывая выявленные цели в области устойчивого развития и важность регионального транспортного сотрудничества для их достижения, страны – участницы СПЕКА решили включить деятельность, связанную с целями в области устойчивого развития, в программу работы СПЕКА на 2017–2018 годы. В рамках мероприятий ТРГ-УТТС, имеющих отношение к целям в области устойчивого развития, следует: </w:t>
      </w:r>
    </w:p>
    <w:p>
      <w:pPr>
        <w:pStyle w:val="Bullet1GR"/>
        <w:numPr>
          <w:ilvl w:val="0"/>
          <w:numId w:val="1"/>
        </w:numPr>
        <w:rPr/>
      </w:pPr>
      <w:r>
        <w:rPr/>
        <w:t>оказывать поддержку усилиям участвующих стран по осуществлению Повестки дня в области развития на период до 2030 года путем повышения устойчивости транспорта;</w:t>
      </w:r>
    </w:p>
    <w:p>
      <w:pPr>
        <w:pStyle w:val="Bullet1GR"/>
        <w:numPr>
          <w:ilvl w:val="0"/>
          <w:numId w:val="1"/>
        </w:numPr>
        <w:rPr/>
      </w:pPr>
      <w:r>
        <w:rPr/>
        <w:t>уделять более пристальное внимание таким усилиям, которые позволят укрепить региональное сотрудничество, направленное на достижение целей устойчивого развития, связанных с транспортом;</w:t>
      </w:r>
    </w:p>
    <w:p>
      <w:pPr>
        <w:pStyle w:val="Bullet1GR"/>
        <w:numPr>
          <w:ilvl w:val="0"/>
          <w:numId w:val="1"/>
        </w:numPr>
        <w:rPr/>
      </w:pPr>
      <w:r>
        <w:rPr/>
        <w:t>предоставлять заинтересованным в вопросах внутреннего транспорта сторонам площадку для обсуждения стратегических проблем, обмена опытом, извлеченными уроками и надлежащей практикой, а также для координации национальных и субрегиональных усилий в транспортном секторе, связанных с повышением устойчивости транспорта и достижением целей в области устойчивого развития; и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разрабатывать и осуществлять проекты по транспорту, по возможности с учетом соответствующих целей и задач в области устойчивого развития, с тем чтобы содействовать осуществлению Повестки дня в области развития на период до 2030 года. </w:t>
      </w:r>
    </w:p>
    <w:p>
      <w:pPr>
        <w:pStyle w:val="SingleTxtGR"/>
        <w:rPr/>
      </w:pPr>
      <w:r>
        <w:rPr/>
        <w:t>15.</w:t>
        <w:tab/>
        <w:t>Помимо этого, ТРГ решила изучить возможность подготовки аналитического документа о том, каким образом региональное транспортное сотрудничество в рамках СПЕКА может содействовать странам СПЕКА в достижении целей в области устойчивого развития.</w:t>
      </w:r>
    </w:p>
    <w:p>
      <w:pPr>
        <w:pStyle w:val="SingleTxtGR"/>
        <w:rPr/>
      </w:pPr>
      <w:r>
        <w:rPr/>
        <w:t>16.</w:t>
        <w:tab/>
        <w:t>ТРГ-УТТС пришла к выводу, что существующие направления деятельности ТРГ (стыкуемость транспортных систем и развитие инфраструктуры, устранение узких мест (физического и нефизического характера), транспортная статистика, железнодорожный транспорт и интермодальные перевозки, прогресс в связи с присоединением к конвенциям Организации Объединенных Наций в области транспорта и их осуществлением и т.д.) имеют крайне важное значение и дополняют усилия по достижению целей в области устойчивого развития, и решила сохранить их в программе работы СПЕКА на 2017–2018 годы.</w:t>
      </w:r>
    </w:p>
    <w:p>
      <w:pPr>
        <w:pStyle w:val="SingleTxtGR"/>
        <w:rPr/>
      </w:pPr>
      <w:r>
        <w:rPr/>
        <w:t>17.</w:t>
        <w:tab/>
        <w:t>С самого начала работы мероприятия ТРГ-УТТС СПЕКА по оказанию ТП существенно дополняют нормативно-правовую и аналитическую работу Отдела устойчивого транспорта в Центральной Азии. В рамках деятельности ТРГ государства – участники СПЕКА и ЕЭК решают проблемы, связанные с необходимостью увеличения инвестиций в транспортную инфраструктуру, повышения соединяемости, расширения трансграничного сотрудничества, более широкого и эффективного осуществления правовых документов Организации Объединенных Наций в области транспорта и уделения повышенного внимании безопасности дорожного движения. Неизменное привлечение специалистов секретариата и Регионального советника к обмену передовым опытом (обстоятельная работа в связи с подготовкой документов ТРГ и выступлениями на семинарах, рабочих совещаниях и конференциях), оказанию консультативных услуг и организации мероприятий по ТП в будущем станет одним из наиболее важных аспектов оказания странам помощи в деле достижения целей устойчивого развития и расширения регионального сотрудничества в сфере транспорт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8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2007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7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2007 (R)  050117  050117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120" cy="579120"/>
                <wp:effectExtent l="0" t="0" r="0" b="0"/>
                <wp:docPr id="3" name="Рисунок 3" descr="http://undocs.org/m2/QRCode.ashx?DS=ECE/TRANS/2017/5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5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" cy="579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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  <w:lang w:val="ru-RU"/>
        </w:rPr>
      </w:pPr>
      <w:r>
        <w:rPr>
          <w:rStyle w:val="FootnoteCharacters"/>
        </w:rPr>
        <w:t xml:space="preserve">* 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  <w:t>*</w:t>
      </w:r>
      <w:r>
        <w:rPr>
          <w:sz w:val="20"/>
          <w:lang w:val="ru-RU"/>
        </w:rPr>
        <w:t xml:space="preserve"> </w:t>
      </w:r>
      <w:r>
        <w:rPr>
          <w:lang w:val="ru-RU"/>
        </w:rPr>
        <w:tab/>
        <w:t xml:space="preserve">В соответствии с программой работы Комитета по внутреннему транспорту </w:t>
        <w:br/>
        <w:t>на 2016–2017 годы (ECE/TRANS/2016/28 (C i) и ii)) и как последующая работа согласно Ташкентской декларации (26 марта 1998 года)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 xml:space="preserve">Размещен на веб-странице </w:t>
      </w:r>
      <w:hyperlink r:id="rId1">
        <w:r>
          <w:rPr>
            <w:rStyle w:val="InternetLink"/>
            <w:color w:val="auto"/>
            <w:u w:val="none"/>
            <w:lang w:val="ru-RU"/>
          </w:rPr>
          <w:t>http://www.un.org/ga/search/view_doc.asp?symbol=A/RES/ 70/1&amp;Lang=E</w:t>
        </w:r>
      </w:hyperlink>
      <w:r>
        <w:rPr>
          <w:lang w:val="ru-RU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59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InternetLink">
    <w:name w:val="Hyperlink"/>
    <w:basedOn w:val="DefaultParagraphFont"/>
    <w:uiPriority w:val="99"/>
    <w:unhideWhenUsed/>
    <w:rsid w:val="007a597b"/>
    <w:rPr>
      <w:color w:val="0000FF" w:themeColor="hyperlink"/>
      <w:u w:val="single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607cbb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607cbb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uiPriority w:val="59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ns/themes/unda_customs-to-customs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.org/ga/search/view_doc.asp?symbol=A/RES/70/1&amp;Lang=E" TargetMode="Externa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902E99C-5FAC-4D36-9C90-3539A71DCE8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1</TotalTime>
  <Application>LibreOffice/7.4.7.2$Linux_X86_64 LibreOffice_project/40$Build-2</Application>
  <AppVersion>15.0000</AppVersion>
  <Pages>8</Pages>
  <Words>2740</Words>
  <Characters>15619</Characters>
  <CharactersWithSpaces>18323</CharactersWithSpaces>
  <Paragraphs>36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2:13:00Z</dcterms:created>
  <dc:creator>Marina Korotkova</dc:creator>
  <dc:description/>
  <dc:language>en-US</dc:language>
  <cp:lastModifiedBy>TPSRUS2</cp:lastModifiedBy>
  <cp:lastPrinted>2017-01-05T12:10:00Z</cp:lastPrinted>
  <dcterms:modified xsi:type="dcterms:W3CDTF">2017-01-05T13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