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879_25647424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879_2564742496"/>
            <w:bookmarkStart w:id="2" w:name="__Fieldmark__879_256474249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881_25647424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881_2564742496"/>
            <w:bookmarkStart w:id="5" w:name="__Fieldmark__881_256474249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 xml:space="preserve">Пункт 4 a) предварительной повестки дня </w:t>
        <w:br/>
      </w:r>
      <w:r>
        <w:rPr>
          <w:b/>
          <w:bCs/>
        </w:rPr>
        <w:t>Стратегические вопросы горизонтальной политики:</w:t>
        <w:br/>
        <w:t xml:space="preserve">Положение в связи с присоединением </w:t>
        <w:br/>
        <w:t xml:space="preserve">к международным соглашениям и конвенциям </w:t>
        <w:br/>
        <w:t>Организации Объединенных Наций</w:t>
        <w:br/>
        <w:t>в области транспорта</w:t>
      </w:r>
    </w:p>
    <w:p>
      <w:pPr>
        <w:pStyle w:val="HChGR"/>
        <w:spacing w:before="320" w:after="240"/>
        <w:rPr/>
      </w:pPr>
      <w:r>
        <w:rPr/>
        <w:tab/>
        <w:tab/>
        <w:t>Положение в связи с присоединением к соглашениям и конвенциям Организации Объединенных Наций в</w:t>
      </w:r>
      <w:r>
        <w:rPr>
          <w:lang w:val="en-US"/>
        </w:rPr>
        <w:t> </w:t>
      </w:r>
      <w:r>
        <w:rPr/>
        <w:t>области транспорта, относящимся к ведению Комитета по внутреннему транспорту</w:t>
      </w:r>
    </w:p>
    <w:p>
      <w:pPr>
        <w:pStyle w:val="H1GR"/>
        <w:spacing w:before="320" w:after="240"/>
        <w:rPr>
          <w:lang w:val="en-GB"/>
        </w:rPr>
      </w:pPr>
      <w:r>
        <w:rPr>
          <w:lang w:val="en-GB"/>
        </w:rPr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GB" w:eastAsia="ru-RU"/>
              </w:rPr>
            </w:pPr>
            <w:r>
              <w:rPr>
                <w:i/>
                <w:sz w:val="24"/>
                <w:lang w:val="en-GB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val="en-GB" w:eastAsia="ru-RU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м документе сообщается о положении в связи с присоединением государств − членов Европейской экономической комиссии Организации Объединенных Наций (ЕЭК ООН) и государств, не являющихся членами ЕЭК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 xml:space="preserve">ООН, к соглашениям и конвенциям Организации Объединенных Наций в области транспорта, относящимся к ведению </w:t>
            </w:r>
            <w:r>
              <w:rPr>
                <w:lang w:val="en-GB" w:eastAsia="en-US" w:bidi="ar-SA"/>
              </w:rPr>
              <w:t>ЕЭК ООН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bookmarkStart w:id="6" w:name="OLE_LINK5"/>
            <w:bookmarkStart w:id="7" w:name="OLE_LINK6"/>
            <w:r>
              <w:rPr>
                <w:lang w:val="ru-RU" w:eastAsia="en-US" w:bidi="ar-SA"/>
              </w:rPr>
              <w:t>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</w:t>
            </w:r>
            <w:bookmarkEnd w:id="6"/>
            <w:bookmarkEnd w:id="7"/>
            <w:r>
              <w:rPr>
                <w:lang w:val="ru-RU" w:eastAsia="en-US" w:bidi="ar-SA"/>
              </w:rPr>
              <w:t>. Речь идет о самом значительном росте за прошедшие пять лет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едложить</w:t>
            </w:r>
            <w:r>
              <w:rPr>
                <w:lang w:val="ru-RU" w:eastAsia="en-US" w:bidi="ar-SA"/>
              </w:rPr>
      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 рост общего числа договаривающихся сторон правовых документов, заключенных под эгидой Комитета по внутреннему транспорту (КВТ). 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 (подробную информацию см. в приложении). Из этих 58</w:t>
      </w:r>
      <w:r>
        <w:rPr>
          <w:lang w:val="en-US"/>
        </w:rPr>
        <w:t> </w:t>
      </w:r>
      <w:r>
        <w:rPr/>
        <w:t xml:space="preserve">правовых документов 9 еще не вступили в силу. Со сводными таблицами о положении дел в плане подписания, ратификаций и присоединений по всем правовым документам можно ознакомиться по следующему адресу </w:t>
      </w:r>
      <w:hyperlink r:id="rId3">
        <w:r>
          <w:rPr>
            <w:rStyle w:val="InternetLink"/>
            <w:color w:val="auto"/>
            <w:u w:val="none"/>
          </w:rPr>
          <w:t>www.unece.org/trans/conventn/intro.html</w:t>
        </w:r>
      </w:hyperlink>
      <w:r>
        <w:rPr/>
        <w:t>.</w:t>
      </w:r>
    </w:p>
    <w:p>
      <w:pPr>
        <w:pStyle w:val="H23GR"/>
        <w:rPr>
          <w:bCs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1</w:t>
        <w:br/>
      </w:r>
      <w:r>
        <w:rPr/>
        <w:t xml:space="preserve">Годовой рост </w:t>
      </w:r>
      <w:r>
        <w:rPr>
          <w:bCs/>
        </w:rPr>
        <w:t xml:space="preserve">числа договаривающихся сторон правовых документов </w:t>
        <w:br/>
        <w:t>в области внутреннего транспорта, заключенных под эгидой КВТ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97730" cy="3045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sz w:val="18"/>
          <w:szCs w:val="18"/>
          <w:lang w:eastAsia="ru-RU"/>
        </w:rPr>
        <w:t>: 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На рис. 2 ниже представлена динамика присоединения государств − членов ЕЭК ООН и государств, не являющихся членами ЕЭК ООН, начиная с 1950</w:t>
      </w:r>
      <w:r>
        <w:rPr>
          <w:lang w:val="en-US" w:eastAsia="ru-RU"/>
        </w:rPr>
        <w:t> </w:t>
      </w:r>
      <w:r>
        <w:rPr>
          <w:lang w:eastAsia="ru-RU"/>
        </w:rPr>
        <w:t>года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2</w:t>
        <w:br/>
      </w:r>
      <w:r>
        <w:rPr/>
        <w:t xml:space="preserve">Число присоединений </w:t>
      </w:r>
      <w:r>
        <w:rPr>
          <w:bCs/>
        </w:rPr>
        <w:t>государств − членов ЕЭК ООН и государств, не</w:t>
      </w:r>
      <w:r>
        <w:rPr>
          <w:bCs/>
          <w:lang w:val="en-US"/>
        </w:rPr>
        <w:t> </w:t>
      </w:r>
      <w:r>
        <w:rPr>
          <w:bCs/>
        </w:rPr>
        <w:t>являющихся членами ЕЭК ООН,</w:t>
      </w:r>
      <w:r>
        <w:rPr/>
        <w:t xml:space="preserve"> </w:t>
      </w:r>
      <w:r>
        <w:rPr>
          <w:bCs/>
        </w:rPr>
        <w:t>к правовым документам в области внутреннего транспорта</w:t>
      </w:r>
      <w:r>
        <w:rPr/>
        <w:t xml:space="preserve">, </w:t>
      </w:r>
      <w:r>
        <w:rPr>
          <w:bCs/>
        </w:rPr>
        <w:t>заключенных под эгидой КВТ, в разбивке по году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726940" cy="23774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Непрерывная линия: государства − члены ЕЭК ООН, прерывистая линия: государства, не входящие в состав ЕЭК ООН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sz w:val="18"/>
          <w:szCs w:val="18"/>
          <w:lang w:val="en-US"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ЕЭК ООН</w:t>
      </w:r>
      <w:r>
        <w:rPr>
          <w:iCs/>
          <w:sz w:val="18"/>
          <w:szCs w:val="18"/>
          <w:lang w:val="en-US" w:eastAsia="ru-RU"/>
        </w:rPr>
        <w:t>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Из 193 государств − членов Организации Объединенных Наций 145 государств (75%) являются договаривающимися сторонами, по крайней мере, одного правового документа по внутреннему транспорту. 9% государств − членов Организации Объединенных Наций являются договаривающимися сторонами, по крайней мере, 30 правовых документов, однако 24% стран не являются договаривающимися сторонами и одного правового документ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В 2016 году 9 из 14 правовых документов, к которым было зарегистрировано присоединение новых сторон, касались безопасности дорожного движения. Этот выдающийся результат отражает возрастающее на глобальном уровне осознание важности данной проблемы и согласуется с активными усилиями по стимулированию применения конвенций по безопасности дорожного движения со стороны Специального посланника Генерального секретаря Организации Объединенных Наций по безопасности дорожного движения г-на Жана Тод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Географическое распределение договаривающихся сторон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Общее число договаривающихся сторон 58 конвенций по транспорту составляет 1</w:t>
      </w:r>
      <w:r>
        <w:rPr>
          <w:lang w:val="en-US" w:eastAsia="ru-RU"/>
        </w:rPr>
        <w:t> </w:t>
      </w:r>
      <w:r>
        <w:rPr>
          <w:lang w:eastAsia="ru-RU"/>
        </w:rPr>
        <w:t>725 (по состоянию на 1 декабря), из которых 1</w:t>
      </w:r>
      <w:r>
        <w:rPr>
          <w:lang w:val="en-US" w:eastAsia="ru-RU"/>
        </w:rPr>
        <w:t> </w:t>
      </w:r>
      <w:r>
        <w:rPr>
          <w:lang w:eastAsia="ru-RU"/>
        </w:rPr>
        <w:t>718 являются государствами. При этом 1</w:t>
      </w:r>
      <w:r>
        <w:rPr>
          <w:lang w:val="en-US" w:eastAsia="ru-RU"/>
        </w:rPr>
        <w:t> </w:t>
      </w:r>
      <w:r>
        <w:rPr>
          <w:lang w:eastAsia="ru-RU"/>
        </w:rPr>
        <w:t xml:space="preserve">340 договаривающихся сторон входят в состав </w:t>
      </w:r>
      <w:bookmarkStart w:id="8" w:name="OLE_LINK7"/>
      <w:bookmarkStart w:id="9" w:name="OLE_LINK8"/>
      <w:r>
        <w:rPr>
          <w:lang w:eastAsia="ru-RU"/>
        </w:rPr>
        <w:t>ЕЭК ООН</w:t>
      </w:r>
      <w:bookmarkEnd w:id="8"/>
      <w:bookmarkEnd w:id="9"/>
      <w:r>
        <w:rPr>
          <w:lang w:eastAsia="ru-RU"/>
        </w:rPr>
        <w:t xml:space="preserve"> и 378 договаривающихся сторон не являются членами ЕЭК ООН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Из 145 государств − членов Организации Объединенных Наций, являющихся  договаривающимися сторонами, 91 государство (60%) не входит в состав ЕЭК ООН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Из 58 правовых документов, находящихся в ведении КВТ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Организации Объединенных Наций в области транспорта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 правовых документов.</w:t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3</w:t>
        <w:br/>
      </w:r>
      <w:r>
        <w:rPr/>
        <w:t xml:space="preserve">Договаривающиеся стороны конвенций </w:t>
      </w:r>
      <w:r>
        <w:rPr>
          <w:bCs/>
        </w:rPr>
        <w:t>Организации Объединенных Наций в области транспорта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67250" cy="3076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 xml:space="preserve">Темно-серый цвет: договаривающиеся стороны; </w:t>
        <w:br/>
        <w:t>светло-серый цвет: страны, не являющиеся договаривающимися сторонами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также и другие организации региональной интеграц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Аналогичным образом, среди участников некоторых конвенций по упрощению процедур пересечения границ насчитывается больше договаривающихся сторон из числа стран, не относящихся к региону ЕЭК ООН: 44 из 79 договаривающихся сторон Конвенции о таможенных льготах для туристов 1954 года и 42 из 74 договаривающихся сторон Протокола к этой конвенции; и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>48 следующих государств − членов Организации Объединенных Наций не являются договаривающимися сторонами ни одного из правовых документов Организации Объединенных Наций в области внутреннего транспорта, заключенных под эгидой КВТ: Ангола, Белиз, Боливия (Многонациональное Государство), Бруней-Даруссалам, Бутан, Вануату, Восточный Тимор, Габон, Гамбия, Гвинея, Гвинея-Бисау, Гондурас, Гренада, Джибути, Доминика, Замбия, Йемен, Кабо-Верде, Кирибати, Колумбия, Коморские Острова, Корейская Народно-Демократическая Республика, Ливия, Мавритания, Мальдивские Острова, Маршалловы Острова, Микронезия (Федеративные Штаты), Мозамбик, Мьянма, Науру, Никарагуа, Оман, Палау, Панама, Самоа, Сан-Томе и Принсипи, Свазиленд, Сент-Винсент и Гренадины, Сент-Китс и Невис, Сент-Люсия, Сомали, Суринам, Тувалу, Чад, Экваториальная Гвинея, Эритрея, Эфиопия, Южный Судан.</w:t>
      </w:r>
    </w:p>
    <w:p>
      <w:pPr>
        <w:pStyle w:val="SingleTxtGR"/>
        <w:rPr>
          <w:lang w:val="en-US" w:eastAsia="ru-RU"/>
        </w:rPr>
      </w:pPr>
      <w:r>
        <w:rPr>
          <w:lang w:eastAsia="ru-RU"/>
        </w:rPr>
        <w:t>11.</w:t>
        <w:tab/>
        <w:t>Комитет, возможно, пожелает рассмотреть эту информацию и дать указания рабочим группам и секретариату относительно возможности увеличения числа новых участников правовых документов, относящихся к его ведению.</w:t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1GR"/>
        <w:rPr>
          <w:lang w:val="en-US"/>
        </w:rPr>
      </w:pPr>
      <w:r>
        <w:rPr/>
        <w:tab/>
        <w:tab/>
        <w:t xml:space="preserve">Присоединения, зарегистрированные в период с 1 января </w:t>
        <w:br/>
        <w:t>по 1 декабря 2016 года</w:t>
      </w:r>
    </w:p>
    <w:tbl>
      <w:tblPr>
        <w:tblStyle w:val="TabNum"/>
        <w:tblW w:w="8504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1161"/>
        <w:gridCol w:w="2273"/>
        <w:gridCol w:w="5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ата</w:t>
            </w:r>
          </w:p>
        </w:tc>
        <w:tc>
          <w:tcPr>
            <w:tcW w:w="22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оговаривающаяся сторона</w:t>
            </w:r>
          </w:p>
        </w:tc>
        <w:tc>
          <w:tcPr>
            <w:tcW w:w="5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онвенция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/11/2016</w:t>
            </w:r>
          </w:p>
        </w:tc>
        <w:tc>
          <w:tcPr>
            <w:tcW w:w="22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кменистан</w:t>
            </w:r>
          </w:p>
        </w:tc>
        <w:tc>
          <w:tcPr>
            <w:tcW w:w="5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ждународная конвенция о согласовании условий проведения контроля грузов на границах 198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2/11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стон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Таможенная конвенция, касающаяся контейнеров, </w:t>
              <w:br/>
              <w:t>от 2 декабря 197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6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ран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ых знаках и сигналах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Европейское соглашение, дополняющее Конвенцию о дорожных знаках и сигналах (1968 год), </w:t>
              <w:br/>
              <w:t>от 1 мая 1971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 разметке дорог от 1 марта 1973 года к Европейскому соглашению, дополняющему Конвенцию о дорожных знаках и сигналах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07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тай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аможенная конвенция о международной перевозке грузов с применением книжки МДП (Конвенция МДП) от 14 ноября 1975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н-Марино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от 1 сентября 1970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удовская Арав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ом движении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3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ерб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/02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3/02/2016</w:t>
            </w:r>
          </w:p>
        </w:tc>
        <w:tc>
          <w:tcPr>
            <w:tcW w:w="22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йская Федерация</w:t>
            </w:r>
          </w:p>
        </w:tc>
        <w:tc>
          <w:tcPr>
            <w:tcW w:w="5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т 5 июля 1978 года к Конвенции о договоре международно</w:t>
            </w:r>
            <w:bookmarkStart w:id="10" w:name="_GoBack"/>
            <w:bookmarkEnd w:id="10"/>
            <w:r>
              <w:rPr>
                <w:lang w:val="ru-RU" w:eastAsia="ru-RU" w:bidi="ar-SA"/>
              </w:rPr>
              <w:t>й дорожной перевозки грузов (КДПГ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7"/>
      <w:headerReference w:type="defaul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0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0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b6045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49b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b6045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conventn/intro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06F5AF-97F3-4977-9033-18B50DB3AA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7</Pages>
  <Words>1512</Words>
  <Characters>8624</Characters>
  <CharactersWithSpaces>10116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2:00Z</dcterms:created>
  <dc:creator>Ekaterina SALYNSKAYA</dc:creator>
  <dc:description/>
  <dc:language>en-US</dc:language>
  <cp:lastModifiedBy>Ekaterina SALYNSKAYA</cp:lastModifiedBy>
  <cp:lastPrinted>2016-12-19T09:40:00Z</cp:lastPrinted>
  <dcterms:modified xsi:type="dcterms:W3CDTF">2016-12-19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