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bookmarkStart w:id="0" w:name="_GoBack_Copy_1"/>
            <w:bookmarkEnd w:id="0"/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27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10_211463046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1" w:name="ПолеСоСписком1_Copy_1"/>
            <w:bookmarkStart w:id="2" w:name="__Fieldmark__110_2114630464"/>
            <w:bookmarkStart w:id="3" w:name="__Fieldmark__110_2114630464"/>
            <w:bookmarkEnd w:id="3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1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8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12_2114630464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4" w:name="ПолеСоСписком2_Copy_1"/>
            <w:bookmarkStart w:id="5" w:name="__Fieldmark__112_2114630464"/>
            <w:bookmarkStart w:id="6" w:name="__Fieldmark__112_2114630464"/>
            <w:bookmarkEnd w:id="6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4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>Женева, 21–24 февраля 2017 года</w:t>
      </w:r>
    </w:p>
    <w:p>
      <w:pPr>
        <w:pStyle w:val="Normal"/>
        <w:spacing w:lineRule="auto" w:line="240"/>
        <w:rPr/>
      </w:pPr>
      <w:r>
        <w:rPr/>
        <w:t>Пункт 12 предварительной повестки дн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Расписание совещаний в 2017 году</w:t>
      </w:r>
    </w:p>
    <w:p>
      <w:pPr>
        <w:pStyle w:val="HChGR"/>
        <w:rPr/>
      </w:pPr>
      <w:r>
        <w:rPr/>
        <w:tab/>
        <w:tab/>
        <w:t xml:space="preserve">Перечень совещаний Комитета по внутреннему транспорту и его вспомогательных органов </w:t>
        <w:br/>
        <w:t>в 2017 году и в январе–марте 2018 года</w:t>
      </w:r>
      <w:r>
        <w:rPr>
          <w:rStyle w:val="FootnoteAnchor"/>
          <w:b w:val="false"/>
          <w:sz w:val="20"/>
          <w:lang w:eastAsia="en-US"/>
        </w:rPr>
        <w:footnoteReference w:customMarkFollows="1" w:id="2"/>
        <w:t xml:space="preserve">* </w:t>
      </w:r>
      <w:r>
        <w:rPr>
          <w:b w:val="false"/>
          <w:sz w:val="20"/>
          <w:lang w:eastAsia="en-US"/>
        </w:rPr>
        <w:t xml:space="preserve">* </w:t>
      </w:r>
    </w:p>
    <w:p>
      <w:pPr>
        <w:pStyle w:val="H1GR"/>
        <w:rPr>
          <w:lang w:val="en-GB"/>
        </w:rPr>
      </w:pPr>
      <w:r>
        <w:rPr/>
        <w:tab/>
        <w:tab/>
        <w:t>Записка секретариата</w:t>
      </w:r>
    </w:p>
    <w:tbl>
      <w:tblPr>
        <w:tblStyle w:val="TabTxt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2155"/>
        <w:gridCol w:w="44"/>
        <w:gridCol w:w="5170"/>
      </w:tblGrid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Ch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Расписание совещаний в 2017 году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Январ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(вторая половина дня) – 13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роблемам энергии и загрязнения окружающей среды (GRPE) (семьдесят четвер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3–27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Совместное совещание экспертов по Правилам, прилагаемым к Европейскому соглашению о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международной перевозке опасных грузов по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 xml:space="preserve">внутренним водным путям (ВОПОГ) </w:t>
              <w:br/>
              <w:t>(WP.15/AC.2) (три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7 (втор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Административный комитет Европейского соглашения о международной перевозке опасных грузов по внутренним водным путям (ВОПОГ) </w:t>
              <w:br/>
              <w:t>(восемна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3 (вторая половина дня) – 27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вопросам торможения и ходовой части (GRRF) (восемьдесят третья сессия)</w:t>
            </w:r>
          </w:p>
        </w:tc>
      </w:tr>
      <w:tr>
        <w:trPr>
          <w:trHeight w:val="207" w:hRule="atLeast"/>
        </w:trPr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1 – 1 февраля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Группа экспертов по евро-азиатским транспортным связям (WP.5/GE.2) (пятнадцатая сессия) </w:t>
              <w:br/>
              <w:t>(</w:t>
            </w:r>
            <w:r>
              <w:rPr>
                <w:u w:val="single"/>
                <w:lang w:val="ru-RU" w:eastAsia="ru-RU" w:bidi="ar-SA"/>
              </w:rPr>
              <w:t>состоится в Варшаве</w:t>
            </w:r>
            <w:r>
              <w:rPr>
                <w:lang w:val="ru-RU" w:eastAsia="ru-RU" w:bidi="ar-SA"/>
              </w:rPr>
              <w:t>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Феврал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–3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дорожным знакам и сигналам (WP.1/GE.2) (дес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Исполнительный совет МДП (ИСМДП) </w:t>
              <w:br/>
              <w:t>(семидес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4–15 (первая половина дня) и 1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Рабочая группа по таможенным вопросам, связанным с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транспортом (WP.30) (145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 (вторая половина дня) – 16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Конвенции МДП (WP.30/AC.2) (шестьдесят п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 (вторая половина дня) – 1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Рабочая группа по вопросам шума (GRB) </w:t>
              <w:br/>
              <w:t>(шестьдесят п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–1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унификации технических предписаний и правил безопасности на внутренних водных путях (SC.3/WP.3) (пятидес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0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GE.21) (шестна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0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1–24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Комитет по внутреннему транспорту (КВТ) </w:t>
              <w:br/>
              <w:t>(семьдесят дев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4 (втор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Март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–17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  <w:lang w:val="ru-RU" w:eastAsia="ru-RU" w:bidi="ar-SA"/>
              </w:rPr>
              <w:t>состоится в Берне</w:t>
            </w:r>
            <w:r>
              <w:rPr>
                <w:lang w:val="ru-RU" w:eastAsia="ru-RU" w:bidi="ar-SA"/>
              </w:rPr>
              <w:t xml:space="preserve">) </w:t>
              <w:br/>
              <w:t>(17 марта − без устного перевода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по координации работы (WP.29/AC.2) (123-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4–17 (первая половина дня)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Всемирный форум для согласования правил в области транспортных средств (WP.29) (171-я сессия); Административный комитет Соглашения 1958 года (АС.1), Исполнительный комитет Соглашения 1998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года (АС.3) и Административный комитет Соглашения 1997 года (АС.4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0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безопасности на железнодорожных переездах (WP.1/GE.1) (одиннадца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1–24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безопасности дорожного движения (WP.1) (семьдесят четвер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7–28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последствиям изменения климата для международных транспортных сетей и узлов и адаптации к ним (WP.5/GE.3) (двенадцата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Апрел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–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вопросам освещения и световой сигнализации (GRE) (семьдесят седьм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–11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сопоставительному анализу затрат на строительство транспортной инфраструктуры (WP.5/GE.4) (втор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4 (вторая половина дня) – 28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общим предписаниям, касающимся безопасности (GRSG) (112-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Май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8–12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еревозкам опасных грузов (WP.15) (102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8 (вторая половина дня) – 12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ассивной безопасности (GRSP) (шестьдесят перв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–1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правовым аспектам компьютеризации процедуры МДП (WP.30/GE.2) (четвер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–1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евро-азиатским транспортным связям (WP.5/GE.2) (шестна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2–24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единому железнодорожному праву (SC.2/GEURL) (пятна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9–30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дорожным знакам и сигналам (WP.1/GE.2) (одиннадцата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Июн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GE.21) (семна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 (вторая половина дня) – 9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роблемам энергии и загрязнения окружающей среды (GRPE) (семьдесят п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7–9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статистике транспорта (WP.6) (шестьдесят восьм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2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сполнительный совет МДП (ИСМДП) (семьдесят перв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–16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Рабочая группа по таможенным вопросам, связанным с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транспортом (WP.30) (146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4–16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унификации технических предписаний и правил безопасности на внутренних водных путях (SC.3/WP.3) (пятьдесят перв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9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по координации работы (WP.29/AC.2) (124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0–23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Всемирный форум для согласования правил в области транспортных средств (WP.29) (172-я сессия); Административный комитет Соглашения 1958 года (АС.1), Исполнительный комитет Соглашения 1998 года (АС.3) и Административный комитет Соглашения 1997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года (АС.4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2–23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последствиям изменения климата для международных транспортных сетей и узлов и адаптации к ним (WP.5/GE.3) (тринадцата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Июл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–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одкомитет экспертов по перевозкам опасных грузов ЭКОСОС (ST/SG/AC.10/C.3) (пятьдесят первая сессия)</w:t>
            </w:r>
            <w:r>
              <w:rPr>
                <w:rStyle w:val="FootnoteAnchor"/>
                <w:sz w:val="18"/>
                <w:szCs w:val="18"/>
                <w:lang w:val="ru-RU" w:eastAsia="ru-RU" w:bidi="ar-SA"/>
              </w:rPr>
              <w:footnoteReference w:id="3"/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–12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sz w:val="18"/>
                <w:szCs w:val="18"/>
                <w:vertAlign w:val="superscript"/>
              </w:rPr>
            </w:pPr>
            <w:r>
              <w:rPr>
                <w:lang w:val="ru-RU" w:eastAsia="ru-RU" w:bidi="ar-SA"/>
              </w:rPr>
              <w:t>Подкомитет экспертов по Согласованной на глобальном уровне системе классификации опасности и маркировки химической продукции ЭКОСОС (ST/SG/AC.10/C.4) (тридцать третья сессия)</w:t>
            </w:r>
            <w:r>
              <w:rPr>
                <w:sz w:val="18"/>
                <w:szCs w:val="18"/>
                <w:vertAlign w:val="superscript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–11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сопоставительному анализу затрат на строительство транспортной инфраструктуры  (WP.5/GE.4) (треть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Август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28 – 1 сентября (первая половина </w:t>
              <w:br/>
              <w:t>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</w:t>
              <w:br/>
              <w:t>(WP.15/AC.2) (тридцать перва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Сентябрь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 (вторая половина дня)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Административный комитет Европейского соглашения о международной перевозке опасных грузов по внутренним водным путям (ВОПОГ) </w:t>
              <w:br/>
              <w:t>(девятнадца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–6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тенденциям и экономике транспорта (WP.5) (тридца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 (вторая половина дня) – 6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Рабочая группа по вопросам шума (GRB) </w:t>
              <w:br/>
              <w:t>(шестьдесят шес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8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дорожным знакам и сигналам (WP.1/GE.2) (двенадца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9–22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безопасности дорожного движения (WP.1) (семьдесят пя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9–22 (первая половина дня)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вопросам торможения и ходовой части (GRRF) (восемьдесят четвер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9–29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Совместное совещание Комиссии экспертов МПОГ и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Рабочей группы по перевозкам опасных грузов (WP.15/AC.1) (29 сентября − без устного перевода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Октябрь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4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6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внутреннему водному транспорту (SC.3) (шестьдесят перв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9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Исполнительный совет МДП (ИСМДП) </w:t>
              <w:br/>
              <w:t>(семьдесят втор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0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1 и 13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Рабочая группа по таможенным вопросам, связанным с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транспортом (WP.30) (147-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0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3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еревозкам скоропортящихся пищевых продуктов (WP.11) (семьдесят треть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0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3 (первая половина дня)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общим предписаниям, касающимся безопасности (GRSG) (113-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2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Конвенции МДП (WP.30/AC.2) (шестьдесят шес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6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7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сопоставительному анализу затрат на строительство транспортной инфраструктуры  (WP.5/GE.4) (треть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6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8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автомобильному транспорту (SC.1) (112-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24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27 (первая половина дня)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вопросам освещения и световой сигнализации (GRE) (семьдесят восьм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30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31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правовым аспектам компьютеризации процедуры МДП (WP.30/GE.2) (пята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Ноябр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3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единому железнодорожному праву (SC.2/GEURL) (шестна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6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0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еревозкам опасных грузов (WP.15) (103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по координации работы (WP.29/AC.2) (135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4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7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Всемирный форум для согласования правил в области транспортных средств (WP.29) (173-я сессия); Административный комитет Соглашения 1958 года (АС.1), Исполнительный комитет Соглашения 1998 года (АС.3) и Административный комитет Соглашения 1997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года (АС.4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23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24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27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29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железнодорожному транспорту (SC.2) (семьдесят перв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 xml:space="preserve">27 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 xml:space="preserve"> 6 декабря</w:t>
            </w:r>
            <w:r>
              <w:rPr>
                <w:lang w:val="en-US" w:eastAsia="ru-RU" w:bidi="ar-SA"/>
              </w:rPr>
              <w:t xml:space="preserve"> </w:t>
            </w:r>
            <w:r>
              <w:rPr>
                <w:lang w:val="ru-RU" w:eastAsia="ru-RU" w:bidi="ar-SA"/>
              </w:rPr>
              <w:br/>
              <w:t>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одкомитет экспертов по перевозкам опасных грузов ЭКОСОС (пятьдесят вторая сессия)</w:t>
            </w:r>
            <w:r>
              <w:rPr>
                <w:sz w:val="18"/>
                <w:szCs w:val="18"/>
                <w:vertAlign w:val="superscript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30</w:t>
            </w:r>
            <w:r>
              <w:rPr>
                <w:lang w:val="en-US" w:eastAsia="ru-RU" w:bidi="ar-SA"/>
              </w:rPr>
              <w:t xml:space="preserve"> – </w:t>
            </w:r>
            <w:r>
              <w:rPr>
                <w:lang w:val="ru-RU" w:eastAsia="ru-RU" w:bidi="ar-SA"/>
              </w:rPr>
              <w:t>1 декабря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Рабочая группа по интермодальным перевозкам и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логистике (WP.24) (шестидесята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Декабр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 (вторая половина дня) – 8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sz w:val="18"/>
                <w:szCs w:val="18"/>
                <w:vertAlign w:val="superscript"/>
              </w:rPr>
            </w:pPr>
            <w:r>
              <w:rPr>
                <w:lang w:val="ru-RU" w:eastAsia="ru-RU" w:bidi="ar-SA"/>
              </w:rPr>
              <w:t>Подкомитет экспертов по Согласованной на глобальном уровне системе классификации опасности и маркировки химической продукции ЭКОСОС (ST/SG/AC.10/C.4) (тридцать четвертая сессия)</w:t>
            </w:r>
            <w:r>
              <w:rPr>
                <w:sz w:val="18"/>
                <w:szCs w:val="18"/>
                <w:vertAlign w:val="superscript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2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5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ассивной безопасности (GRSP) (шестьдесят вторая сессия)</w:t>
            </w:r>
          </w:p>
        </w:tc>
      </w:tr>
    </w:tbl>
    <w:p>
      <w:pPr>
        <w:pStyle w:val="HChGR"/>
        <w:rPr>
          <w:lang w:val="en-GB"/>
        </w:rPr>
      </w:pPr>
      <w:r>
        <w:rPr/>
        <w:tab/>
        <w:tab/>
        <w:t>Январь</w:t>
      </w:r>
      <w:r>
        <w:rPr>
          <w:lang w:val="en-US"/>
        </w:rPr>
        <w:t>–</w:t>
      </w:r>
      <w:r>
        <w:rPr/>
        <w:t>март 2018 года</w:t>
      </w:r>
    </w:p>
    <w:tbl>
      <w:tblPr>
        <w:tblStyle w:val="TabTxt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2155"/>
        <w:gridCol w:w="5214"/>
      </w:tblGrid>
      <w:tr>
        <w:trPr/>
        <w:tc>
          <w:tcPr>
            <w:tcW w:w="7369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Январ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роблемам энергии и загрязнения окружающей среды (GRPE) (семьдесят шес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</w:t>
              <w:br/>
              <w:t>(WP.15/AC.2) (тридцать втор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Рабочая группа по вопросам шума (GRB) </w:t>
              <w:br/>
              <w:t>(шестьдесят седьм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Европейского соглашения о международной перевозке опасных грузов по внутренним водным путям (ВОПОГ) (двадцатая сессия)</w:t>
            </w:r>
          </w:p>
        </w:tc>
      </w:tr>
      <w:tr>
        <w:trPr/>
        <w:tc>
          <w:tcPr>
            <w:tcW w:w="7369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Феврал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Исполнительный совет МДП (ИСМДП) </w:t>
              <w:br/>
              <w:t>(семьдесят треть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Рабочая группа по таможенным вопросам, связанным с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транспортом (WP.30) (148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Конвенции МДП (WP.30/AC.2) (шестьдесят седьм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вопросам торможения и ходовой части (GRRF) (восемьдесят п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4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6 (первая половина дня)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унификации технических предписаний и правил безопасности на внутренних водных путях (SC.3/WP.3) (пятьдесят втор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9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20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23 (первая половина дня)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омитет по внутреннему транспорту (КВТ) (восьмидес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3 (вторая половина дня)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ро Комитета по внутреннему транспорту</w:t>
            </w:r>
          </w:p>
        </w:tc>
      </w:tr>
      <w:tr>
        <w:trPr>
          <w:trHeight w:val="631" w:hRule="atLeast"/>
        </w:trPr>
        <w:tc>
          <w:tcPr>
            <w:tcW w:w="7369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Март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по координации работы (WP.29/AC.2) (126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Всемирный форум для согласования правил в области транспортных средств (WP.29) (174-я сессия); Административный комитет Соглашения 1958 года (АС.1), Исполнительный комитет Соглашения 1998 года (АС.3) и Административный комитет Соглашения 1997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года (АС.4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безопасности дорожного движения (WP.1) (семьдесят шес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  <w:lang w:val="ru-RU" w:eastAsia="ru-RU" w:bidi="ar-SA"/>
              </w:rPr>
              <w:t>состоится в Берне</w:t>
            </w:r>
            <w:r>
              <w:rPr>
                <w:lang w:val="ru-RU" w:eastAsia="ru-RU" w:bidi="ar-SA"/>
              </w:rPr>
              <w:t>)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65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653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7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653  (R)  201216  21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27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27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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Normal"/>
        <w:tabs>
          <w:tab w:val="clear" w:pos="567"/>
          <w:tab w:val="right" w:pos="1021" w:leader="none"/>
        </w:tabs>
        <w:suppressAutoHyphens w:val="true"/>
        <w:spacing w:lineRule="exact" w:line="220" w:before="0" w:after="120"/>
        <w:ind w:left="1134" w:right="1134" w:hanging="1134"/>
        <w:rPr>
          <w:sz w:val="18"/>
          <w:szCs w:val="18"/>
        </w:rPr>
      </w:pPr>
      <w:r>
        <w:rPr>
          <w:rStyle w:val="FootnoteCharacters"/>
        </w:rPr>
        <w:t xml:space="preserve">* </w:t>
      </w:r>
      <w:r>
        <w:rPr>
          <w:sz w:val="18"/>
          <w:szCs w:val="18"/>
        </w:rPr>
        <w:tab/>
        <w:t xml:space="preserve">* </w:t>
        <w:tab/>
        <w:t>Настоящий документ представлен в соответствии с кругом ведения Комитета по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внутреннему транспорту (ECE/TRANS/97), в котором предусмотрен мандат </w:t>
        <w:br/>
        <w:t>на созыв совещаний по мере необходимости.</w:t>
      </w:r>
    </w:p>
  </w:footnote>
  <w:footnote w:id="3">
    <w:p>
      <w:pPr>
        <w:pStyle w:val="Normal"/>
        <w:widowControl w:val="false"/>
        <w:tabs>
          <w:tab w:val="clear" w:pos="567"/>
          <w:tab w:val="right" w:pos="1020" w:leader="none"/>
        </w:tabs>
        <w:suppressAutoHyphens w:val="true"/>
        <w:spacing w:lineRule="exact" w:line="220"/>
        <w:ind w:left="1134" w:right="1134" w:hanging="1134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Вспомогательные органы Экономического и Социального Совета, обслуживаемые секретариатом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2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2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DefaultParagraphFont"/>
    <w:qFormat/>
    <w:rsid w:val="009a148c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semiHidden/>
    <w:qFormat/>
    <w:rsid w:val="00f0664b"/>
    <w:rPr>
      <w:rFonts w:ascii="Times New Roman" w:hAnsi="Times New Roman" w:eastAsia="Times New Roman" w:cs="Times New Roman"/>
      <w:spacing w:val="4"/>
      <w:w w:val="103"/>
      <w:kern w:val="2"/>
      <w:sz w:val="20"/>
      <w:szCs w:val="20"/>
    </w:rPr>
  </w:style>
  <w:style w:type="character" w:styleId="FootnoteCharacters">
    <w:name w:val="Footnote Characters"/>
    <w:basedOn w:val="DefaultParagraphFont"/>
    <w:semiHidden/>
    <w:unhideWhenUsed/>
    <w:qFormat/>
    <w:rsid w:val="00f0664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293431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note">
    <w:name w:val="Footnote Text"/>
    <w:basedOn w:val="Normal"/>
    <w:link w:val="Style15"/>
    <w:semiHidden/>
    <w:unhideWhenUsed/>
    <w:qFormat/>
    <w:rsid w:val="00f0664b"/>
    <w:pPr>
      <w:spacing w:lineRule="auto" w:line="240"/>
    </w:pPr>
    <w:rPr/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Endnote">
    <w:name w:val="Endnote Text"/>
    <w:basedOn w:val="Normal"/>
    <w:link w:val="Style16"/>
    <w:qFormat/>
    <w:rsid w:val="009a148c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293431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184CB22-45C3-4A12-B6D5-F8DB956A6AF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2</TotalTime>
  <Application>LibreOffice/7.4.7.2$Linux_X86_64 LibreOffice_project/40$Build-2</Application>
  <AppVersion>15.0000</AppVersion>
  <Pages>8</Pages>
  <Words>1425</Words>
  <Characters>9735</Characters>
  <CharactersWithSpaces>10979</CharactersWithSpaces>
  <Paragraphs>206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2:00Z</dcterms:created>
  <dc:creator>Chouvalova Natalia</dc:creator>
  <dc:description/>
  <dc:language>en-US</dc:language>
  <cp:lastModifiedBy>Chouvalova Natalia</cp:lastModifiedBy>
  <cp:lastPrinted>2016-12-21T09:12:00Z</cp:lastPrinted>
  <dcterms:modified xsi:type="dcterms:W3CDTF">2016-12-21T09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