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bookmarkStart w:id="0" w:name="_GoBack_Copy_1"/>
            <w:bookmarkEnd w:id="0"/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0_25878106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1" w:name="ПолеСоСписком1_Copy_1"/>
            <w:bookmarkStart w:id="2" w:name="__Fieldmark__110_2587810650"/>
            <w:bookmarkStart w:id="3" w:name="__Fieldmark__110_2587810650"/>
            <w:bookmarkEnd w:id="3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2_258781065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4" w:name="ПолеСоСписком2_Copy_1"/>
            <w:bookmarkStart w:id="5" w:name="__Fieldmark__112_2587810650"/>
            <w:bookmarkStart w:id="6" w:name="__Fieldmark__112_2587810650"/>
            <w:bookmarkEnd w:id="6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списание совещаний в 2017 году</w:t>
      </w:r>
    </w:p>
    <w:p>
      <w:pPr>
        <w:pStyle w:val="HChGR"/>
        <w:rPr/>
      </w:pPr>
      <w:r>
        <w:rPr/>
        <w:tab/>
        <w:tab/>
        <w:t xml:space="preserve">Перечень совещаний Комитета по внутреннему транспорту и его вспомогательных органов </w:t>
        <w:br/>
        <w:t>в 2017 году и в январе–марте 2018 года</w:t>
      </w:r>
      <w:r>
        <w:rPr>
          <w:rStyle w:val="FootnoteAnchor"/>
          <w:b w:val="false"/>
          <w:sz w:val="20"/>
          <w:lang w:eastAsia="en-US"/>
        </w:rPr>
        <w:footnoteReference w:customMarkFollows="1" w:id="2"/>
        <w:t xml:space="preserve">* </w:t>
      </w:r>
      <w:r>
        <w:rPr>
          <w:b w:val="false"/>
          <w:sz w:val="20"/>
          <w:lang w:eastAsia="en-US"/>
        </w:rPr>
        <w:t xml:space="preserve">* </w:t>
      </w:r>
    </w:p>
    <w:p>
      <w:pPr>
        <w:pStyle w:val="H1GR"/>
        <w:rPr>
          <w:lang w:val="en-GB"/>
        </w:rPr>
      </w:pPr>
      <w:r>
        <w:rPr/>
        <w:tab/>
        <w:tab/>
        <w:t>Записка секретариат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44"/>
        <w:gridCol w:w="5170"/>
      </w:tblGrid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Ch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Расписание совещаний в 2017 год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(вторая половина дня) – 1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–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экспертов по Правилам, прилагаемым к Европейскому соглашению 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международной перевозке опасных грузов п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 xml:space="preserve">внутренним водным путям (ВОПОГ) </w:t>
              <w:br/>
              <w:t>(WP.15/AC.2) (три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во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 – 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третья сессия)</w:t>
            </w:r>
          </w:p>
        </w:tc>
      </w:tr>
      <w:tr>
        <w:trPr>
          <w:trHeight w:val="207" w:hRule="atLeast"/>
        </w:trPr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1 – 1 феврал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Группа экспертов по евро-азиатским транспортным связям (WP.5/GE.2) (пятнадцатая сессия) </w:t>
              <w:br/>
              <w:t>(</w:t>
            </w:r>
            <w:r>
              <w:rPr>
                <w:u w:val="single"/>
                <w:lang w:val="ru-RU" w:eastAsia="ru-RU" w:bidi="ar-SA"/>
              </w:rPr>
              <w:t>состоится в Варшаве</w:t>
            </w:r>
            <w:r>
              <w:rPr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–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5 (первая половина дня) и 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Комитет по внутреннему транспорту (КВТ) </w:t>
              <w:br/>
              <w:t>(семьдесят дев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 xml:space="preserve">) </w:t>
              <w:br/>
              <w:t>(17 марта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1-я сессия); Административный комитет Соглашения 1958 года (АС.1), Исполнительный комитет Соглашения 199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3) и Административный комитет Соглашения 1997 года (АС.4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безопасности на железнодорожных переездах (WP.1/GE.1) (один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–2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две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пре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(WP.5/GE.4) (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 – 28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2-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й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2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 (вторая половина дня) – 12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-азиатским транспортным связям (WP.5/GE.2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пя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–3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один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н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–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статистике транспорта (WP.6) (шестьдесят вос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полнительный совет МДП (ИСМДП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4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–2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2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три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ST/SG/AC.10/C.3) (пятьдесят первая сессия)</w:t>
            </w:r>
            <w:r>
              <w:rPr>
                <w:rStyle w:val="FootnoteAnchor"/>
                <w:sz w:val="18"/>
                <w:szCs w:val="18"/>
                <w:lang w:val="ru-RU" w:eastAsia="ru-RU" w:bidi="ar-SA"/>
              </w:rPr>
              <w:footnoteReference w:id="3"/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 маркировки химической продукции ЭКОСОС (ST/SG/AC.10/C.4) (тридцать треть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вгус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28 – 1 сентября (первая половина </w:t>
              <w:br/>
              <w:t>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перв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Сентябрь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 (втор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девят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тенденциям и экономике транспорта (WP.5) (три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 (вторая половина дня) – 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ве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пя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Комиссии экспертов МПОГ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Рабочей группы по перевозкам опасных грузов (WP.15/AC.1) (29 сентября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Октябрь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нутреннему водному транспорту (SC.3) (шестьдесят перв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втор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1 и 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7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скоропортящихся пищевых продуктов (WP.11) (семьдесят 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автомобильному транспорту (SC.1) (112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восьм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1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п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Ноя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3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3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3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3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7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железнодорожному транспорту (SC.2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 xml:space="preserve">27 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 xml:space="preserve"> 6 декабря</w:t>
            </w:r>
            <w:r>
              <w:rPr>
                <w:lang w:val="en-US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br/>
              <w:t>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пятьдесят втор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 xml:space="preserve"> – </w:t>
            </w:r>
            <w:r>
              <w:rPr>
                <w:lang w:val="ru-RU" w:eastAsia="ru-RU" w:bidi="ar-SA"/>
              </w:rPr>
              <w:t>1 декабр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интермодальным перевозкам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логистике (WP.24) (шестидес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Дека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8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 маркировки химической продукции ЭКОСОС (ST/SG/AC.10/C.4) (тридцать четверт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2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5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вторая сессия)</w:t>
            </w:r>
          </w:p>
        </w:tc>
      </w:tr>
    </w:tbl>
    <w:p>
      <w:pPr>
        <w:pStyle w:val="HChGR"/>
        <w:rPr>
          <w:lang w:val="en-GB"/>
        </w:rPr>
      </w:pPr>
      <w:r>
        <w:rPr/>
        <w:tab/>
        <w:tab/>
        <w:t>Январь</w:t>
      </w:r>
      <w:r>
        <w:rPr>
          <w:lang w:val="en-US"/>
        </w:rPr>
        <w:t>–</w:t>
      </w:r>
      <w:r>
        <w:rPr/>
        <w:t>март 2018 год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5214"/>
      </w:tblGrid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треть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8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6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3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итет по внутреннему транспорту (КВТ) (вось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>
          <w:trHeight w:val="631" w:hRule="atLeast"/>
        </w:trPr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4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6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65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653  (R)  201216  21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Normal"/>
        <w:tabs>
          <w:tab w:val="clear" w:pos="567"/>
          <w:tab w:val="right" w:pos="1021" w:leader="none"/>
        </w:tabs>
        <w:suppressAutoHyphens w:val="true"/>
        <w:spacing w:lineRule="exact" w:line="220" w:before="0" w:after="1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t xml:space="preserve">* </w:t>
      </w:r>
      <w:r>
        <w:rPr>
          <w:sz w:val="18"/>
          <w:szCs w:val="18"/>
        </w:rPr>
        <w:tab/>
        <w:t xml:space="preserve">* </w:t>
        <w:tab/>
        <w:t>Настоящий документ представлен в соответствии с кругом ведения Комитета по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нутреннему транспорту (ECE/TRANS/97), в котором предусмотрен мандат </w:t>
        <w:br/>
        <w:t>на созыв совещаний по мере необходимости.</w:t>
      </w:r>
    </w:p>
  </w:footnote>
  <w:footnote w:id="3">
    <w:p>
      <w:pPr>
        <w:pStyle w:val="Normal"/>
        <w:widowControl w:val="false"/>
        <w:tabs>
          <w:tab w:val="clear" w:pos="567"/>
          <w:tab w:val="right" w:pos="1020" w:leader="none"/>
        </w:tabs>
        <w:suppressAutoHyphens w:val="true"/>
        <w:spacing w:lineRule="exact" w:line="2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DefaultParagraphFont"/>
    <w:qFormat/>
    <w:rsid w:val="009a148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semiHidden/>
    <w:qFormat/>
    <w:rsid w:val="00f0664b"/>
    <w:rPr>
      <w:rFonts w:ascii="Times New Roman" w:hAnsi="Times New Roman" w:eastAsia="Times New Roman" w:cs="Times New Roman"/>
      <w:spacing w:val="4"/>
      <w:w w:val="103"/>
      <w:kern w:val="2"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f066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93431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note">
    <w:name w:val="Footnote Text"/>
    <w:basedOn w:val="Normal"/>
    <w:link w:val="Style15"/>
    <w:semiHidden/>
    <w:unhideWhenUsed/>
    <w:qFormat/>
    <w:rsid w:val="00f0664b"/>
    <w:pPr>
      <w:spacing w:lineRule="auto" w:line="240"/>
    </w:pPr>
    <w:rPr/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Endnote">
    <w:name w:val="Endnote Text"/>
    <w:basedOn w:val="Normal"/>
    <w:link w:val="Style16"/>
    <w:qFormat/>
    <w:rsid w:val="009a148c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93431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84CB22-45C3-4A12-B6D5-F8DB956A6A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8</Pages>
  <Words>1425</Words>
  <Characters>9735</Characters>
  <CharactersWithSpaces>10979</CharactersWithSpaces>
  <Paragraphs>20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Chouvalova Natalia</dc:creator>
  <dc:description/>
  <dc:language>en-US</dc:language>
  <cp:lastModifiedBy>Chouvalova Natalia</cp:lastModifiedBy>
  <cp:lastPrinted>2016-12-21T09:12:00Z</cp:lastPrinted>
  <dcterms:modified xsi:type="dcterms:W3CDTF">2016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