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464_4068168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464_4068168447"/>
            <w:bookmarkStart w:id="2" w:name="__Fieldmark__1464_406816844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466_4068168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466_4068168447"/>
            <w:bookmarkStart w:id="5" w:name="__Fieldmark__1466_406816844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публикаций на период 2018–2019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</w:t>
        <w:br/>
        <w:t>2018–2019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Программа публикаций подпрограммы по транспорту отражает нашу инновационную аналитическую работу и влияет на нашу нормативную деятельность и стратегический диалог, а также на нашу техническую помощь и аналитическую работу. При всей ценности этих выпускаемых публикаций в контексте данной подпрограммы было принято решение сохранить в 2018–2019 годах число публикаций на уровне текущего двухгодичного пери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 рассмотреть, одобрить и поддержать</w:t>
            </w:r>
            <w:r>
              <w:rPr>
                <w:lang w:val="ru-RU" w:eastAsia="en-US" w:bidi="ar-SA"/>
              </w:rPr>
              <w:t xml:space="preserve"> перечень публикаций на 2018–2019 годы, содержащийся в приложени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 xml:space="preserve"> также </w:t>
            </w:r>
            <w:r>
              <w:rPr>
                <w:b/>
                <w:bCs/>
                <w:lang w:val="ru-RU" w:eastAsia="en-US" w:bidi="ar-SA"/>
              </w:rPr>
              <w:t>рассмотреть</w:t>
            </w:r>
            <w:r>
              <w:rPr>
                <w:lang w:val="ru-RU" w:eastAsia="en-US" w:bidi="ar-SA"/>
              </w:rPr>
              <w:t xml:space="preserve">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8–2019 годах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нормативная деятельность и стратегический диалог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 (ЕЭК ООН). Программа публикаций подпрограммы по транспорту отражает в первую очередь нашу инновационную аналитическую работу, хотя наши публикации в конечном счете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/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в силу ограниченности ресурсов, в отношении всех подпрограмм ЕЭК ООН было принято решение сохранить в 2018–2019 годах число публикаций на уровне текущего двухгодичного периода. Тем не менее</w:t>
      </w:r>
      <w:bookmarkStart w:id="6" w:name="_GoBack"/>
      <w:bookmarkEnd w:id="6"/>
      <w:r>
        <w:rPr/>
        <w:t xml:space="preserve"> вполне реаль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наличии внебюджетного финансирования.</w:t>
      </w:r>
    </w:p>
    <w:p>
      <w:pPr>
        <w:pStyle w:val="SingleTxtGR"/>
        <w:rPr/>
      </w:pPr>
      <w:r>
        <w:rPr/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результатов этой аналитической работы правительствами и другими заинтересованными сторонами. </w:t>
      </w:r>
    </w:p>
    <w:p>
      <w:pPr>
        <w:pStyle w:val="SingleTxtGR"/>
        <w:rPr/>
      </w:pPr>
      <w:r>
        <w:rPr/>
        <w:t>4.</w:t>
        <w:tab/>
        <w:t xml:space="preserve">Комитету предлагается рассмотреть, одобрить и поддержать предварительный список публикаций на 2018–2019 годы, содержащийся в приложении. </w:t>
      </w:r>
    </w:p>
    <w:p>
      <w:pPr>
        <w:pStyle w:val="SingleTxtGR"/>
        <w:rPr>
          <w:spacing w:val="0"/>
        </w:rPr>
      </w:pPr>
      <w:r>
        <w:rPr>
          <w:spacing w:val="2"/>
        </w:rPr>
        <w:t>5.</w:t>
        <w:tab/>
        <w:t xml:space="preserve">Комитету предлагается также рассмотреть альтернативные способы </w:t>
      </w:r>
      <w:r>
        <w:rPr>
          <w:spacing w:val="0"/>
        </w:rPr>
        <w:t>поддержки аналитических материалов</w:t>
      </w:r>
      <w:r>
        <w:rPr>
          <w:spacing w:val="2"/>
        </w:rPr>
        <w:t xml:space="preserve"> </w:t>
      </w:r>
      <w:r>
        <w:rPr>
          <w:spacing w:val="0"/>
        </w:rPr>
        <w:t>подпрограммы, которые</w:t>
      </w:r>
      <w:r>
        <w:rPr>
          <w:spacing w:val="2"/>
        </w:rPr>
        <w:t xml:space="preserve"> </w:t>
      </w:r>
      <w:r>
        <w:rPr>
          <w:spacing w:val="0"/>
        </w:rPr>
        <w:t>могут возникнуть в</w:t>
      </w:r>
      <w:r>
        <w:rPr>
          <w:spacing w:val="2"/>
        </w:rPr>
        <w:t xml:space="preserve"> </w:t>
      </w:r>
      <w:r>
        <w:rPr>
          <w:spacing w:val="0"/>
        </w:rPr>
        <w:t>ходе осуществления</w:t>
      </w:r>
      <w:r>
        <w:rPr>
          <w:spacing w:val="2"/>
        </w:rPr>
        <w:t xml:space="preserve"> </w:t>
      </w:r>
      <w:r>
        <w:rPr>
          <w:spacing w:val="0"/>
        </w:rPr>
        <w:t>программы работы в рамках подпрограммы в 2018–2019 годах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одробная информация о предлагаемых публикациях на 2018–2019 годы</w:t>
      </w:r>
    </w:p>
    <w:p>
      <w:pPr>
        <w:pStyle w:val="H1GR"/>
        <w:rPr/>
      </w:pPr>
      <w:r>
        <w:rPr/>
        <w:tab/>
        <w:t>A.</w:t>
        <w:tab/>
        <w:t>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правочник МДП, двенадцатое пересмотренное издание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5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фр. и рус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 и кит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струкция по сигнальным знакам, регулирующим судоходство по водным путям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енденции и экономика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дорожно-транспортных происшестви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 2019 года) (том I</w:t>
              <w:br/>
              <w:t>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6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7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перевозке опасных грузов по внутренним водным путям (ВОПОГ 2019 года) (том I 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58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5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Типовые правила, двадцать</w:t>
              <w:br/>
              <w:t>первое пересмотренное издание, том I</w:t>
              <w:br/>
              <w:t>и том II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4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4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Руководство по испытаниям и критериям (восьмое пересмотренное издание ИЛИ поправка 1 к седьмому пересмотренному изданию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-й вариант: 550;</w:t>
              <w:br/>
              <w:t>2-й вариант: 6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сованная на глобальном уровне система классификации опасности и маркировки химической продукции (СГС), восьмое пересмотренное издание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2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</w:t>
              <w:br/>
              <w:t>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. Методы работы,</w:t>
              <w:br/>
              <w:t>порядок присоединения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H1GR"/>
        <w:rPr/>
      </w:pPr>
      <w:r>
        <w:rPr/>
        <w:tab/>
        <w:t>B.</w:t>
        <w:tab/>
        <w:t>Не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следование по вопросам пересечения границ и таможенным вопросам, связанным с перевозками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ечатается по требованию и в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0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золюция № 61 «Рекомендации,</w:t>
              <w:br/>
              <w:t>касающиеся согласованных на европейском уровне технических предписаний, применимых к судам внутреннего плавания»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енеральный план ЕЭК ООН для</w:t>
              <w:br/>
              <w:t>высокоскоростных железнодорожных магистрале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термодальные перевозки</w:t>
              <w:br/>
              <w:t>и логистик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тимулирование активной городской мобильности (на пути к пятому министерскому совещанию высокого уровня ОПТОСОЗ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иболее важные правила в области транспортных средств для изменения ситуации с безопасностью дорожного движения – Анализ затрат и результатов для стран с низким и средним уровнями доход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тодологии в области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зменения в области безопасности</w:t>
              <w:br/>
              <w:t>дорожного движения за год до истечения срока достижения ЦУР, связанной с сокращением вдвое численности жертв дорожно-транспортных происшествий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9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07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90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791FB-434C-4377-9A7E-983E6134EE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005</Words>
  <Characters>6461</Characters>
  <CharactersWithSpaces>7335</CharactersWithSpaces>
  <Paragraphs>16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9:00Z</dcterms:created>
  <dc:creator>Uliana Antipova</dc:creator>
  <dc:description/>
  <dc:language>en-US</dc:language>
  <cp:lastModifiedBy>Uliana Antipova</cp:lastModifiedBy>
  <cp:lastPrinted>2016-12-20T09:29:00Z</cp:lastPrinted>
  <dcterms:modified xsi:type="dcterms:W3CDTF">2016-12-2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