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gif" ContentType="image/gif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25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212_9117247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212_911724721"/>
            <w:bookmarkStart w:id="2" w:name="__Fieldmark__212_911724721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12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214_9117247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214_911724721"/>
            <w:bookmarkStart w:id="5" w:name="__Fieldmark__214_911724721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SingleTxtGR"/>
        <w:spacing w:before="120" w:after="120"/>
        <w:ind w:left="0" w:right="1138" w:hanging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SingleTxtGR"/>
        <w:spacing w:before="0" w:after="0"/>
        <w:ind w:left="0" w:right="1138" w:hanging="0"/>
        <w:rPr/>
      </w:pPr>
      <w:r>
        <w:rPr/>
        <w:t>Женева, 21−24 февраля 2017 года</w:t>
      </w:r>
    </w:p>
    <w:p>
      <w:pPr>
        <w:pStyle w:val="SingleTxtGR"/>
        <w:spacing w:before="0" w:after="0"/>
        <w:ind w:left="0" w:right="1138" w:hanging="0"/>
        <w:rPr/>
      </w:pPr>
      <w:r>
        <w:rPr/>
        <w:t>Пункт 9 предварительной повестки дня</w:t>
      </w:r>
    </w:p>
    <w:p>
      <w:pPr>
        <w:pStyle w:val="SingleTxtGR"/>
        <w:spacing w:before="0" w:after="0"/>
        <w:ind w:left="0" w:right="1138" w:hanging="0"/>
        <w:rPr>
          <w:b/>
          <w:b/>
          <w:bCs/>
        </w:rPr>
      </w:pPr>
      <w:r>
        <w:rPr>
          <w:b/>
          <w:bCs/>
        </w:rPr>
        <w:t xml:space="preserve">Итоги совещаний Бюро КВТ </w:t>
      </w:r>
    </w:p>
    <w:p>
      <w:pPr>
        <w:pStyle w:val="HChGR"/>
        <w:rPr/>
      </w:pPr>
      <w:r>
        <w:rPr/>
        <w:tab/>
        <w:tab/>
        <w:t>Итоги совещаний Бюро Комитета по внутреннему транспорту, состоявшихся в 2016 году</w:t>
      </w:r>
    </w:p>
    <w:p>
      <w:pPr>
        <w:pStyle w:val="H1GR"/>
        <w:rPr>
          <w:lang w:val="en-US"/>
        </w:rPr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>В настоящем документе отражены итоги совещаний, проведенных Бюро Комитета по внутреннему транспорту в 2016 году.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eastAsia="ru-RU"/>
              </w:rPr>
            </w:pPr>
            <w:r>
              <w:rPr>
                <w:lang w:val="ru-RU" w:eastAsia="ru-RU" w:bidi="ar-SA"/>
              </w:rPr>
              <w:tab/>
              <w:t xml:space="preserve">Комитету предлагается </w:t>
            </w:r>
            <w:r>
              <w:rPr>
                <w:b/>
                <w:bCs/>
                <w:lang w:val="ru-RU" w:eastAsia="ru-RU" w:bidi="ar-SA"/>
              </w:rPr>
              <w:t>рассмотреть</w:t>
            </w:r>
            <w:r>
              <w:rPr>
                <w:lang w:val="ru-RU" w:eastAsia="ru-RU" w:bidi="ar-SA"/>
              </w:rPr>
              <w:t xml:space="preserve"> документ ECE/TRANS/2017/25 и ознакомиться с решениями Бюро по соответствующим пунктам своей повестки дня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eastAsia="ru-RU"/>
              </w:rPr>
            </w:pPr>
            <w:r>
              <w:rPr>
                <w:lang w:val="ru-RU" w:eastAsia="ru-RU" w:bidi="ar-SA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SingleTxtGR"/>
        <w:rPr>
          <w:b/>
          <w:b/>
        </w:rPr>
      </w:pPr>
      <w:r>
        <w:rPr>
          <w:b/>
        </w:rPr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решениями Комитета по внутреннему транспорту (КВТ) («Комитета») (ECE/TRANS/125, пункты 14 и 15, и ECE/TRANS/254, пункт 163) Бюро КВТ провело совещания 26 февраля, 7 июня, 28 сентября, а также 29 и 30</w:t>
      </w:r>
      <w:r>
        <w:rPr>
          <w:lang w:val="en-US"/>
        </w:rPr>
        <w:t> </w:t>
      </w:r>
      <w:r>
        <w:rPr/>
        <w:t>ноября 2016 года.</w:t>
      </w:r>
    </w:p>
    <w:p>
      <w:pPr>
        <w:pStyle w:val="SingleTxtGR"/>
        <w:rPr/>
      </w:pPr>
      <w:r>
        <w:rPr/>
        <w:t>2.</w:t>
        <w:tab/>
        <w:t xml:space="preserve">В соответствии с планом действий Европейской экономической Комиссии Организации Объединенных Наций (ЕЭК ООН) Бюро выполняет следующие функции, связанные с организацией годовых сессий Комитета: </w:t>
      </w:r>
    </w:p>
    <w:p>
      <w:pPr>
        <w:pStyle w:val="SingleTxtGR"/>
        <w:rPr/>
      </w:pPr>
      <w:r>
        <w:rPr/>
        <w:tab/>
        <w:t>a)</w:t>
        <w:tab/>
        <w:t xml:space="preserve">подготовка четко сформулированной повестки дня с постановкой целей и указанием времени, выделяемого для каждого пункта; </w:t>
      </w:r>
    </w:p>
    <w:p>
      <w:pPr>
        <w:pStyle w:val="SingleTxtGR"/>
        <w:rPr/>
      </w:pPr>
      <w:r>
        <w:rPr/>
        <w:tab/>
        <w:t>b)</w:t>
        <w:tab/>
        <w:t>указание главных тем, по которым требуется принятие решений;</w:t>
      </w:r>
    </w:p>
    <w:p>
      <w:pPr>
        <w:pStyle w:val="SingleTxtGR"/>
        <w:rPr/>
      </w:pPr>
      <w:r>
        <w:rPr/>
        <w:tab/>
        <w:t>c)</w:t>
        <w:tab/>
        <w:t>отбор тем, обсуждаемых в ходе сессии;</w:t>
      </w:r>
    </w:p>
    <w:p>
      <w:pPr>
        <w:pStyle w:val="SingleTxtGR"/>
        <w:rPr/>
      </w:pPr>
      <w:r>
        <w:rPr/>
        <w:tab/>
        <w:t>d)</w:t>
        <w:tab/>
        <w:t>контроль и оценка работы, проделанной за период после окончания предыдущей сессии;</w:t>
      </w:r>
    </w:p>
    <w:p>
      <w:pPr>
        <w:pStyle w:val="SingleTxtGR"/>
        <w:rPr/>
      </w:pPr>
      <w:r>
        <w:rPr/>
        <w:tab/>
        <w:t>e)</w:t>
        <w:tab/>
        <w:t>контроль и координация деятельности в целях недопущения дублирования работы других соответствующих организаций; и</w:t>
      </w:r>
    </w:p>
    <w:p>
      <w:pPr>
        <w:pStyle w:val="SingleTxtGR"/>
        <w:rPr/>
      </w:pPr>
      <w:r>
        <w:rPr/>
        <w:tab/>
        <w:t>f)</w:t>
        <w:tab/>
        <w:t xml:space="preserve">внесение предложений о приоритетах в программе работы с перечислением, по мере возможности, различных вариантов (E/ECE/1347, глава III, A, 2 b)). </w:t>
      </w:r>
    </w:p>
    <w:p>
      <w:pPr>
        <w:pStyle w:val="SingleTxtGR"/>
        <w:rPr/>
      </w:pPr>
      <w:r>
        <w:rPr/>
        <w:t>3.</w:t>
        <w:tab/>
        <w:t>В приложениях к настоящему документу отражены итоги совещаний Бюро для рассмотрения Комитетом в соответствии с мандатом его Бюро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</w:t>
      </w:r>
    </w:p>
    <w:p>
      <w:pPr>
        <w:pStyle w:val="HChGR"/>
        <w:rPr/>
      </w:pPr>
      <w:r>
        <w:rPr/>
        <w:tab/>
        <w:tab/>
        <w:t>Итоги перв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–2017</w:t>
      </w:r>
      <w:r>
        <w:rPr>
          <w:lang w:val="en-US"/>
        </w:rPr>
        <w:t> </w:t>
      </w:r>
      <w:r>
        <w:rPr/>
        <w:t>годов (26 феврал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жа Ингеборг Аннет Деттбарн (Германия), г-н Антонио Эрарио (Италия), г-жа Кармен Хирон (Испания), г-н Равиль Искандеров (Азербайджан), г-н Боб Аудсхорн (Нидерланды), г-н Рольф Циммерман (Швейцария)</w:t>
      </w:r>
      <w:r>
        <w:rPr>
          <w:rStyle w:val="FootnoteAnchor"/>
          <w:sz w:val="18"/>
          <w:szCs w:val="18"/>
          <w:vertAlign w:val="superscript"/>
        </w:rPr>
        <w:footnoteReference w:id="2"/>
      </w:r>
      <w:r>
        <w:rPr/>
        <w:t xml:space="preserve">, г-н Кристоф Шоккэрт (Бельгия), г-н Роман Симоненко (Украина) и г-н Рикардо Паскаль Бремон (Европейская комиссия). Сергей Дубина (Беларусь), Изабель Пайе (Франция) и Сергей Андреев (Российская Федерация) не смогли принять участие в совещании. </w:t>
      </w:r>
    </w:p>
    <w:p>
      <w:pPr>
        <w:pStyle w:val="HChGR"/>
        <w:rPr/>
      </w:pPr>
      <w:r>
        <w:rPr/>
        <w:tab/>
        <w:t>II.</w:t>
        <w:tab/>
        <w:t xml:space="preserve">Вопросы, возникающие в связи с семьдесят восьмой сессией Комитета по внутреннему транспорту </w:t>
      </w:r>
    </w:p>
    <w:p>
      <w:pPr>
        <w:pStyle w:val="SingleTxtGR"/>
        <w:rPr/>
      </w:pPr>
      <w:r>
        <w:rPr/>
        <w:t>2.</w:t>
        <w:tab/>
        <w:t xml:space="preserve">Бюро выразило удовлетворение в связи с безупречной организацией семьдесят восьмой сессии Комитета и ее сегмента по вопросам политики, в работе которых приняло участие большое число специалистов и результатом которых стало принятие нескольких важных решений. На ежегодной сессии присутствовали более 200 участников из 51 страны, 23 из которых не входят в регион Европейской экономической комиссии (ЕЭК) Организации Объединенных Наций, а также представители Европейской комиссии и тридцати шести международных и неправительственных организаций. Бюро с одобрением отметило своевременную подготовку и распространение официальных документов и их переводов, а также упорядоченного проекта перечня основных решений на всех трех официальных языках ЕЭК до начала ежегодной сессии и поблагодарило секретариат за проделанную работу. </w:t>
      </w:r>
    </w:p>
    <w:p>
      <w:pPr>
        <w:pStyle w:val="SingleTxtGR"/>
        <w:rPr/>
      </w:pPr>
      <w:r>
        <w:rPr/>
        <w:t>3.</w:t>
        <w:tab/>
        <w:t>Бюро заключило, что сегмент по вопросам политики, организованный в первой половине дня 23 февраля 2016 года («Инновации для устойчивого внутреннего транспорта с уделением особого внимания информационно-коммуникационным технологиям»), был посвящен обсуждению актуальной темы, в котором приняли участие высококвалифицированные докладчики. Основное внимание в своей работе Комитет по внутреннему транспорту (КВТ) уделяет решению задачи перехода к устойчивой мобильности и устойчивому транспорту, и проведение сегмента по вопросам политики совпало с началом глобального исследования на тему: «Транспорт в интересах устойчивого развития: внутренний транспорт», которое является результатом сотрудничества между пятью региональными комиссиями Организации Объединенных Наций и ключевыми заинтересованными сторонами во всем мире, включая Международный союз автомобильного транспорта (МСАТ) и Международный союз железных дорог (МСЖД), и осуществляется под руководством ЕЭК ООН. Работа Комитета и, в частности, его усилия по созданию международной платформы для сотрудничества директивных органов, распространения передовой практики, укрепления потенциала и проведения аналитической деятельности получили ценную поддержку со стороны правительств и других заинтересованных участников. По мере того, как международное сообщество прилагает усилия для реализации целей в области устойчивого развития, Комитет вновь подтвердил свою роль в качестве а) центрального звена для международных соглашений и конвенций, способствующего оперативному внедрению общих стандартов и согласованных на международном уровне правил в области устойчивого транспорта и мобильности, в том числе в городской среде, b) форума для сбора и распространения информации о передовой практике во всем мире, c) платформы для стратегического и институционального анализа и d) координатора усилий по активизации деятельности, направленной на укрепление потенциала и оказание технической помощи соответствующим государствам-членам.</w:t>
      </w:r>
    </w:p>
    <w:p>
      <w:pPr>
        <w:pStyle w:val="SingleTxtGR"/>
        <w:rPr/>
      </w:pPr>
      <w:r>
        <w:rPr/>
        <w:t>4.</w:t>
        <w:tab/>
        <w:t>Бюро положительно оценило итоги шестого совещания председателей вспомогательных органов Комитета с ограниченным числом участников (только для делегатов от правительств). В целом в нем приняли участие 70 представителей от 35 стран, в том числе от 11 государств, не являющихся членами ЕЭК</w:t>
      </w:r>
      <w:r>
        <w:rPr>
          <w:lang w:val="en-US"/>
        </w:rPr>
        <w:t> </w:t>
      </w:r>
      <w:r>
        <w:rPr/>
        <w:t>ООН, а также 12 председателей рабочих групп и административных комитетов. Последовавшая за этим дискуссия позволила произвести продуктивный обмен содержательной информацией об укреплении участия Договаривающихся сторон, не являющихся членами ЕЭК, в работе Комитета и его вспомогательных органов, и итоги этого обсуждения приведены в приложении II к документу</w:t>
      </w:r>
      <w:r>
        <w:rPr>
          <w:lang w:val="en-US"/>
        </w:rPr>
        <w:t> </w:t>
      </w:r>
      <w:r>
        <w:rPr/>
        <w:t xml:space="preserve">ECE/TRANS/254/Add.1. </w:t>
      </w:r>
    </w:p>
    <w:p>
      <w:pPr>
        <w:pStyle w:val="SingleTxtGR"/>
        <w:rPr/>
      </w:pPr>
      <w:r>
        <w:rPr/>
        <w:t>5.</w:t>
        <w:tab/>
        <w:t>По мнению Бюро, следует и впредь обеспечивать своевременное распространение проекта перечня решений среди государств – членов КВТ сообразно сложившейся оптимальной практике. Всем правительственным делегациям было бы полезно получать записку секретариата (если это возможно), в которой решения увязывались бы с теми пунктами повестки дня, к которым они относятся. В целях повышения эффективности работы семьдесят девятой сессии КВТ было бы желательно упорядочить перечень проектов решений и уделить в нем основное внимание решениям, которые надлежит принять Комитету. Кроме того, по мнению некоторых членов Бюро, проекты решений следует рассматривать в рамках обычных пунктов повестки дня, к которым они относятся, что позволит – насколько это возможно – избежать вынесения на обсуждение на заключительном этапе сессии тех решений, которые до этого не рассматривались в рамках соответствующих пунктов повестки дня.</w:t>
      </w:r>
    </w:p>
    <w:p>
      <w:pPr>
        <w:pStyle w:val="SingleTxtGR"/>
        <w:rPr/>
      </w:pPr>
      <w:r>
        <w:rPr/>
        <w:t>6.</w:t>
        <w:tab/>
        <w:t>Бюро приветствовало активное участие государств, не являющихся членами ЕЭК ООН, в обсуждении различных пунктов повестки дня и поддержало сохранение этой тенденции в будущем, выразив, однако, надежду на то, что основное внимание будет уделяться выступлениям представителей правительств.</w:t>
      </w:r>
    </w:p>
    <w:p>
      <w:pPr>
        <w:pStyle w:val="SingleTxtGR"/>
        <w:rPr/>
      </w:pPr>
      <w:r>
        <w:rPr/>
        <w:t>7.</w:t>
        <w:tab/>
        <w:t xml:space="preserve">На июньском совещании Бюро следует рассмотреть тему совещания, которое состоится в следующем году. В ходе данного совещания Бюро возможные темы не обсуждались. </w:t>
      </w:r>
    </w:p>
    <w:p>
      <w:pPr>
        <w:pStyle w:val="SingleTxtGR"/>
        <w:rPr/>
      </w:pPr>
      <w:r>
        <w:rPr/>
        <w:t>8.</w:t>
        <w:tab/>
        <w:t xml:space="preserve">С учетом того, что на совещании с ограниченным участием КВТ принял решение о проведении в ходе семьдесят девятой годовой сессии стратегического обзора своей деятельности, тема для подобного совещания в следующем году будет сформулирована так, чтобы акцент был сделан на этом стратегическом вопросе. </w:t>
      </w:r>
    </w:p>
    <w:p>
      <w:pPr>
        <w:pStyle w:val="SingleTxtGR"/>
        <w:rPr/>
      </w:pPr>
      <w:r>
        <w:rPr/>
        <w:t>9.</w:t>
        <w:tab/>
        <w:t xml:space="preserve">Хотя ежегодная сессия и завершилась вовремя, из-за сложности повестки дня и новаторского сочетания тематических вопросов и аспектов, относящихся к ведению рабочих групп, времени, отведенного для проведения сессии, оказалось недостаточно. Высказывались замечания о том, что некоторым элементам повестки дня целесообразно было бы уделить дополнительное время, особенно в тех случаях, когда на совещаниях присутствовали председатели рабочих групп. Кроме того, некоторые вопросы, в частности финансового характера, обсуждались в контексте нескольких пунктов повестки дня; возможно, их удалось бы рассмотреть более эффективно, если бы они были консолидированы в рамках одного пункта. </w:t>
      </w:r>
    </w:p>
    <w:p>
      <w:pPr>
        <w:pStyle w:val="SingleTxtGR"/>
        <w:rPr/>
      </w:pPr>
      <w:r>
        <w:rPr/>
        <w:t>10.</w:t>
        <w:tab/>
        <w:t>По общему признанию, однодневный сегмент по вопросам политики, проводимый совместно с сессией КВТ, выставкой и параллельными мероприятиями, оказался весьма успешным, что подтверждается более высоким, чем обычно, числом участников; возможно, этим подходом следует вновь воспользоваться и в будущем.</w:t>
      </w:r>
    </w:p>
    <w:p>
      <w:pPr>
        <w:pStyle w:val="HChGR"/>
        <w:rPr/>
      </w:pPr>
      <w:r>
        <w:rPr/>
        <w:tab/>
        <w:t>III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11.</w:t>
        <w:tab/>
        <w:t>Бюро решило провести свое следующее совещание во вторник, 7 июня 2016 года, с 10 ч. 00 м. в зале VIII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</w:t>
      </w:r>
    </w:p>
    <w:p>
      <w:pPr>
        <w:pStyle w:val="HChGR"/>
        <w:rPr/>
      </w:pPr>
      <w:r>
        <w:rPr/>
        <w:tab/>
        <w:tab/>
        <w:t xml:space="preserve">Итоги второго совещания Бюро Комитета по внутреннему транспорту за период 2016−2017 годов </w:t>
        <w:br/>
        <w:t>(7 июн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spacing w:lineRule="atLeast" w:line="234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 xml:space="preserve">н Сергей Дубина (Беларусь), г-жа Кармен Хирон (Испания), г-н Боб Аудсхорн (Нидерланды), г-жа Изабель Пайе (Франция), г-н Жан-Клод Шнёвли (Швейцария), г-н Кристоф Шоккэрт (Бельгия) и г-н Рикардо Паскаль Бремон (Европейская комиссия). Г-н Антонио Эрарио (Италия), г-н Равиль Искандеров (Азербайджан) и г-н Роман Симоненко (Украина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 xml:space="preserve">Подведение итогов семьдесят восьмой сессии Комитета по внутреннему транспорту </w:t>
      </w:r>
    </w:p>
    <w:p>
      <w:pPr>
        <w:pStyle w:val="SingleTxtGR"/>
        <w:spacing w:lineRule="atLeast" w:line="234"/>
        <w:rPr/>
      </w:pPr>
      <w:r>
        <w:rPr/>
        <w:t>2.</w:t>
        <w:tab/>
        <w:t xml:space="preserve">Бюро приняло к сведению неофициальный документ № 1 о работе семьдесят восьмой сессии Комитета и вновь высказало мнение о том, что она была хорошо организована и прошла весьма успешно как с точки зрения представленности участников и продолжительности их участия, так и в плане принятых решений. В то же время Бюро высказало мнение о том, что определенные аспекты этой сессии требуют совершенствования, в частности необходимо дальнейшее упорядочение принимаемых решений и выделение более продолжительного времени для дискуссии в рамках различных пунктов повестки дня. </w:t>
      </w:r>
    </w:p>
    <w:p>
      <w:pPr>
        <w:pStyle w:val="SingleTxtGR"/>
        <w:spacing w:lineRule="atLeast" w:line="234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4"/>
        <w:rPr/>
      </w:pPr>
      <w:r>
        <w:rPr/>
        <w:t xml:space="preserve">неофициальный документ № 1 </w:t>
      </w:r>
    </w:p>
    <w:p>
      <w:pPr>
        <w:pStyle w:val="HChGR"/>
        <w:rPr/>
      </w:pPr>
      <w:r>
        <w:rPr/>
        <w:tab/>
        <w:t>III.</w:t>
        <w:tab/>
        <w:t xml:space="preserve">Совещание Председателя КВТ с Исполнительным комитетом </w:t>
      </w:r>
    </w:p>
    <w:p>
      <w:pPr>
        <w:pStyle w:val="SingleTxtGR"/>
        <w:rPr/>
      </w:pPr>
      <w:r>
        <w:rPr/>
        <w:t>3.</w:t>
        <w:tab/>
        <w:t>Председатель проинформировал Бюро о своем участии в работе восемьдесят четвертой сессии Исполнительного комитета (Исполкома) 10</w:t>
      </w:r>
      <w:r>
        <w:rPr>
          <w:lang w:val="en-US"/>
        </w:rPr>
        <w:t> </w:t>
      </w:r>
      <w:r>
        <w:rPr/>
        <w:t xml:space="preserve">мая 2016 года, включая принятие всех проектов решений, имеющих отношение к КВТ. Работа КВТ была представлена на той же сессии, что и деятельность Рабочей группы по проблемам старения и Комитета по экологической политике. Представленные материалы позволили продемонстрировать глобальную значимость компетенции и результатов работы КВТ, в том числе с точки зрения Исполкома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доклад Председателя КВТ Исполкому и представление материалов в формате PowerPoint </w:t>
      </w:r>
      <w:r>
        <w:br w:type="page"/>
      </w:r>
    </w:p>
    <w:p>
      <w:pPr>
        <w:pStyle w:val="HChGR"/>
        <w:rPr/>
      </w:pPr>
      <w:r>
        <w:rPr/>
        <w:tab/>
        <w:t>IV.</w:t>
        <w:tab/>
        <w:t>Последующая деятельность в контексте совещания с</w:t>
      </w:r>
      <w:r>
        <w:rPr>
          <w:lang w:val="en-US"/>
        </w:rPr>
        <w:t> </w:t>
      </w:r>
      <w:r>
        <w:rPr/>
        <w:t xml:space="preserve">ограниченным участием (только для правительств) </w:t>
      </w:r>
    </w:p>
    <w:p>
      <w:pPr>
        <w:pStyle w:val="SingleTxtGR"/>
        <w:rPr/>
      </w:pPr>
      <w:r>
        <w:rPr/>
        <w:t>4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у следует разработать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Затем этот проект стратегического документа будет представлен Комитету на его семьдесят девятой сессии в 2017 году. В случае принятия этот документ может быть оформлен в виде резолюции КВТ, которая затем может быть представлена на утверждение Комиссии на ее юбилейной сессии в</w:t>
      </w:r>
      <w:r>
        <w:rPr>
          <w:lang w:val="en-US"/>
        </w:rPr>
        <w:t> </w:t>
      </w:r>
      <w:r>
        <w:rPr/>
        <w:t xml:space="preserve">2017 году. </w:t>
      </w:r>
    </w:p>
    <w:p>
      <w:pPr>
        <w:pStyle w:val="SingleTxtGR"/>
        <w:rPr/>
      </w:pPr>
      <w:r>
        <w:rPr/>
        <w:t>5.</w:t>
        <w:tab/>
        <w:t>Секретариат сообщил о ходе разработки стратегического документа, а</w:t>
      </w:r>
      <w:r>
        <w:rPr>
          <w:lang w:val="en-US"/>
        </w:rPr>
        <w:t> </w:t>
      </w:r>
      <w:r>
        <w:rPr/>
        <w:t>также о сроках подготовки стратегии и сопутствующего проекта резолюции о</w:t>
      </w:r>
      <w:r>
        <w:rPr>
          <w:lang w:val="en-US"/>
        </w:rPr>
        <w:t> </w:t>
      </w:r>
      <w:r>
        <w:rPr/>
        <w:t xml:space="preserve">будущем КВТ. Бюро отметило, что подпрограмма по транспорту дважды становилась объектом всесторонних внешних проверок, проводившихся Управлением служб внутреннего надзора (УСВН), т.е. ревизии и оценки, результаты которых должны быть в соответствующих случаях приняты во внимание при подготовке стратегического документа. Кроме того, состоялось комплексное мероприятие по оценке в области перевозки опасных грузов. Эти результаты также необходимо будет учесть в стратегии КВТ. </w:t>
      </w:r>
    </w:p>
    <w:p>
      <w:pPr>
        <w:pStyle w:val="SingleTxtGR"/>
        <w:rPr/>
      </w:pPr>
      <w:r>
        <w:rPr/>
        <w:t>6.</w:t>
        <w:tab/>
        <w:t>В этой связи секретариат также проинформировал Бюро о глобальных процессах, имеющих непосредственное отношение к КВТ, в частности о тех из них, которые могут содействовать обсуждению вопроса о предполагаемой потребности в институциональных перестановках на внутреннем транспорте. Бюро с интересом заслушало информацию об этих изменениях и просило секретариат представить точку зрения о ключевых стимулах в контексте инициатив такого рода и их последствиях (за этой просьбой последовало сообщение директора, распространенное по электронной почте).</w:t>
      </w:r>
    </w:p>
    <w:p>
      <w:pPr>
        <w:pStyle w:val="SingleTxtGR"/>
        <w:rPr/>
      </w:pPr>
      <w:r>
        <w:rPr/>
        <w:t>7.</w:t>
        <w:tab/>
        <w:t xml:space="preserve">В свете этих событий Бюро единодушно отметило важность обеспечения надлежащего признания и укрепления глобальной роли Комитета. Члены Бюро более подробно обсудили возможные пути достижения этой цели, отметив, в частности, публикацию по случаю семидесятой годовщины КВТ, в которой также будут ярко освещены роль Комитета в течение последних 70 лет, функции КВТ, связанные с представлением докладов, вопрос о его возможном переименовании и о глобальном охвате его работы, а также будут перечислены его достижения в секторе транспорта с момента основания КВТ в 1947 году вплоть до 2016 года. Бюро также указало на важность своевременной подготовки и распространения стратегического документа для проведения консультаций и переговоров с правительствами в преддверии семьдесят девятой ежегодной сессии Комитета. В этой связи Бюро просило секретариат организовать внеочередное совещание Бюро во второй половине сентября 2016 года, на котором будут рассмотрены проекты стратегии и резолюции. Далее оно поручило секретариату обсудить достигнутые результаты с Рабочей группой по тенденциям и экономике транспорта (WP.5) и другими рабочими группами, собрать соответствующие материалы и распространить всю полученную информацию, если она будет готова, на осенней сессии (Женева, 5–7 сентября 2016 года), а также на сессиях других рабочих групп в преддверии юбилейной годовой сессии КВТ. </w:t>
      </w:r>
      <w:r>
        <w:br w:type="page"/>
      </w:r>
    </w:p>
    <w:p>
      <w:pPr>
        <w:pStyle w:val="HChGR"/>
        <w:rPr/>
      </w:pPr>
      <w:r>
        <w:rPr/>
        <w:tab/>
        <w:t>V.</w:t>
        <w:tab/>
        <w:t>Подготовка к семьдесят девятой сессии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spacing w:lineRule="atLeast" w:line="230"/>
        <w:rPr/>
      </w:pPr>
      <w:r>
        <w:rPr/>
        <w:t>8.</w:t>
        <w:tab/>
        <w:t xml:space="preserve">Комитет был основан в 1947 году и на годовой сессии 2017 года будет отмечать свое семидесятилетие. В документе ECE/TRANS/2016/25 представлены планы мероприятий, посвященных деятельности и достижениям КВТ за последние семь десятилетий. Бюро имело возможность провести коллективное обсуждение и обдумать тематические вопросы и мероприятия к юбилейной сессии. </w:t>
      </w:r>
    </w:p>
    <w:p>
      <w:pPr>
        <w:pStyle w:val="SingleTxtGR"/>
        <w:spacing w:lineRule="atLeast" w:line="230"/>
        <w:rPr/>
      </w:pPr>
      <w:r>
        <w:rPr/>
        <w:t>9.</w:t>
        <w:tab/>
        <w:t>Бюро напомнило, что в ходе прошлой сессии Комитет обратился к рабочим группам с просьбой рассмотреть вопрос о подготовке резолюций по важным для их деятельности темам и высказал пожелание о том, чтобы эти резолюции КВТ были представлены на шестьдесят седьмой сессии Европейской экономической комиссии в 2017 году. Члены Бюро имели возможность обменяться мнениями относительно того, каким образом лучше выполнить эту просьбу, например, в случае таких осуществляемых в настоящее время важных проектов, как проекты разработки единого железнодорожного права и развития евро-азиатских транспортных связей.</w:t>
      </w:r>
    </w:p>
    <w:p>
      <w:pPr>
        <w:pStyle w:val="SingleTxtGR"/>
        <w:spacing w:lineRule="atLeast" w:line="230"/>
        <w:rPr/>
      </w:pPr>
      <w:r>
        <w:rPr/>
        <w:t>10.</w:t>
        <w:tab/>
        <w:t>Бюро обсудило вопрос о подготовке к семьдесят девятой сессии Комитета. Оно согласовало структуру проекта предварительной повестки дня, содержащегося в неофициальном документе № 2. Бюро подчеркнуло необходимость упорядоченного проведения сессии Комитета и отметило, что, поскольку на него возложена ответственность за проведение этого важнейшего мероприятия, все руководящие функции в ходе предстоящих сессий КВТ будут выполнять в основном представители Бюро.</w:t>
      </w:r>
    </w:p>
    <w:p>
      <w:pPr>
        <w:pStyle w:val="SingleTxtGR"/>
        <w:spacing w:lineRule="atLeast" w:line="230"/>
        <w:rPr/>
      </w:pPr>
      <w:r>
        <w:rPr/>
        <w:t>11.</w:t>
        <w:tab/>
        <w:t>Бюро рассмотрело возможные темы для министерского сегмента (сегмента по вопросам политики) в рамках годовой сессии, приняв во внимание неофициальный документ № 3. Для министерского сегмента была выбрана следующая тема: «Прошлое и будущее Комитета по внутреннему транспорту ЕЭК</w:t>
      </w:r>
      <w:r>
        <w:rPr>
          <w:lang w:val="en-US"/>
        </w:rPr>
        <w:t> </w:t>
      </w:r>
      <w:r>
        <w:rPr/>
        <w:t>ООН», так как было решено, что она позволит осмыслить прошлые достижения, текущий ход и будущую динамику работы Комитета, уделить особое внимание его эволюции и подчеркнуть его будущий потенциал. Бюро сочло, что необходимо выделить достаточное время для выступлений представителей правительств, что число групп является слишком высоким и что в одну группу следует включать не более пяти докладчиков. Была высказана просьба о том, чтобы в тех случаях, если обсуждение будет проводиться в тематических группах и, в частности, если одна из групп будет обсуждать вопрос об интеллектуальных транспортных системах и автоматизированном вождении, выделялось время для краткого доклада Нидерландов как председателя ЕС о выводах в данной связи. Аналогичная просьба касалась возможного участия представителя Испании в работе групп № 1 и 2.</w:t>
      </w:r>
    </w:p>
    <w:p>
      <w:pPr>
        <w:pStyle w:val="SingleTxtGR"/>
        <w:spacing w:lineRule="atLeast" w:line="230"/>
        <w:rPr/>
      </w:pPr>
      <w:r>
        <w:rPr/>
        <w:t>12.</w:t>
        <w:tab/>
        <w:t xml:space="preserve">В связи с параллельными мероприятиями высокого уровня, которые предлагается запланировать на первую половину дня в среду, 22 февраля, Бюро отметило, что они предназначены для тех членов КВТ высокого уровня, которые не допускаются на заседания с ограниченным участием (только для делегатов от правительств). Главная цель этих мероприятий будет заключаться в налаживании диалога по вопросам политики на уровне руководителей с участием представителей научных кругов и гражданского общества. Бюро просило подготовить более проработанный проект программы, а также информацию о том, являются ли параллельные мероприятия составной частью сессии Комитета и – если это так – должны ли их результаты быть отражены в докладе о работе сессии Комитета. </w:t>
      </w:r>
    </w:p>
    <w:p>
      <w:pPr>
        <w:pStyle w:val="SingleTxtGR"/>
        <w:spacing w:lineRule="atLeast" w:line="230"/>
        <w:rPr/>
      </w:pPr>
      <w:r>
        <w:rPr/>
        <w:t>13.</w:t>
        <w:tab/>
        <w:t>Что касается сроков проведения этого мероприятия, то была отмечена целесообразность переноса подписания резолюции с конца дня на этап совещания, предшествующий обеденному перерыву, с тем чтобы он состоялся при участии максимально возможного числа министров.</w:t>
      </w:r>
    </w:p>
    <w:p>
      <w:pPr>
        <w:pStyle w:val="SingleTxtGR"/>
        <w:spacing w:lineRule="atLeast" w:line="230"/>
        <w:rPr/>
      </w:pPr>
      <w:r>
        <w:rPr/>
        <w:t>14.</w:t>
        <w:tab/>
        <w:t>Бюро одобрило подробную информацию об организации фондом «Лазер</w:t>
        <w:noBreakHyphen/>
        <w:t xml:space="preserve">интернэшнл» и КВТ Всемирного фестиваля фильмов по безопасности дорожного движения под эгидой Специального посланника Генерального секретаря по безопасности дорожного движения. </w:t>
      </w:r>
    </w:p>
    <w:p>
      <w:pPr>
        <w:pStyle w:val="SingleTxtGR"/>
        <w:spacing w:lineRule="atLeast" w:line="230"/>
        <w:rPr/>
      </w:pPr>
      <w:r>
        <w:rPr/>
        <w:t>15.</w:t>
        <w:tab/>
        <w:t xml:space="preserve">Бюро с удовлетворением приняло к сведению информацию о планах в отношении тематики выставки, проведение которой будет приурочено к годовой сессии КВТ. Выставка КВТ будет организована хронологически, а другие темы будут представлены в зависимости от предпочтений экспонентов. </w:t>
      </w:r>
    </w:p>
    <w:p>
      <w:pPr>
        <w:pStyle w:val="SingleTxtGR"/>
        <w:spacing w:lineRule="atLeast" w:line="230"/>
        <w:rPr/>
      </w:pPr>
      <w:r>
        <w:rPr/>
        <w:t>16.</w:t>
        <w:tab/>
        <w:t>Бюро отметило усилия секретариата по привлечению внебюджетных ресурсов для покрытия представительских расходов, а также, по мере возможности, для финансирования участия высокопоставленных должностных лиц из стран, которые в противном случае не смогут обеспечить присутствие своих представителей.</w:t>
      </w:r>
    </w:p>
    <w:p>
      <w:pPr>
        <w:pStyle w:val="SingleTxtGR"/>
        <w:spacing w:lineRule="atLeast" w:line="230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spacing w:lineRule="atLeast" w:line="230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spacing w:before="320" w:after="240"/>
        <w:rPr/>
      </w:pPr>
      <w:r>
        <w:rPr/>
        <w:tab/>
        <w:t>VI.</w:t>
        <w:tab/>
        <w:t xml:space="preserve">Повестка дня на период до 2030 года и цели в области устойчивого развития </w:t>
      </w:r>
    </w:p>
    <w:p>
      <w:pPr>
        <w:pStyle w:val="SingleTxtGR"/>
        <w:spacing w:lineRule="atLeast" w:line="230"/>
        <w:rPr/>
      </w:pPr>
      <w:r>
        <w:rPr/>
        <w:t>17.</w:t>
        <w:tab/>
        <w:t xml:space="preserve">Бюро напомнило, что Комитет на своей предыдущей ежегодной сессии положительно отметил увязку целей в области устойчивого развития с направлениями деятельности Комитета и его вспомогательных органов. Бюро c удовлетворением приняло к сведению информацию о текущей деятельности по соотнесению целей в области устойчивого развития с конвенциями Организации Объединенных Наций в области транспорта, относящимися к ведению Комитета. Бюро также приняло к сведению обновленную информацию о ходе обсуждения вопроса о создании регионального механизма обзора. </w:t>
      </w:r>
    </w:p>
    <w:p>
      <w:pPr>
        <w:pStyle w:val="SingleTxtGR"/>
        <w:spacing w:lineRule="atLeast" w:line="230"/>
        <w:rPr/>
      </w:pPr>
      <w:r>
        <w:rPr/>
        <w:t>18.</w:t>
        <w:tab/>
        <w:t>Бюро с интересом заслушало информацию о планах Генерального секретаря Организации Объединенных Наций созвать в Туркменистане глобальную конференцию по устойчивому транспорту и поручило секретариату a) информировать Бюро об итоговых документах, которые могут быть приняты в рамках этого мероприятия, в частности о проектах заявлений и т.д., и b) проверить, не требуется ли изменение сроков совещания Бюро, запланированного на ноябрь 2016 года, в случае их совпадения с датами созыва глобальной конференции.</w:t>
      </w:r>
    </w:p>
    <w:p>
      <w:pPr>
        <w:pStyle w:val="HChGR"/>
        <w:spacing w:before="320" w:after="240"/>
        <w:rPr/>
      </w:pPr>
      <w:r>
        <w:rPr/>
        <w:tab/>
        <w:t>VII.</w:t>
        <w:tab/>
        <w:t xml:space="preserve">Прочие вопросы </w:t>
      </w:r>
    </w:p>
    <w:p>
      <w:pPr>
        <w:pStyle w:val="H1GR"/>
        <w:spacing w:lineRule="exact" w:line="280" w:before="320" w:after="240"/>
        <w:rPr/>
      </w:pPr>
      <w:r>
        <w:rPr/>
        <w:tab/>
        <w:t>A.</w:t>
        <w:tab/>
        <w:t>Сроки проведения следующего совещания</w:t>
      </w:r>
    </w:p>
    <w:p>
      <w:pPr>
        <w:pStyle w:val="SingleTxtGR"/>
        <w:spacing w:lineRule="atLeast" w:line="230"/>
        <w:rPr/>
      </w:pPr>
      <w:r>
        <w:rPr/>
        <w:t>19.</w:t>
        <w:tab/>
        <w:t>Бюро решило провести свое внеочередное совещание в сентябре 2016 года и поручило секретариату определить возможные сроки его проведения</w:t>
      </w:r>
      <w:r>
        <w:rPr>
          <w:rStyle w:val="FootnoteAnchor"/>
        </w:rPr>
        <w:footnoteReference w:customMarkFollows="1" w:id="3"/>
        <w:t>1</w:t>
      </w:r>
      <w:r>
        <w:rPr/>
        <w:t>. Бюро отметило, что его ноябрьское совещание будет проводиться во вторник и среду, 29 и 30 ноября 2016 года, если внешние обстоятельства (глобальная конференция) не потребуют изменения этих сроков.</w:t>
      </w:r>
      <w:r>
        <w:br w:type="page"/>
      </w:r>
    </w:p>
    <w:p>
      <w:pPr>
        <w:pStyle w:val="H1GR"/>
        <w:rPr/>
      </w:pPr>
      <w:r>
        <w:rPr/>
        <w:tab/>
        <w:t>B.</w:t>
        <w:tab/>
        <w:t>Внутренний водный транспорт</w:t>
      </w:r>
    </w:p>
    <w:p>
      <w:pPr>
        <w:pStyle w:val="SingleTxtGR"/>
        <w:rPr/>
      </w:pPr>
      <w:r>
        <w:rPr/>
        <w:t>20.</w:t>
        <w:tab/>
        <w:t>По просьбе Нидерландов, в повестку дня совещания Бюро были включены следующие пункты: a) информация об обновлении круга ведения и стратегии Рабочей группы по внутреннему водному транспорту (SC.3); b) обновление таких публикаций, как СЛКП, Протокол к нему и «Синяя книга», для придания Отделу и деятельности государств-членов большего веса и с) потребности в ресурсах для предоставления необходимой информации в рамках предыдущих пунктов. Представитель Нидерландов проинформировал Бюро о том, что с учетом ограниченности ресурсов нельзя допускать дублирования деятельности Рабочей группы по унификации технических предписаний и правил безопасности на внутренних водных путях (SC.3/WP.3), которая является вспомогательным органом КВТ по вопросам судоходства по внутренним водным путям, и других соответствующих органов. В порядке рассмотрения этого вопроса секретариат представил подробную информацию о текущей стратегической дискуссии, проводящейся государствами-членами в рамках соответствующего форума (SC.3/ WP.3), результаты которой будут представлены, как ожидается, в 2016 году.</w:t>
      </w:r>
    </w:p>
    <w:p>
      <w:pPr>
        <w:pStyle w:val="H1GR"/>
        <w:rPr/>
      </w:pPr>
      <w:r>
        <w:rPr/>
        <w:tab/>
        <w:t>C.</w:t>
        <w:tab/>
        <w:t>Представительство КВТ его избранными должностными лицами на форумах вне ЕЭК ООН</w:t>
      </w:r>
    </w:p>
    <w:p>
      <w:pPr>
        <w:pStyle w:val="SingleTxtGR"/>
        <w:rPr/>
      </w:pPr>
      <w:r>
        <w:rPr/>
        <w:t>21.</w:t>
        <w:tab/>
        <w:t>По просьбе Бельгии, Председатель КВТ проинформировал Бюро и секретариат о своем участии в конференции 2016 года на тему: «Транспортная исследовательская арена» (Варшава, 18–21 апреля 2016 года), в качестве докладчика на пленарной сессии № 2, посвященной следующей теме: «Автоматизация в секторе транспорта»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II</w:t>
      </w:r>
    </w:p>
    <w:p>
      <w:pPr>
        <w:pStyle w:val="HChGR"/>
        <w:rPr/>
      </w:pPr>
      <w:r>
        <w:rPr/>
        <w:tab/>
        <w:tab/>
        <w:t xml:space="preserve">Итоги третьего (внеочередного) совещания Бюро Комитета по внутреннему транспорту за период </w:t>
        <w:br/>
        <w:t>2016–2017 годов (28 сент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-н Антонио Эрарио (Италия), г-жа Кармен Хирон (Испания), г-жа Дарья Куделевич (Беларусь)</w:t>
      </w:r>
      <w:r>
        <w:rPr>
          <w:rStyle w:val="FootnoteAnchor"/>
        </w:rPr>
        <w:footnoteReference w:customMarkFollows="1" w:id="4"/>
        <w:t>1</w:t>
      </w:r>
      <w:r>
        <w:rPr/>
        <w:t>, г-жа Изабель Пайе (Франция), г-н Жан-Клод Шнёвли (Швейцария) и г-н Роман Симоненко (Украина). Г-н Равиль Искандеров (Азербайджан), г</w:t>
        <w:noBreakHyphen/>
        <w:t xml:space="preserve">н Боб Аудсхорн (Нидерланды),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История создания и функционирования Комитета по</w:t>
      </w:r>
      <w:r>
        <w:rPr>
          <w:lang w:val="en-US"/>
        </w:rPr>
        <w:t> </w:t>
      </w:r>
      <w:r>
        <w:rPr/>
        <w:t>внутреннему транспорту</w:t>
      </w:r>
    </w:p>
    <w:p>
      <w:pPr>
        <w:pStyle w:val="SingleTxtGR"/>
        <w:rPr/>
      </w:pPr>
      <w:r>
        <w:rPr/>
        <w:t>2.</w:t>
        <w:tab/>
        <w:t xml:space="preserve">Бюро напомнило, что на своей семьдесят восьмой сессии КВТ единодушно поддержал предложение секретариата подготовить по случаю юбилея Комитета по внутреннему транспорту публикацию </w:t>
      </w:r>
      <w:bookmarkStart w:id="6" w:name="OLE_LINK5"/>
      <w:bookmarkStart w:id="7" w:name="OLE_LINK4"/>
      <w:r>
        <w:rPr/>
        <w:t>об истории его создания и функционирования</w:t>
      </w:r>
      <w:bookmarkEnd w:id="6"/>
      <w:bookmarkEnd w:id="7"/>
      <w:r>
        <w:rPr/>
        <w:t xml:space="preserve">. Секретариат проинформировал Бюро о подготовке этого издания. </w:t>
      </w:r>
    </w:p>
    <w:p>
      <w:pPr>
        <w:pStyle w:val="SingleTxtGR"/>
        <w:rPr/>
      </w:pPr>
      <w:r>
        <w:rPr/>
        <w:t>3.</w:t>
        <w:tab/>
        <w:t>Бюро решило изменить название четвертого блока публикации об истории создания и функционирования КВТ («Новости о транспорте и связи в мировом хозяйстве») на «Нововведения и события в области транспорта и связи в мировом хозяйстве».</w:t>
      </w:r>
    </w:p>
    <w:p>
      <w:pPr>
        <w:pStyle w:val="SingleTxtGR"/>
        <w:rPr/>
      </w:pPr>
      <w:r>
        <w:rPr/>
        <w:t>4.</w:t>
        <w:tab/>
        <w:t>Бюро решило передать в секретариат материалы и замечания по публикации об истории создания и функционирования КВТ до 5 октября 2016 года. Пересмотренный вариант будет размещен в Интернете, и заключительные замечания будут приниматься до 31 октября 2016 года. После этого прием замечаний будет прекращен, с тем чтобы публикацию можно было доработать и распространить среди всех делегатов КВТ на его юбилейной сессии. Следует также подготовить достаточное число печатных экземпляров для распространения в ходе юбилейной сессии Комиссии в апреле.</w:t>
      </w:r>
    </w:p>
    <w:p>
      <w:pPr>
        <w:pStyle w:val="SingleTxtGR"/>
        <w:rPr/>
      </w:pPr>
      <w:r>
        <w:rPr/>
        <w:t>5.</w:t>
        <w:tab/>
        <w:t xml:space="preserve">Эта публикация послужит основой для выставки КВТ. Выставочные материалы могут быть использованы и в других подходящих случаях, например на мероприятиях в Центральных учреждениях Организации Объединенных Наций в Нью-Йорке. </w:t>
      </w:r>
      <w:r>
        <w:br w:type="page"/>
      </w:r>
    </w:p>
    <w:p>
      <w:pPr>
        <w:pStyle w:val="SingleTxtGR"/>
        <w:rPr/>
      </w:pPr>
      <w:r>
        <w:rPr/>
        <w:t>6.</w:t>
        <w:tab/>
        <w:t>При наличии финансовых средств украшенное лентой печатное издание будет передано всем делегатам КВТ, и если будет подготовлено достаточное число экземпляров, то они будут распространяться также в ходе юбилейной сессии Комиссии в апреле. Публикация будет выполнена и в электронном формате для веб-сайта. В некоторых разделах публикации, характеризующихся вспомогательным наполнением, для создания более полного информационного пакета, включающего материалы, которые не могут быть размещены в ограниченном пространстве печатного издания или выставочного стенда, можно было бы использовать приложения дополненной реальности или другие аналогичные ресурсы. К членам Бюро была обращена просьба указать секретариату те веб-сайты, которые, по их мнению, актуальны в данной связи, для включения в эти приложения ссылки на них.</w:t>
      </w:r>
    </w:p>
    <w:p>
      <w:pPr>
        <w:pStyle w:val="SingleTxtGR"/>
        <w:rPr/>
      </w:pPr>
      <w:r>
        <w:rPr/>
        <w:t>7.</w:t>
        <w:tab/>
        <w:t>Кроме того, обсуждалась возможность подготовки этого издания на других языках, помимо английского; при этом отмечалась необходимость принятия во внимание соответствующих расходов.</w:t>
      </w:r>
    </w:p>
    <w:p>
      <w:pPr>
        <w:pStyle w:val="SingleTxtGR"/>
        <w:rPr/>
      </w:pPr>
      <w:r>
        <w:rPr/>
        <w:t xml:space="preserve">8. </w:t>
        <w:tab/>
        <w:t>Члены Бюро были информированы о том, что наряду с основной публикацией планируется также подготовить материалы более узкого характера. Ответственность за это возлагается на секретарей соответствующих рабочих групп. Некоторые из докладов будут готовы к совещанию КВТ, а для подготовки других потребуется, возможно, больше времени. Готовые материалы будут включены в пакет для распространения среди делегатов.</w:t>
      </w:r>
    </w:p>
    <w:p>
      <w:pPr>
        <w:pStyle w:val="HChGR"/>
        <w:rPr/>
      </w:pPr>
      <w:r>
        <w:rPr/>
        <w:tab/>
        <w:t>III.</w:t>
        <w:tab/>
        <w:t>Семидесятая годовщина: резолюция министров</w:t>
      </w:r>
    </w:p>
    <w:p>
      <w:pPr>
        <w:pStyle w:val="SingleTxtGR"/>
        <w:rPr/>
      </w:pPr>
      <w:r>
        <w:rPr/>
        <w:t>9.</w:t>
        <w:tab/>
        <w:t>Бюро приняло к сведению неофициальный документ № 1 и заслушало информацию о состоянии проекта этой резолюции и ходе переговоров.</w:t>
      </w:r>
    </w:p>
    <w:p>
      <w:pPr>
        <w:pStyle w:val="SingleTxtGR"/>
        <w:rPr/>
      </w:pPr>
      <w:r>
        <w:rPr/>
        <w:t>10.</w:t>
        <w:tab/>
        <w:t>Члены Бюро подчеркнули важное значение своевременной доработки проекта резолюции, с тем чтобы она была готова для подписания министрами на юбилейной сессии КВТ, и, следовательно, важность его безотлагательной передачи в столицы государств-членов.</w:t>
      </w:r>
    </w:p>
    <w:p>
      <w:pPr>
        <w:pStyle w:val="SingleTxtGR"/>
        <w:rPr/>
      </w:pPr>
      <w:r>
        <w:rPr/>
        <w:t>11.</w:t>
        <w:tab/>
        <w:t xml:space="preserve">Члены Бюро решили представить свои замечания по тексту проекта резолюции до конца рабочего дня во вторник, 4 октября 2016 года. Тогда вариант 3, предшествующий рабочему проекту этой резолюции, будет доработан секретариатом к пятнице, 7 октября 2016 года, в частности с учетом рекомендаций в отношении более структурированной/тематической презентации (как это было сделано в первом проекте) и рекомендаций членов Бюро. Затем этот проект будет направлен Исполкому для проведения предлагаемых неофициальных консультаций. </w:t>
      </w:r>
    </w:p>
    <w:p>
      <w:pPr>
        <w:pStyle w:val="SingleTxtGR"/>
        <w:rPr/>
      </w:pPr>
      <w:r>
        <w:rPr/>
        <w:t>12.</w:t>
        <w:tab/>
        <w:t>Бюро выразило обеспокоенность по поводу ограниченного времени, которое отведено для проведения внутренних консультаций в странах, и просило ускорить процесс консультаций в надежде на то, что проект резолюции удастся распространить в октябре. В этой связи Бюро высказало пожелание о том, чтобы неофициальные консультации с Исполкомом всячески способствовали ускоренному распространению этого проекта резолюции среди всех министров транспорта ЕЭК до следующего официального совещания Исполнительного комитета в ноябре. Если Исполком согласится с этим, то на его совещании в ноябре этому решению может быть придан официальный характер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 xml:space="preserve">неофициальный документ № 1 </w:t>
      </w:r>
      <w:r>
        <w:br w:type="page"/>
      </w:r>
    </w:p>
    <w:p>
      <w:pPr>
        <w:pStyle w:val="HChGR"/>
        <w:rPr/>
      </w:pPr>
      <w:r>
        <w:rPr/>
        <w:tab/>
        <w:t>IV.</w:t>
        <w:tab/>
        <w:t>Стратегия Комитета по внутреннему транспорту</w:t>
      </w:r>
    </w:p>
    <w:p>
      <w:pPr>
        <w:pStyle w:val="SingleTxtGR"/>
        <w:rPr/>
      </w:pPr>
      <w:r>
        <w:rPr/>
        <w:t>13.</w:t>
        <w:tab/>
        <w:t>В стратегическом документе рассматриваются достижения Комитета и его перспективы на будущее. Бюро приняло к сведению сообщение о том, что формирование стратегии осуществляется с опорой на тщательную аналитическую работу и по этой причине может потребовать определенного времени. Бюро также приняло к сведению информацию о том, что стратегический документ, разрабатываемый секретариатом в тесной консультации с членами Бюро и председателями рабочих групп и административных комитетов, должен служить справочным документом для обсуждений и переговоров с участием правительств.</w:t>
      </w:r>
    </w:p>
    <w:p>
      <w:pPr>
        <w:pStyle w:val="SingleTxtGR"/>
        <w:rPr/>
      </w:pPr>
      <w:r>
        <w:rPr/>
        <w:t>14.</w:t>
        <w:tab/>
        <w:t>Секретариат сообщил Бюро о ходе обследования, которое было начато в поддержку этой стратегии, отметив, что вопросы были подготовлены в консультации с членами Бюро и председателями рабочих групп и административных комитетов (неофициальный документ № 3).</w:t>
      </w:r>
    </w:p>
    <w:p>
      <w:pPr>
        <w:pStyle w:val="SingleTxtGR"/>
        <w:rPr/>
      </w:pPr>
      <w:r>
        <w:rPr/>
        <w:t>15.</w:t>
        <w:tab/>
        <w:t>Бюро отметило информацию о ходе текущего обследования и обоснованные результаты оценки эффективности подпрограммы по транспорту, которые, как ожидается, послужат вкладом в разработку стратегического документа и в конечном счете самой стратегии. Бюро поручило секретариату продолжить работу по совершенствованию системы надписей в презентации «Вклад в стратегический документ КВТ – оценка эффективности». Бюро было уведомлено о подготовке сжатого и обобщенного стратегического документа, который будет дополнен более объемной и подробной стратегической оценкой.</w:t>
      </w:r>
    </w:p>
    <w:p>
      <w:pPr>
        <w:pStyle w:val="SingleTxtGR"/>
        <w:rPr/>
      </w:pPr>
      <w:r>
        <w:rPr/>
        <w:t>16.</w:t>
        <w:tab/>
        <w:t>Бюро подчеркнуло, что надеется рассмотреть весь стратегический документ в ходе своего ноябрьского совещани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2, неофициальный документ № 3 </w:t>
      </w:r>
    </w:p>
    <w:p>
      <w:pPr>
        <w:pStyle w:val="HChGR"/>
        <w:rPr/>
      </w:pPr>
      <w:r>
        <w:rPr/>
        <w:tab/>
        <w:t>V.</w:t>
        <w:tab/>
        <w:t>Программа совещания министров</w:t>
      </w:r>
    </w:p>
    <w:p>
      <w:pPr>
        <w:pStyle w:val="SingleTxtGR"/>
        <w:rPr/>
      </w:pPr>
      <w:r>
        <w:rPr/>
        <w:t>17.</w:t>
        <w:tab/>
        <w:t xml:space="preserve">Бюро обсудило подготовку к проведению 21 февраля 2017 года совещания министров (неофициальный документ № 4). </w:t>
      </w:r>
    </w:p>
    <w:p>
      <w:pPr>
        <w:pStyle w:val="SingleTxtGR"/>
        <w:rPr/>
      </w:pPr>
      <w:r>
        <w:rPr/>
        <w:t>18.</w:t>
        <w:tab/>
        <w:t>Бюро рассмотрело проект программы и одобрило изменения, внесенные в него после совещания, состоявшегося 7 июня 2016 года. К следующему (ноябрьскому) совещанию Бюро секретариат заблаговременно подготовит более подробную программу и концептуальные записки, касающиеся дискуссионных групп. Два члена Бюро просили зарезервировать места для министров их стран в группе 1. Секретариат будет регулярно информировать Бюро о ходе организации этого мероприятия, выборе возможного координатора и основных докладчиков, а также о формировании состава групп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4</w:t>
      </w:r>
      <w:r>
        <w:br w:type="page"/>
      </w:r>
    </w:p>
    <w:p>
      <w:pPr>
        <w:pStyle w:val="HChGR"/>
        <w:rPr/>
      </w:pPr>
      <w:r>
        <w:rPr/>
        <w:tab/>
        <w:t>VI.</w:t>
        <w:tab/>
        <w:t>Всемирный фестиваль фильмов по безопасности дорожного движения</w:t>
      </w:r>
    </w:p>
    <w:p>
      <w:pPr>
        <w:pStyle w:val="SingleTxtGR"/>
        <w:rPr/>
      </w:pPr>
      <w:r>
        <w:rPr/>
        <w:t>19.</w:t>
        <w:tab/>
        <w:t>На своем совещании в июне Бюро одобрило информацию об организации фондом «Лазер-интернэшнл» и КВТ фестиваля фильмов по безопасности дорожного движения, проводимого под эгидой Специального посланника по</w:t>
        <w:br/>
        <w:t xml:space="preserve">безопасности дорожного движения. Бюро было проинформировано о подготовке этого мероприятия (неофициальный документ № 5) и обсудило его различные аспекты, в том числе церемонию награждения, которая состоится 21 февраля 2017 года. </w:t>
      </w:r>
    </w:p>
    <w:p>
      <w:pPr>
        <w:pStyle w:val="SingleTxtGR"/>
        <w:rPr/>
      </w:pPr>
      <w:r>
        <w:rPr/>
        <w:t>20.</w:t>
        <w:tab/>
        <w:t>Бюро поддержало идею о специальных призах, в частности для фильмов на разных языках, т.е. за лучший фильм на русском языке, лучший фильм на французском языке, лучший фильм на испанском языке и т.д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 xml:space="preserve">Документация </w:t>
      </w:r>
    </w:p>
    <w:p>
      <w:pPr>
        <w:pStyle w:val="SingleTxtGR"/>
        <w:rPr/>
      </w:pPr>
      <w:r>
        <w:rPr/>
        <w:t>неофициальный документ № 5</w:t>
      </w:r>
    </w:p>
    <w:p>
      <w:pPr>
        <w:pStyle w:val="HChGR"/>
        <w:rPr/>
      </w:pPr>
      <w:r>
        <w:rPr/>
        <w:tab/>
        <w:t>VII.</w:t>
        <w:tab/>
        <w:t>Стратегия взаимодействия со СМИ в контексте семидесятой годовщины</w:t>
      </w:r>
    </w:p>
    <w:p>
      <w:pPr>
        <w:pStyle w:val="SingleTxtGR"/>
        <w:rPr/>
      </w:pPr>
      <w:r>
        <w:rPr/>
        <w:t>21.</w:t>
        <w:tab/>
        <w:t xml:space="preserve">Бюро приняло к сведению неофициальный документ № 6, в котором представлена стратегия взаимодействия со СМИ в связи с празднованием семидесятой годовщины, и заслушало информацию секретариата о текущих планах по повышению осведомленности о работе Комитета, его прошлых достижениях и их значении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6</w:t>
      </w:r>
    </w:p>
    <w:p>
      <w:pPr>
        <w:pStyle w:val="HChGR"/>
        <w:rPr/>
      </w:pPr>
      <w:r>
        <w:rPr/>
        <w:tab/>
        <w:t>VIII.</w:t>
        <w:tab/>
        <w:t xml:space="preserve">Конференция высокого уровня по устойчивому транспорту, Туркменистан </w:t>
      </w:r>
    </w:p>
    <w:p>
      <w:pPr>
        <w:pStyle w:val="SingleTxtGR"/>
        <w:rPr/>
      </w:pPr>
      <w:r>
        <w:rPr/>
        <w:t>22.</w:t>
        <w:tab/>
        <w:t xml:space="preserve">Бюро было проинформировано о планируемом участии ЕЭК ООН в работе Конференции высокого уровня по устойчивому транспорту (Ашхабад, 26 и 27 ноября 2016 года). </w:t>
      </w:r>
    </w:p>
    <w:p>
      <w:pPr>
        <w:pStyle w:val="SingleTxtGR"/>
        <w:rPr/>
      </w:pPr>
      <w:r>
        <w:rPr/>
        <w:t>23.</w:t>
        <w:tab/>
        <w:t>Бюро поручило секретариату распространить соответствующие веб-ссылки и материалы и решило наладить обмен информацией в связи с проведением этого важного мероприятия.</w:t>
      </w:r>
    </w:p>
    <w:p>
      <w:pPr>
        <w:pStyle w:val="HChGR"/>
        <w:rPr/>
      </w:pPr>
      <w:r>
        <w:rPr/>
        <w:tab/>
        <w:t>IX.</w:t>
        <w:tab/>
        <w:t xml:space="preserve">Прочие вопросы </w:t>
      </w:r>
    </w:p>
    <w:p>
      <w:pPr>
        <w:pStyle w:val="H1GR"/>
        <w:rPr/>
      </w:pPr>
      <w:r>
        <w:rPr/>
        <w:tab/>
        <w:t>A.</w:t>
        <w:tab/>
        <w:t>Процедурные вопросы</w:t>
      </w:r>
    </w:p>
    <w:p>
      <w:pPr>
        <w:pStyle w:val="SingleTxtGR"/>
        <w:rPr/>
      </w:pPr>
      <w:r>
        <w:rPr/>
        <w:t>24.</w:t>
        <w:tab/>
        <w:t>Бюро решило согласовывать формулировки решений по окончании совещаний, в ходе которых они были приняты, в целях облегчения подготовки доклада. Бюро также постановило придерживаться этого подхода начиная со своей следующей сессии в ноябре 2016 года. В контексте совещания, состоявшегося 28 сентября 2016 года, Бюро а) поручило секретариату представить проекты решений до конца того же дня и b) просило делегатов, принимавших участие в совещании, передать их замечания до конца рабочего дня в понедельник, 3 октября 2016 года.</w:t>
      </w:r>
    </w:p>
    <w:p>
      <w:pPr>
        <w:pStyle w:val="H1GR"/>
        <w:rPr/>
      </w:pPr>
      <w:r>
        <w:rPr/>
        <w:tab/>
        <w:t>B.</w:t>
        <w:tab/>
        <w:t xml:space="preserve">Сроки проведения следующего совещания </w:t>
      </w:r>
    </w:p>
    <w:p>
      <w:pPr>
        <w:pStyle w:val="SingleTxtGR"/>
        <w:rPr/>
      </w:pPr>
      <w:r>
        <w:rPr/>
        <w:t>25.</w:t>
        <w:tab/>
        <w:t>Бюро подтвердило, что его следующее совещание состоится 29 и 30 ноября 2016 года, как это и было запланировано. Если после ноябрьского совещания Бюро произойдут какие-либо важные изменения, то могут быть проведены неофициальные консультации в декабре.</w:t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>Приложение IV</w:t>
      </w:r>
    </w:p>
    <w:p>
      <w:pPr>
        <w:pStyle w:val="HChGR"/>
        <w:rPr/>
      </w:pPr>
      <w:r>
        <w:rPr/>
        <w:tab/>
        <w:tab/>
        <w:t>Итоги четвертого совещания Бюро Комитета по</w:t>
      </w:r>
      <w:r>
        <w:rPr>
          <w:lang w:val="en-US"/>
        </w:rPr>
        <w:t> </w:t>
      </w:r>
      <w:r>
        <w:rPr/>
        <w:t>внутреннему транспорту за период 2016−2017</w:t>
      </w:r>
      <w:r>
        <w:rPr>
          <w:lang w:val="en-US"/>
        </w:rPr>
        <w:t> </w:t>
      </w:r>
      <w:r>
        <w:rPr/>
        <w:t>годов (29−30 ноября 2016 года)</w:t>
      </w:r>
    </w:p>
    <w:p>
      <w:pPr>
        <w:pStyle w:val="HChGR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>На совещании, которое проходило под председательством г-на Ежи Кленьевски (Польша), присутствовали следующие члены Бюро: г-н Сергей Андреев (Российская Федерация), г-жа Ингеборг Аннет Деттбарн (Германия), г</w:t>
        <w:noBreakHyphen/>
        <w:t>н Сергей Дубина (Беларусь), г-н Антонио Эрарио (Италия), г-жа Кармен Хирон (Испания), г-н Мыхайло Гармаш (Украина)</w:t>
      </w:r>
      <w:r>
        <w:rPr>
          <w:rStyle w:val="FootnoteAnchor"/>
          <w:vertAlign w:val="superscript"/>
        </w:rPr>
        <w:footnoteReference w:customMarkFollows="1" w:id="5"/>
        <w:t>1</w:t>
      </w:r>
      <w:r>
        <w:rPr/>
        <w:t>, г-н Равиль Искандеров (Азербайджан), г-н Боб Аудсхорн (Нидерланды), г-жа Изабель Пайе (Франция) и г</w:t>
        <w:noBreakHyphen/>
        <w:t xml:space="preserve">н Жан-Клод Шнёвли (Швейцария). Г-н Кристоф Шоккэрт (Бельгия) и г-н Рикардо Паскаль Бремон (Европейская комиссия) не смогли присутствовать на совещании. </w:t>
      </w:r>
    </w:p>
    <w:p>
      <w:pPr>
        <w:pStyle w:val="HChGR"/>
        <w:rPr/>
      </w:pPr>
      <w:r>
        <w:rPr/>
        <w:tab/>
        <w:t>II.</w:t>
        <w:tab/>
        <w:t>Совещание министров: проект программы и проект резолюции</w:t>
      </w:r>
    </w:p>
    <w:p>
      <w:pPr>
        <w:pStyle w:val="SingleTxtGR"/>
        <w:spacing w:lineRule="atLeast" w:line="230"/>
        <w:rPr/>
      </w:pPr>
      <w:r>
        <w:rPr/>
        <w:t>2.</w:t>
        <w:tab/>
        <w:t xml:space="preserve">Бюро обсудило концептуальную записку для совещания министров, руководящие указания для организации работы дискуссионных групп и обновленный проект программы, т.е. повестку дня со стратегическими вопросами для обсуждения и планируемые сопутствующие мероприятия. Это обсуждение стало продолжением совещаний Бюро, состоявшихся в июне и сентябре; решения, принятые на предыдущих совещаниях, в настоящем документе не повторяются. </w:t>
      </w:r>
    </w:p>
    <w:p>
      <w:pPr>
        <w:pStyle w:val="SingleTxtGR"/>
        <w:spacing w:lineRule="atLeast" w:line="230"/>
        <w:rPr/>
      </w:pPr>
      <w:r>
        <w:rPr/>
        <w:t>3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 xml:space="preserve">одобрило </w:t>
      </w:r>
      <w:r>
        <w:rPr/>
        <w:t xml:space="preserve">проект программы и предварительный список докладчиков, подготовленные с учетом отзывов, поступивших в ходе совещаний Бюро в июне и сентябре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отметило</w:t>
      </w:r>
      <w:r>
        <w:rPr/>
        <w:t xml:space="preserve">, что в состав дискуссионных групп на уровне министров предполагается включать только министров, и </w:t>
      </w:r>
      <w:r>
        <w:rPr>
          <w:b/>
          <w:bCs/>
        </w:rPr>
        <w:t>приняло к сведению</w:t>
      </w:r>
      <w:r>
        <w:rPr/>
        <w:t xml:space="preserve"> возможность выступления с мест; 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с сожалением приняло к сведению</w:t>
      </w:r>
      <w:r>
        <w:rPr/>
        <w:t>, что Ее Превосходительство г</w:t>
        <w:noBreakHyphen/>
        <w:t>жа Дорис Лойтхард, глава Федерального департамента окружающей среды, транспорта, энергетики и коммуникаций и Президент Швейцарской Конфедерации на 2017 год, не сможет выступить с основным докладом;</w:t>
      </w:r>
    </w:p>
    <w:p>
      <w:pPr>
        <w:pStyle w:val="Bullet1GR"/>
        <w:numPr>
          <w:ilvl w:val="0"/>
          <w:numId w:val="1"/>
        </w:numPr>
        <w:spacing w:lineRule="atLeast" w:line="230"/>
        <w:rPr/>
      </w:pPr>
      <w:r>
        <w:rPr>
          <w:b/>
          <w:bCs/>
        </w:rPr>
        <w:t>единодушно приветствовало</w:t>
      </w:r>
      <w:r>
        <w:rPr/>
        <w:t xml:space="preserve"> возможность приглашения еще одного министра от принимающей страны в качестве основного докладчика и поручило секретариату направить соответствующую просьбу в Постоянное представительство Швейцарии, с тем чтобы пригласить, в частности, главу Федерального департамента по экономическим вопросам или главу Федерального департамента иностранных дел.</w:t>
      </w:r>
    </w:p>
    <w:p>
      <w:pPr>
        <w:pStyle w:val="SingleTxtGR"/>
        <w:rPr/>
      </w:pPr>
      <w:r>
        <w:rPr/>
        <w:t>4.</w:t>
        <w:tab/>
        <w:t xml:space="preserve">Бюро </w:t>
      </w:r>
      <w:r>
        <w:rPr>
          <w:b/>
          <w:bCs/>
        </w:rPr>
        <w:t>отметило</w:t>
      </w:r>
      <w:r>
        <w:rPr/>
        <w:t xml:space="preserve">, что рабочий проект резолюции министров, подготовленный на основе замечаний членов Бюро, председателей и заместителей председателей рабочих групп и административных комитетов, был доведен до сведения государств – членов ЕЭК ООН и Договаривающихся сторон, не являющихся членами ЕЭК ООН. 20 октября была проведена также неофициальная консультация с членами Исполнительного комитета, в которой приняли участие должностные лица от 28 представительств и два члена Бюро КВТ. К правительствам была обращена просьба передать их замечания и рекомендации до 15 ноября 2016 года. Бюро </w:t>
      </w:r>
      <w:r>
        <w:rPr>
          <w:b/>
          <w:bCs/>
        </w:rPr>
        <w:t>с удовлетворением отметило</w:t>
      </w:r>
      <w:r>
        <w:rPr/>
        <w:t xml:space="preserve">, что замечания по проекту резолюции поступили от Болгарии, Венгрии, Германии, Нидерландов, Российской Федерации, Франции и Швеции. Бюро также было </w:t>
      </w:r>
      <w:r>
        <w:rPr>
          <w:b/>
          <w:bCs/>
        </w:rPr>
        <w:t>проинформировано</w:t>
      </w:r>
      <w:r>
        <w:rPr/>
        <w:t xml:space="preserve"> о том, что секретариат подготовил проект 1 с учетом всех полученных замечаний и вновь направил его правительствам 21 ноября 2016 года для получения дальнейших комментариев. </w:t>
      </w:r>
    </w:p>
    <w:p>
      <w:pPr>
        <w:pStyle w:val="SingleTxtGR"/>
        <w:rPr/>
      </w:pPr>
      <w:r>
        <w:rPr/>
        <w:t>5.</w:t>
        <w:tab/>
        <w:t xml:space="preserve">На основе проекта 1 и предметной дискуссии Бюро выработало единую позицию по этому проекту резолюции. Бюро достигло консенсуса по всем пунктам проекта резолюции, кроме одного, и рекомендовало подготовить сводный проект, включающий поступившие замечания. Бюро среди прочего </w:t>
      </w:r>
      <w:r>
        <w:rPr>
          <w:b/>
          <w:bCs/>
        </w:rPr>
        <w:t>рекомендовало</w:t>
      </w:r>
      <w:r>
        <w:rPr/>
        <w:t xml:space="preserve"> перенести приложение и ссылки из проекта резолюции </w:t>
      </w:r>
      <w:r>
        <w:rPr>
          <w:b/>
          <w:bCs/>
        </w:rPr>
        <w:t>в полный перечень правовых документов, которые относятся к ведению Комитета и будут прилагаться к стратегическому документу</w:t>
      </w:r>
      <w:r>
        <w:rPr/>
        <w:t xml:space="preserve">. Это позволило бы избежать избирательного представления правовых документов в этой резолюции. Бюро также приняло решение по следующему названию резолюции, которое послужит лозунгом, позволяющим лучше понять ее смысл: «Вступление в новую эру устойчивого внутреннего транспорта и мобильности» (проект резолюции прилагается). </w:t>
      </w:r>
    </w:p>
    <w:p>
      <w:pPr>
        <w:pStyle w:val="SingleTxtGR"/>
        <w:rPr/>
      </w:pPr>
      <w:r>
        <w:rPr/>
        <w:t>6.</w:t>
        <w:tab/>
        <w:t xml:space="preserve">Кроме того, Бюро сочло, что, поскольку ряд делегаций указали, что для проведения внутренних консультаций по проекту решения 1 резолюции требуется более продолжительное время, обсуждение существенных аспектов этого решения можно отложить; далее Бюро просило Исполком представить тем временем его мнения по двум предлагаемым пунктам решения 1 о направлении параллельных докладов ЭКОСОС. В этой связи Бюро </w:t>
      </w:r>
      <w:r>
        <w:rPr>
          <w:b/>
          <w:bCs/>
        </w:rPr>
        <w:t>поручило</w:t>
      </w:r>
      <w:r>
        <w:rPr/>
        <w:t xml:space="preserve"> секретариату передать согласованный вариант резолюции в Бюро Исполкома к его сессии 1 декабря и к следующему совещанию Исполкома 16 декабря 2016 года. Бюро также было </w:t>
      </w:r>
      <w:r>
        <w:rPr>
          <w:b/>
          <w:bCs/>
        </w:rPr>
        <w:t>проинформировано</w:t>
      </w:r>
      <w:r>
        <w:rPr/>
        <w:t xml:space="preserve"> о том, что для подготовки официального перевода проекта резолюции окончательный проект должен быть представлен на перевод не позднее 17 января 2017 года.</w:t>
      </w:r>
    </w:p>
    <w:p>
      <w:pPr>
        <w:pStyle w:val="SingleTxtGR"/>
        <w:rPr/>
      </w:pPr>
      <w:r>
        <w:rPr/>
        <w:t>7.</w:t>
        <w:tab/>
        <w:t xml:space="preserve">И наконец, Бюро </w:t>
      </w:r>
      <w:r>
        <w:rPr>
          <w:b/>
          <w:bCs/>
        </w:rPr>
        <w:t>признало</w:t>
      </w:r>
      <w:r>
        <w:rPr/>
        <w:t>, что процесс консультаций по проекту резолюции продолжается и что дополнительные замечания и поправки могут быть представлены государствами-членами и Договаривающимися сторонами конвенций Организации Объединенных Наций, находящихся в ведении КВТ, до 10 декабря 2016 года. Новые замечания будут приняты во внимание, и будет распространен обновленный проект. Вместе с тем, по мнению Бюро, на данном этапе необходимости в созыве совещания для проведения переговоров нет, поскольку весьма вероятно, что по окончательному тексту будет достигнут консенсус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1, неофициальный документ № 2</w:t>
      </w:r>
      <w:r>
        <w:br w:type="page"/>
      </w:r>
    </w:p>
    <w:p>
      <w:pPr>
        <w:pStyle w:val="HChGR"/>
        <w:rPr/>
      </w:pPr>
      <w:r>
        <w:rPr/>
        <w:tab/>
        <w:t>III.</w:t>
        <w:tab/>
        <w:t>Выставка КВТ и хронология</w:t>
      </w:r>
    </w:p>
    <w:p>
      <w:pPr>
        <w:pStyle w:val="SingleTxtGR"/>
        <w:rPr/>
      </w:pPr>
      <w:r>
        <w:rPr/>
        <w:t>8.</w:t>
        <w:tab/>
        <w:t xml:space="preserve">Бюро напомнило, что на своей семьдесят восьмой сессии Комитет единодушно поддержал предложение секретариата подготовить юбилейную публикацию КВТ об истории его создания и функционирования, а на совещаниях в июне и сентябре 2016 года смог рассмотреть вопрос о ходе подготовки этой публикации. Секретариат выразил признательность всем тем, кто активно предоставлял поддержку, излагал замечания и рекомендации и передавал материалы в этой связи. </w:t>
      </w:r>
    </w:p>
    <w:p>
      <w:pPr>
        <w:pStyle w:val="SingleTxtGR"/>
        <w:rPr/>
      </w:pPr>
      <w:r>
        <w:rPr/>
        <w:t>9.</w:t>
        <w:tab/>
        <w:t xml:space="preserve">Бюро отметило, что эта публикация (в электронном и, возможно, печатном формате) послужит основой для выставки КВТ, а секретариат представил информацию об оформлении публикации и организации выставки. Речь идет о довольно насыщенном плане, и его осуществление будет зависеть от финансовых потребностей и возможностей. На сегодняшний день Комитет по вопросам культуры Отделения Организации Объединенных Наций в Женеве планирует включить его в свою официальную программу. </w:t>
      </w:r>
    </w:p>
    <w:p>
      <w:pPr>
        <w:pStyle w:val="SingleTxtGR"/>
        <w:rPr/>
      </w:pPr>
      <w:r>
        <w:rPr/>
        <w:t>10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 xml:space="preserve">одобрило </w:t>
      </w:r>
      <w:r>
        <w:rPr/>
        <w:t>подготовку материалов по хронологии деятельности Комитета и выставк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 к сведению</w:t>
      </w:r>
      <w:r>
        <w:rPr/>
        <w:t>, что заключительные замечания следует направить в секретариат не позднее пятницы, 2 декабря 2016 года. После этого начнется компоновка публикации и вносить в нее дальнейшие изменения не будет возможност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публикации в печатном виде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братилось с просьбой о помощи</w:t>
      </w:r>
      <w:r>
        <w:rPr/>
        <w:t xml:space="preserve"> в контексте мобилизации средств на поддержку подготовки этого мероприятия.</w:t>
      </w:r>
    </w:p>
    <w:p>
      <w:pPr>
        <w:pStyle w:val="HChGR"/>
        <w:rPr/>
      </w:pPr>
      <w:r>
        <w:rPr/>
        <w:tab/>
        <w:t>IV.</w:t>
        <w:tab/>
        <w:t>Всемирный фестиваль фильмов по безопасности дорожного движения и другие мероприятия, приуроченные к совещанию министров</w:t>
      </w:r>
    </w:p>
    <w:p>
      <w:pPr>
        <w:pStyle w:val="SingleTxtGR"/>
        <w:spacing w:lineRule="atLeast" w:line="234"/>
        <w:rPr/>
      </w:pPr>
      <w:r>
        <w:rPr/>
        <w:t>11.</w:t>
        <w:tab/>
        <w:t>На своих совещаниях в июне и сентябре 2016 года Бюро одобрило информацию об организации фондом «Лазер-интернэшнл» Всемирного фестиваля фильмов по безопасности дорожного движения в связи с юбилейной сессией КВТ. Бюро было проинформировано о подготовке этого мероприятия и провело обмен мнениями, в частности о специальных призах и церемонии награждения, запланированной на обед/коктейль КВТ 21 февраля 2017 года.</w:t>
      </w:r>
    </w:p>
    <w:p>
      <w:pPr>
        <w:pStyle w:val="SingleTxtGR"/>
        <w:spacing w:lineRule="atLeast" w:line="234"/>
        <w:rPr/>
      </w:pPr>
      <w:r>
        <w:rPr/>
        <w:t>12.</w:t>
        <w:tab/>
        <w:t xml:space="preserve">Бюро: </w:t>
      </w:r>
    </w:p>
    <w:p>
      <w:pPr>
        <w:pStyle w:val="Bullet1GR"/>
        <w:numPr>
          <w:ilvl w:val="0"/>
          <w:numId w:val="1"/>
        </w:numPr>
        <w:spacing w:lineRule="atLeast" w:line="234"/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признательность</w:t>
      </w:r>
      <w:r>
        <w:rPr/>
        <w:t xml:space="preserve"> за продуманную организацию этого мероприятия, плодотворное сотрудничество с Международным фондом «Лазер-Европа» (ЛАЙФ), а также высокий уровень жюри под руководством Специального посланника Генерального секретаря ООН по безопасности дорожного движения г-на Жана Тодта;</w:t>
      </w:r>
      <w:r>
        <w:br w:type="page"/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ветствовало</w:t>
      </w:r>
      <w:r>
        <w:rPr/>
        <w:t xml:space="preserve"> возможность повышения осведомленности о работе КВТ путем награждения участников специальными призами, </w:t>
      </w:r>
      <w:r>
        <w:rPr>
          <w:b/>
          <w:bCs/>
        </w:rPr>
        <w:t>поблагодарило</w:t>
      </w:r>
      <w:r>
        <w:rPr/>
        <w:t xml:space="preserve"> Испанию за спонсирование ею специального приза за лучший фильм на испанском языке и </w:t>
      </w:r>
      <w:r>
        <w:rPr>
          <w:b/>
          <w:bCs/>
        </w:rPr>
        <w:t>предложило</w:t>
      </w:r>
      <w:r>
        <w:rPr/>
        <w:t xml:space="preserve"> другим странам выступить в качестве спонсоров призов за лучшие фильмы на их язык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выразило</w:t>
      </w:r>
      <w:r>
        <w:rPr/>
        <w:t xml:space="preserve"> </w:t>
      </w:r>
      <w:r>
        <w:rPr>
          <w:b/>
          <w:bCs/>
        </w:rPr>
        <w:t>удовлетворение</w:t>
      </w:r>
      <w:r>
        <w:rPr/>
        <w:t xml:space="preserve"> по поводу освещения деятельности Комитета на веб-сайте Фестиваля и </w:t>
      </w:r>
      <w:r>
        <w:rPr>
          <w:b/>
          <w:bCs/>
        </w:rPr>
        <w:t>поручило</w:t>
      </w:r>
      <w:r>
        <w:rPr/>
        <w:t xml:space="preserve"> секретариату изучить возможности отражения символики, связанной с наградами за лучшие фильмы, в материалах КВТ.</w:t>
      </w:r>
    </w:p>
    <w:p>
      <w:pPr>
        <w:pStyle w:val="SingleTxtGR"/>
        <w:rPr/>
      </w:pPr>
      <w:r>
        <w:rPr/>
        <w:t>13.</w:t>
        <w:tab/>
        <w:t xml:space="preserve">Бюро было проинформировано также о ряде параллельных мероприятий высокого уровня, намеченных на 20 и 22 февраля 2017 года, включая совещание высокого уровня по внутреннему водному транспорту (22 февраля 2017 года), рабочее совещание по правилам в области транспортных средств и смягчению последствий изменения климата (20 февраля 2017 года, совместно с Программой Организации Объединенных Наций по окружающей среде) и рабочее совещание, посвященное конвенциям Организации Объединенных Наций по внутреннему транспорту (22 февраля 2017 года, совместно с Исламским банком развития (ИБР)). </w:t>
      </w:r>
    </w:p>
    <w:p>
      <w:pPr>
        <w:pStyle w:val="SingleTxtGR"/>
        <w:rPr/>
      </w:pPr>
      <w:r>
        <w:rPr/>
        <w:t>14.</w:t>
        <w:tab/>
        <w:t xml:space="preserve">Бюро: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добрило</w:t>
      </w:r>
      <w:r>
        <w:rPr/>
        <w:t xml:space="preserve"> информацию об организации других мероприятий высокого уровня, стимулирующих основную деятельность Комитета, а именно: а)</w:t>
      </w:r>
      <w:r>
        <w:rPr>
          <w:lang w:val="en-US"/>
        </w:rPr>
        <w:t> </w:t>
      </w:r>
      <w:r>
        <w:rPr/>
        <w:t>совещания высокого уровня на тему: «Глобальная консультация по внутреннему водному транспорту» (22 февраля 2017 года), b) совместного рабочего совещания КВТ и ИБР по укреплению потенциала для</w:t>
        <w:br/>
        <w:t>11 государств-членов, являющихся одновременно сторонами проекта ЕАТС и членами Исламского банка развития (ИБР), применительно к конвенциям, относящимся к ведению Комитета, и c) совместной конференции ЮНЕП и КВТ по изменению климата и выбросам загрязняющих веществ транспортными средствами (20 февраля 2017 года)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также одобрило</w:t>
      </w:r>
      <w:r>
        <w:rPr/>
        <w:t xml:space="preserve"> информацию о спонсорских пакетах и усилиях секретариата по привлечению средств для финансирования различных видов деятельности, в частности для организации приветственного обеда для министров и других участников;</w:t>
      </w:r>
    </w:p>
    <w:p>
      <w:pPr>
        <w:pStyle w:val="Bullet1GR"/>
        <w:numPr>
          <w:ilvl w:val="0"/>
          <w:numId w:val="1"/>
        </w:numPr>
        <w:rPr/>
      </w:pPr>
      <w:r>
        <w:rPr/>
        <w:t xml:space="preserve">с учетом того, что планируется несколько мероприятий, национальные делегации более широкого состава смогут принять участие в работе годовой сессии. Информацию о различных мероприятиях следует заблаговременно направить в столицы стран для облегчения планирования, и секретариату было </w:t>
      </w:r>
      <w:r>
        <w:rPr>
          <w:b/>
          <w:bCs/>
        </w:rPr>
        <w:t>поручено</w:t>
      </w:r>
      <w:r>
        <w:rPr/>
        <w:t xml:space="preserve"> опубликовать подробную программу мероприятий. 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неофициальный документ № 3, неофициальный документ № 4</w:t>
      </w:r>
    </w:p>
    <w:p>
      <w:pPr>
        <w:pStyle w:val="HChGR"/>
        <w:rPr/>
      </w:pPr>
      <w:r>
        <w:rPr/>
        <w:tab/>
        <w:t>V.</w:t>
        <w:tab/>
        <w:t>Аннотированная повестка дня семьдесят девятой сессии Комитета по внутреннему транспорту</w:t>
      </w:r>
    </w:p>
    <w:p>
      <w:pPr>
        <w:pStyle w:val="SingleTxtGR"/>
        <w:spacing w:lineRule="atLeast" w:line="236"/>
        <w:rPr/>
      </w:pPr>
      <w:r>
        <w:rPr/>
        <w:t>15.</w:t>
        <w:tab/>
        <w:t xml:space="preserve">Бюро </w:t>
      </w:r>
      <w:r>
        <w:rPr>
          <w:b/>
          <w:bCs/>
        </w:rPr>
        <w:t>рассмотрело и утвердило</w:t>
      </w:r>
      <w:r>
        <w:rPr/>
        <w:t xml:space="preserve"> предварительную повестку дня семьдесят девятой сессии Комитета, а также обсудило проект аннотированной повестки дня. Поступил запрос о внесении изменений в аннотации к седьмому совещанию председателей</w:t>
      </w:r>
      <w:r>
        <w:rPr>
          <w:rStyle w:val="FootnoteAnchor"/>
        </w:rPr>
        <w:footnoteReference w:id="6"/>
      </w:r>
      <w:r>
        <w:rPr/>
        <w:t xml:space="preserve">. Бюро </w:t>
      </w:r>
      <w:r>
        <w:rPr>
          <w:b/>
          <w:bCs/>
        </w:rPr>
        <w:t>поручило</w:t>
      </w:r>
      <w:r>
        <w:rPr/>
        <w:t xml:space="preserve"> секретариату приступить к организации семьдесят девятой сессии Комитета и связанных с ней мероприятий с учетом следующих замечаний:</w:t>
      </w:r>
    </w:p>
    <w:p>
      <w:pPr>
        <w:pStyle w:val="SingleTxtGR"/>
        <w:spacing w:lineRule="atLeast" w:line="236"/>
        <w:rPr/>
      </w:pPr>
      <w:r>
        <w:rPr/>
        <w:t xml:space="preserve">Бюро: </w:t>
      </w:r>
    </w:p>
    <w:p>
      <w:pPr>
        <w:pStyle w:val="SingleTxtGR"/>
        <w:spacing w:lineRule="atLeast" w:line="236"/>
        <w:rPr/>
      </w:pPr>
      <w:r>
        <w:rPr/>
        <w:tab/>
        <w:t>a)</w:t>
        <w:tab/>
        <w:t>в предварительном порядке</w:t>
      </w:r>
      <w:r>
        <w:rPr>
          <w:b/>
          <w:bCs/>
        </w:rPr>
        <w:t xml:space="preserve"> дало</w:t>
      </w:r>
      <w:r>
        <w:rPr/>
        <w:t xml:space="preserve"> </w:t>
      </w:r>
      <w:r>
        <w:rPr>
          <w:b/>
          <w:bCs/>
        </w:rPr>
        <w:t>согласие</w:t>
      </w:r>
      <w:r>
        <w:rPr/>
        <w:t xml:space="preserve"> на продление мандата Группы экспертов по дорожным знакам и сигналам в ожидании официального решения КВТ;</w:t>
      </w:r>
    </w:p>
    <w:p>
      <w:pPr>
        <w:pStyle w:val="SingleTxtGR"/>
        <w:spacing w:lineRule="atLeast" w:line="236"/>
        <w:rPr/>
      </w:pPr>
      <w:r>
        <w:rPr/>
        <w:tab/>
        <w:t>b)</w:t>
        <w:tab/>
      </w:r>
      <w:r>
        <w:rPr>
          <w:b/>
          <w:bCs/>
        </w:rPr>
        <w:t>решило</w:t>
      </w:r>
      <w:r>
        <w:rPr/>
        <w:t>, что всем группам экспертов следует предложить завершить их работу в установленные сроки; если это невозможно и требуется продление, то следует направить КВТ записку с изложением причин, обусловливающих необходимость продления, а также запрос о продлении срока действия мандата;</w:t>
      </w:r>
    </w:p>
    <w:p>
      <w:pPr>
        <w:pStyle w:val="SingleTxtGR"/>
        <w:spacing w:lineRule="atLeast" w:line="236"/>
        <w:rPr/>
      </w:pPr>
      <w:r>
        <w:rPr/>
        <w:tab/>
        <w:t>c)</w:t>
        <w:tab/>
      </w:r>
      <w:r>
        <w:rPr>
          <w:b/>
          <w:bCs/>
        </w:rPr>
        <w:t>поручило</w:t>
      </w:r>
      <w:r>
        <w:rPr/>
        <w:t xml:space="preserve"> секретариату представить КВТ в 2017 году перечень всех активных групп экспертов в его ведении, а также информацию о мандатах и сроках деятельности каждой из групп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d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WP.1 в адрес Комитета об изменении названия Рабочей группы по безопасности дорожного движения следующим образом: «Глобальный форум по безопасности дорожного движения»; 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e)</w:t>
        <w:tab/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информацию о ДЕТА и предложении относительно привлечения дополнительных средств от ККАБВ и </w:t>
      </w:r>
      <w:r>
        <w:rPr>
          <w:b/>
          <w:bCs/>
        </w:rPr>
        <w:t>просило</w:t>
      </w:r>
      <w:r>
        <w:rPr/>
        <w:t xml:space="preserve"> представить в письменном виде смету расходов на эту деятельность, а также более подробную информацию о процедурах, которые необходимо выполнить;</w:t>
      </w:r>
    </w:p>
    <w:p>
      <w:pPr>
        <w:pStyle w:val="SingleTxtGR"/>
        <w:spacing w:lineRule="atLeast" w:line="236"/>
        <w:rPr>
          <w:b/>
          <w:b/>
        </w:rPr>
      </w:pPr>
      <w:r>
        <w:rPr/>
        <w:tab/>
        <w:t>f)</w:t>
        <w:tab/>
        <w:t>с учетом большого числа запланированных важных мероприятий</w:t>
      </w:r>
      <w:r>
        <w:rPr>
          <w:b/>
          <w:bCs/>
        </w:rPr>
        <w:t xml:space="preserve"> высказало</w:t>
      </w:r>
      <w:r>
        <w:rPr/>
        <w:t xml:space="preserve"> </w:t>
      </w:r>
      <w:r>
        <w:rPr>
          <w:b/>
          <w:bCs/>
        </w:rPr>
        <w:t>просьбу</w:t>
      </w:r>
      <w:r>
        <w:rPr/>
        <w:t xml:space="preserve"> о том, чтобы проект перечня решений был полным и </w:t>
      </w:r>
      <w:r>
        <w:rPr>
          <w:b/>
          <w:bCs/>
        </w:rPr>
        <w:t>систематизированным</w:t>
      </w:r>
      <w:r>
        <w:rPr/>
        <w:t xml:space="preserve"> и чтобы он включал в этой связи только основные решения (т.е. формулировки типа «постановили», «просили», «поддержали», «решили», «утвердили» и «приняли»), а также чтобы он был передан в столицы стран не позднее, чем за одну неделю до начала годовой сессии;</w:t>
      </w:r>
    </w:p>
    <w:p>
      <w:pPr>
        <w:pStyle w:val="SingleTxtGR"/>
        <w:spacing w:lineRule="atLeast" w:line="236"/>
        <w:rPr/>
      </w:pPr>
      <w:r>
        <w:rPr/>
        <w:tab/>
        <w:t>g)</w:t>
        <w:tab/>
      </w:r>
      <w:r>
        <w:rPr>
          <w:b/>
          <w:bCs/>
        </w:rPr>
        <w:t>постановило</w:t>
      </w:r>
      <w:r>
        <w:rPr/>
        <w:t>, что в ходе годовой сессии Председателю следует приложить усилия, с тем чтобы достичь окончательного согласия по решениям в рамках каждого пункта повестки дня. Если это невозможно или если для этого требуется слишком много времени, то принятие таких решений следует отложить в ожидании заключительной сессии, которая состоится в пятницу, 24 февраля 2017 года. К пунктам повестки дня, по которым решения уже были приняты, в последний день сессии возвращаться не следует. Председателю следует четко разъяснить это правило всем делегатам в начале совещания.</w:t>
      </w:r>
    </w:p>
    <w:p>
      <w:pPr>
        <w:pStyle w:val="SingleTxtGR"/>
        <w:spacing w:lineRule="atLeast" w:line="236"/>
        <w:rPr/>
      </w:pPr>
      <w:r>
        <w:rPr/>
        <w:t>16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осьбу к КВТ о продлении мандата Неофициальной специальной группы экспертов по концептуальным и техническим аспектам компьютеризации процедуры МДП (GE.1) на 2017 год. Кроме того, Бюро </w:t>
      </w:r>
      <w:r>
        <w:rPr>
          <w:b/>
          <w:bCs/>
        </w:rPr>
        <w:t>решило</w:t>
      </w:r>
      <w:r>
        <w:rPr/>
        <w:t>, что Комитет примет во внимание актуальность компьютеризации процедуры МДП и обратится к Договаривающимся сторонам и другим заинтересованным участникам с настоятельным призывом обеспечить наличие необходимых финансовых средств для реализации проекта eTIR.</w:t>
      </w:r>
    </w:p>
    <w:p>
      <w:pPr>
        <w:pStyle w:val="SingleTxtGR"/>
        <w:rPr/>
      </w:pPr>
      <w:r>
        <w:rPr/>
        <w:t>17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важной работе Специального посланника Генерального секретаря Организации Объединенных Наций по безопасности дорожного движения г-на Жана Тодта в сфере укрепления безопасности дорожного движения и обеспечения более широкого присоединения к правовым документам Организации Объединенных Наций в области безопасности дорожного движения.</w:t>
      </w:r>
    </w:p>
    <w:p>
      <w:pPr>
        <w:pStyle w:val="SingleTxtGR"/>
        <w:rPr/>
      </w:pPr>
      <w:r>
        <w:rPr/>
        <w:t>18.</w:t>
        <w:tab/>
        <w:t xml:space="preserve">Бюро </w:t>
      </w: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во</w:t>
      </w:r>
      <w:r>
        <w:rPr/>
        <w:t xml:space="preserve"> </w:t>
      </w:r>
      <w:r>
        <w:rPr>
          <w:b/>
          <w:bCs/>
        </w:rPr>
        <w:t>внимание</w:t>
      </w:r>
      <w:r>
        <w:rPr/>
        <w:t xml:space="preserve"> успешное завершение финансируемого по линии СРООН проекта 1213AA, связанного с электронным обменом данными между таможенными органами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>проект ECE/TRANS/269 и Add.1, неофициальный документ № 5, неофициальный документ № 6, неофициальный документ № 7, неофициальный документ № 8, неофициальный документ № 9</w:t>
      </w:r>
    </w:p>
    <w:p>
      <w:pPr>
        <w:pStyle w:val="HChGR"/>
        <w:rPr/>
      </w:pPr>
      <w:r>
        <w:rPr/>
        <w:tab/>
        <w:t>VI.</w:t>
        <w:tab/>
        <w:t>Совещание председателей вспомогательных органов Комитета и административных комитетов правовых документов ООН, относящихся к ведению КВТ ЕЭК</w:t>
      </w:r>
      <w:r>
        <w:rPr>
          <w:lang w:val="en-US"/>
        </w:rPr>
        <w:t> </w:t>
      </w:r>
      <w:r>
        <w:rPr/>
        <w:t>ООН: сессия только для представителей правительств</w:t>
      </w:r>
    </w:p>
    <w:p>
      <w:pPr>
        <w:pStyle w:val="SingleTxtGR"/>
        <w:rPr/>
      </w:pPr>
      <w:r>
        <w:rPr/>
        <w:t>19.</w:t>
        <w:tab/>
        <w:t>Бюро напомнило, что, осознавая необходимость адаптации своей работы к быстро меняющейся глобальной обстановке, Комитет решил, что секретариат разработает проект стратегического документа с указанием приоритетов и основных направлений деятельности КВТ в консультации с Бюро, председателями вспомогательных органов КВТ и административных комитетов транспортных конвенций Организации Объединенных Наций, относящихся к ведению Комитета. План стратегического документа обсуждался в ходе консультаций с членами Бюро и председателями рабочих групп и административных комитетов и пересматривался по мере его составления и проведения исследований.</w:t>
      </w:r>
    </w:p>
    <w:p>
      <w:pPr>
        <w:pStyle w:val="SingleTxtGR"/>
        <w:rPr/>
      </w:pPr>
      <w:r>
        <w:rPr/>
        <w:t>20.</w:t>
        <w:tab/>
        <w:t>В поддержку разработки этой стратегии было начато обследование (неофициальный документ № 11). Его вопросы были разработаны в консультации с членами Бюро и председателями рабочих групп и административных комитетов. Бюро было проинформировано об окончательных результатах обследования.</w:t>
      </w:r>
    </w:p>
    <w:p>
      <w:pPr>
        <w:pStyle w:val="SingleTxtGR"/>
        <w:rPr/>
      </w:pPr>
      <w:r>
        <w:rPr/>
        <w:t>21.</w:t>
        <w:tab/>
        <w:t xml:space="preserve">Бюро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представленную секретариатом информацию о некоторых ключевых факторах, обусловливающих необходимость проведения стратегического обзора КВТ. Членам Бюро, участвовавшим в работе совещания, были переданы имеющиеся проекты глав. Поскольку речь идет о незавершенной работе, члены Бюро </w:t>
      </w:r>
      <w:r>
        <w:rPr>
          <w:b/>
          <w:bCs/>
        </w:rPr>
        <w:t>решили</w:t>
      </w:r>
      <w:r>
        <w:rPr/>
        <w:t>, что эти проекты не предназначены для всеобщего пользования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выделения достаточного времени для обсуждения в столицах стран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ассмотрело</w:t>
      </w:r>
      <w:r>
        <w:rPr/>
        <w:t xml:space="preserve"> </w:t>
      </w:r>
      <w:r>
        <w:rPr>
          <w:b/>
          <w:bCs/>
        </w:rPr>
        <w:t>возможность</w:t>
      </w:r>
      <w:r>
        <w:rPr/>
        <w:t xml:space="preserve"> организации подготовительного совещания перед сессией КВТ с участием основных заинтересованных сторон, включая экспертов по вопросам транспортной политики и стратегии от министерств, а также председателей и заместителей председателей рабочих групп и административных комитетов, однако, в том числе и из-за нехватки времени, </w:t>
      </w:r>
      <w:r>
        <w:rPr>
          <w:b/>
          <w:bCs/>
        </w:rPr>
        <w:t>решило</w:t>
      </w:r>
      <w:r>
        <w:rPr/>
        <w:t xml:space="preserve">, что этого не потребуется; 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, что с учетом важного значения заседания с ограниченным участием на его проведение следует отвести всю первую половину дня (расширенное заседание), и </w:t>
      </w:r>
      <w:r>
        <w:rPr>
          <w:b/>
          <w:bCs/>
        </w:rPr>
        <w:t>поручило</w:t>
      </w:r>
      <w:r>
        <w:rPr/>
        <w:t xml:space="preserve"> секретариату соответствующим образом изменить аннотированную повестку дня.</w:t>
      </w:r>
    </w:p>
    <w:p>
      <w:pPr>
        <w:pStyle w:val="SingleTxtGR"/>
        <w:rPr>
          <w:b/>
          <w:b/>
          <w:bCs/>
        </w:rPr>
      </w:pPr>
      <w:r>
        <w:rPr>
          <w:b/>
          <w:bCs/>
        </w:rPr>
        <w:t>Документация</w:t>
      </w:r>
    </w:p>
    <w:p>
      <w:pPr>
        <w:pStyle w:val="SingleTxtGR"/>
        <w:rPr/>
      </w:pPr>
      <w:r>
        <w:rPr/>
        <w:t xml:space="preserve">неофициальный документ № 10, неофициальный документ № 11 </w:t>
      </w:r>
    </w:p>
    <w:p>
      <w:pPr>
        <w:pStyle w:val="HChGR"/>
        <w:rPr/>
      </w:pPr>
      <w:r>
        <w:rPr/>
        <w:tab/>
        <w:t>VII.</w:t>
        <w:tab/>
        <w:t>Конференция высокого уровня по устойчивому транспорту, Туркменистан</w:t>
      </w:r>
    </w:p>
    <w:p>
      <w:pPr>
        <w:pStyle w:val="SingleTxtGR"/>
        <w:rPr/>
      </w:pPr>
      <w:r>
        <w:rPr/>
        <w:t>22.</w:t>
        <w:tab/>
        <w:t xml:space="preserve">Бюро заслушало информацию о Конференции высокого уровня по устойчивому транспорту (Ашхабад, 26 и 27 ноября 2016 года), в частности об участии в ней ЕЭК ООН, параллельных мероприятиях, основных итогах совещания и их возможных последствиях для работы Комитета. Бюро было проинформировано о консультациях с целью создания международной автодорожной организации (МАО), которые были начаты ЭСКАТО в Ашхабаде, и провело обмен мнениями о необходимости оценки возможного дублирования деятельности  МАО и Комитета, а также потребности в представлении секретариатом замечаний относительно реализации этой инициативы. </w:t>
      </w:r>
    </w:p>
    <w:p>
      <w:pPr>
        <w:pStyle w:val="SingleTxtGR"/>
        <w:rPr/>
      </w:pPr>
      <w:r>
        <w:rPr/>
        <w:t>23.</w:t>
        <w:tab/>
        <w:t>Бюро: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важное значение этого совещания и </w:t>
      </w:r>
      <w:r>
        <w:rPr>
          <w:b/>
          <w:bCs/>
        </w:rPr>
        <w:t>поручило</w:t>
      </w:r>
      <w:r>
        <w:rPr/>
        <w:t xml:space="preserve"> секретариату подготовить и распространить неофициальный доклад о его основных аспектах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риняло</w:t>
      </w:r>
      <w:r>
        <w:rPr/>
        <w:t xml:space="preserve"> </w:t>
      </w:r>
      <w:r>
        <w:rPr>
          <w:b/>
          <w:bCs/>
        </w:rPr>
        <w:t>к</w:t>
      </w:r>
      <w:r>
        <w:rPr/>
        <w:t xml:space="preserve"> </w:t>
      </w:r>
      <w:r>
        <w:rPr>
          <w:b/>
          <w:bCs/>
        </w:rPr>
        <w:t>сведению</w:t>
      </w:r>
      <w:r>
        <w:rPr/>
        <w:t xml:space="preserve"> участие ЕЭК ООН в этом совещании и его основные итог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дчеркнуло</w:t>
      </w:r>
      <w:r>
        <w:rPr/>
        <w:t xml:space="preserve"> важность успешного проведения юбилейной сессии Комитета, включая совещание министров и подписание резолюци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отметило</w:t>
      </w:r>
      <w:r>
        <w:rPr/>
        <w:t xml:space="preserve"> усилия, предпринимаемые ЭСКАТО для создания международной автодорожной организации, и выразило обеспокоенность по поводу возможного дублирования деятельности и наработок такой организации и Комитета с его вспомогательными органами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поручило</w:t>
      </w:r>
      <w:r>
        <w:rPr/>
        <w:t xml:space="preserve"> секретариату указать ссылки на исследование по МАО, которое было представлено на Конференции, и при необходимости подготовить замечания по инициативе ЭСКАТО. </w:t>
      </w:r>
    </w:p>
    <w:p>
      <w:pPr>
        <w:pStyle w:val="SingleTxtGR"/>
        <w:jc w:val="left"/>
        <w:rPr/>
      </w:pPr>
      <w:r>
        <w:rPr/>
        <w:t>24.</w:t>
        <w:tab/>
        <w:t>Исследование см. по адресу:</w:t>
      </w:r>
      <w:bookmarkStart w:id="8" w:name="_GoBack"/>
    </w:p>
    <w:p>
      <w:pPr>
        <w:pStyle w:val="SingleTxtGR"/>
        <w:jc w:val="left"/>
        <w:rPr/>
      </w:pPr>
      <w:hyperlink r:id="rId3">
        <w:bookmarkEnd w:id="8"/>
        <w:r>
          <w:rPr>
            <w:rStyle w:val="InternetLink"/>
            <w:color w:val="auto"/>
            <w:u w:val="none"/>
            <w:lang w:val="en-US"/>
          </w:rPr>
          <w:t>www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unescap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org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it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default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files</w:t>
        </w:r>
        <w:r>
          <w:rPr>
            <w:rStyle w:val="InternetLink"/>
            <w:color w:val="auto"/>
            <w:u w:val="none"/>
          </w:rPr>
          <w:t>/</w:t>
        </w:r>
        <w:r>
          <w:rPr>
            <w:rStyle w:val="InternetLink"/>
            <w:color w:val="auto"/>
            <w:u w:val="none"/>
            <w:lang w:val="en-US"/>
          </w:rPr>
          <w:t>Stud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report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on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making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the</w:t>
        </w:r>
        <w:r>
          <w:rPr>
            <w:rStyle w:val="InternetLink"/>
            <w:color w:val="auto"/>
            <w:u w:val="none"/>
          </w:rPr>
          <w:t>%20</w:t>
          <w:br/>
        </w:r>
        <w:r>
          <w:rPr>
            <w:rStyle w:val="InternetLink"/>
            <w:color w:val="auto"/>
            <w:u w:val="none"/>
            <w:lang w:val="en-US"/>
          </w:rPr>
          <w:t>road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ect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a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key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vehic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for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sustainable</w:t>
        </w:r>
        <w:r>
          <w:rPr>
            <w:rStyle w:val="InternetLink"/>
            <w:color w:val="auto"/>
            <w:u w:val="none"/>
          </w:rPr>
          <w:t>%20</w:t>
        </w:r>
        <w:r>
          <w:rPr>
            <w:rStyle w:val="InternetLink"/>
            <w:color w:val="auto"/>
            <w:u w:val="none"/>
            <w:lang w:val="en-US"/>
          </w:rPr>
          <w:t>development</w:t>
        </w:r>
        <w:r>
          <w:rPr>
            <w:rStyle w:val="InternetLink"/>
            <w:color w:val="auto"/>
            <w:u w:val="none"/>
          </w:rPr>
          <w:t>.</w:t>
        </w:r>
        <w:r>
          <w:rPr>
            <w:rStyle w:val="InternetLink"/>
            <w:color w:val="auto"/>
            <w:u w:val="none"/>
            <w:lang w:val="en-US"/>
          </w:rPr>
          <w:t>pdf</w:t>
        </w:r>
        <w:r>
          <w:rPr>
            <w:rStyle w:val="InternetLink"/>
            <w:color w:val="auto"/>
            <w:u w:val="none"/>
          </w:rPr>
          <w:t>.</w:t>
        </w:r>
      </w:hyperlink>
      <w:r>
        <w:br w:type="page"/>
      </w:r>
    </w:p>
    <w:p>
      <w:pPr>
        <w:pStyle w:val="HChGR"/>
        <w:ind w:left="1138" w:right="1138" w:hanging="1138"/>
        <w:rPr/>
      </w:pPr>
      <w:r>
        <w:rPr/>
        <w:tab/>
        <w:t>VIII.</w:t>
        <w:tab/>
        <w:t>Прочие вопросы: сроки проведения следующего совещания</w:t>
      </w:r>
    </w:p>
    <w:p>
      <w:pPr>
        <w:pStyle w:val="SingleTxtGR"/>
        <w:rPr/>
      </w:pPr>
      <w:r>
        <w:rPr/>
        <w:t>25.</w:t>
        <w:tab/>
        <w:t>Бюро:</w:t>
      </w:r>
    </w:p>
    <w:p>
      <w:pPr>
        <w:pStyle w:val="Bullet1GR"/>
        <w:numPr>
          <w:ilvl w:val="0"/>
          <w:numId w:val="1"/>
        </w:numPr>
        <w:rPr>
          <w:bCs/>
        </w:rPr>
      </w:pPr>
      <w:r>
        <w:rPr>
          <w:b/>
          <w:bCs/>
        </w:rPr>
        <w:t>постановило</w:t>
      </w:r>
      <w:r>
        <w:rPr/>
        <w:t xml:space="preserve"> </w:t>
      </w:r>
      <w:r>
        <w:rPr>
          <w:b/>
          <w:bCs/>
        </w:rPr>
        <w:t>утвердить</w:t>
      </w:r>
      <w:r>
        <w:rPr/>
        <w:t xml:space="preserve"> решения, принятые на совещании Бюро, и </w:t>
      </w:r>
      <w:r>
        <w:rPr>
          <w:b/>
          <w:bCs/>
        </w:rPr>
        <w:t>постановило</w:t>
      </w:r>
      <w:r>
        <w:rPr/>
        <w:t xml:space="preserve"> также, что доклад о работе совещания должен быть утвержден в самые сжатые сроки, с тем чтобы иметь достаточное времени для его редактирования и представления КВТ в качестве официального документа;</w:t>
      </w:r>
    </w:p>
    <w:p>
      <w:pPr>
        <w:pStyle w:val="Bullet1GR"/>
        <w:numPr>
          <w:ilvl w:val="0"/>
          <w:numId w:val="1"/>
        </w:numPr>
        <w:rPr/>
      </w:pPr>
      <w:r>
        <w:rPr>
          <w:b/>
          <w:bCs/>
        </w:rPr>
        <w:t>решило</w:t>
      </w:r>
      <w:r>
        <w:rPr/>
        <w:t xml:space="preserve"> провести следующие совещания 20 февраля 2017 года </w:t>
        <w:br/>
        <w:t>в 15 ч. 00 м. и 24 февраля во второй половине дня или ранее, если это позволит работа Комитета.</w:t>
      </w:r>
    </w:p>
    <w:p>
      <w:pPr>
        <w:pStyle w:val="Normal"/>
        <w:spacing w:before="240" w:after="0"/>
        <w:jc w:val="center"/>
        <w:rPr/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6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9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91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7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>GE.16-21912  (R)  040117  050117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4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5" descr="http://undocs.org/m2/QRCode.ashx?DS=ECE/TRANS/2017/25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5" descr="http://undocs.org/m2/QRCode.ashx?DS=ECE/TRANS/2017/25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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ab/>
        <w:t>Вместо г-на Жан-Клода Шнёвли, который не смог присутствовать на совещании.</w:t>
      </w:r>
    </w:p>
  </w:footnote>
  <w:footnote w:id="3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 xml:space="preserve">Внеочередное совещание намечено на 28 сентября 2016 года. </w:t>
      </w:r>
    </w:p>
  </w:footnote>
  <w:footnote w:id="4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  <w:tab/>
      </w:r>
      <w:r>
        <w:rPr>
          <w:lang w:val="ru-RU"/>
        </w:rPr>
        <w:t>Вместо г-на Сергея Дубины, который не смог присутствовать на совещании.</w:t>
      </w:r>
    </w:p>
  </w:footnote>
  <w:footnote w:id="5">
    <w:p>
      <w:pPr>
        <w:pStyle w:val="Footnote"/>
        <w:rPr>
          <w:lang w:val="ru-RU"/>
        </w:rPr>
      </w:pPr>
      <w:r>
        <w:rPr>
          <w:rStyle w:val="FootnoteCharacters"/>
        </w:rPr>
        <w:t>1</w:t>
      </w:r>
      <w:r>
        <w:rPr>
          <w:rStyle w:val="FootnoteCharacters"/>
          <w:lang w:val="ru-RU"/>
        </w:rPr>
        <w:tab/>
        <w:t>1</w:t>
      </w:r>
      <w:r>
        <w:rPr>
          <w:lang w:val="ru-RU"/>
        </w:rPr>
        <w:tab/>
        <w:t>Вместо г-на Романа Симоненко, который не смог присутствовать на совещании.</w:t>
      </w:r>
    </w:p>
  </w:footnote>
  <w:footnote w:id="6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ab/>
        <w:t xml:space="preserve">В настоящее время аннотация изложена в следующей редакции: «Комитет сможет </w:t>
      </w:r>
      <w:r>
        <w:rPr>
          <w:b/>
          <w:bCs/>
          <w:lang w:val="ru-RU"/>
        </w:rPr>
        <w:t>рассмотреть</w:t>
      </w:r>
      <w:r>
        <w:rPr>
          <w:lang w:val="ru-RU"/>
        </w:rPr>
        <w:t xml:space="preserve"> стратегический документ (неофициальный документ № 1) и его краткий вариант (ECE/TRANS/2017/R.1), включая основные выводы и рекомендации, с тем чтобы </w:t>
      </w:r>
      <w:r>
        <w:rPr>
          <w:b/>
          <w:bCs/>
          <w:lang w:val="ru-RU"/>
        </w:rPr>
        <w:t>обсудить</w:t>
      </w:r>
      <w:r>
        <w:rPr>
          <w:lang w:val="ru-RU"/>
        </w:rPr>
        <w:t xml:space="preserve"> пути повышения роли и эффективности Комитета и его вспомогательных органов перед лицом новых вызовов и возможностей в глобальном масштабе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8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paragraph" w:styleId="Heading7">
    <w:name w:val="Heading 7"/>
    <w:basedOn w:val="Normal"/>
    <w:next w:val="Normal"/>
    <w:link w:val="7"/>
    <w:uiPriority w:val="9"/>
    <w:semiHidden/>
    <w:unhideWhenUsed/>
    <w:qFormat/>
    <w:rsid w:val="00194d40"/>
    <w:pPr>
      <w:keepNext w:val="true"/>
      <w:keepLines/>
      <w:spacing w:before="200" w:after="0"/>
      <w:outlineLvl w:val="6"/>
    </w:pPr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2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3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4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5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7" w:customStyle="1">
    <w:name w:val="Заголовок 7 Знак"/>
    <w:basedOn w:val="DefaultParagraphFont"/>
    <w:link w:val="Heading7"/>
    <w:qFormat/>
    <w:rsid w:val="00194d40"/>
    <w:rPr>
      <w:rFonts w:ascii="Cambria" w:hAnsi="Cambria" w:eastAsia="宋体" w:cs="Times New Roman" w:asciiTheme="majorHAnsi" w:cstheme="majorBidi" w:eastAsiaTheme="majorEastAsia" w:hAnsiTheme="majorHAnsi"/>
      <w:i/>
      <w:iCs/>
      <w:color w:val="404040" w:themeColor="text1" w:themeTint="bf"/>
      <w:spacing w:val="4"/>
      <w:w w:val="103"/>
      <w:kern w:val="2"/>
      <w:sz w:val="20"/>
      <w:szCs w:val="20"/>
    </w:rPr>
  </w:style>
  <w:style w:type="character" w:styleId="InternetLink">
    <w:name w:val="Hyperlink"/>
    <w:basedOn w:val="DefaultParagraphFont"/>
    <w:uiPriority w:val="99"/>
    <w:unhideWhenUsed/>
    <w:rsid w:val="00194d40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2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3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4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5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scap.org/sites/default/files/Study report on making the road sector a key vehicle for sustainable development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F7178A-BAD4-4C2F-B95A-E7D0764FA1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4</TotalTime>
  <Application>LibreOffice/7.4.7.2$Linux_X86_64 LibreOffice_project/40$Build-2</Application>
  <AppVersion>15.0000</AppVersion>
  <Pages>23</Pages>
  <Words>7538</Words>
  <Characters>42970</Characters>
  <CharactersWithSpaces>50408</CharactersWithSpaces>
  <Paragraphs>100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0:12:00Z</dcterms:created>
  <dc:creator>Ovchinnikova Olga</dc:creator>
  <dc:description/>
  <dc:language>en-US</dc:language>
  <cp:lastModifiedBy>Uliana Antipova</cp:lastModifiedBy>
  <cp:lastPrinted>2017-01-05T10:12:00Z</cp:lastPrinted>
  <dcterms:modified xsi:type="dcterms:W3CDTF">2017-01-05T10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