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767_41098445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767_4109844517"/>
            <w:bookmarkStart w:id="2" w:name="__Fieldmark__767_410984451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769_41098445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769_4109844517"/>
            <w:bookmarkStart w:id="5" w:name="__Fieldmark__769_410984451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/>
          <w:b/>
          <w:bCs/>
        </w:rPr>
      </w:pPr>
      <w:r>
        <w:rPr/>
        <w:t>Женева, 21–24 февраля 2017 года</w:t>
        <w:br/>
        <w:t>Пункт 5 g) предварительной повестки дня</w:t>
        <w:br/>
      </w: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:</w:t>
        <w:br/>
        <w:t>Внутренний водный транспорт</w:t>
      </w:r>
    </w:p>
    <w:p>
      <w:pPr>
        <w:pStyle w:val="HChGR"/>
        <w:rPr/>
      </w:pPr>
      <w:r>
        <w:rPr/>
        <w:tab/>
        <w:tab/>
      </w:r>
      <w:bookmarkStart w:id="6" w:name="OLE_LINK36"/>
      <w:bookmarkStart w:id="7" w:name="OLE_LINK35"/>
      <w:r>
        <w:rPr/>
        <w:t>П</w:t>
      </w:r>
      <w:bookmarkStart w:id="8" w:name="OLE_LINK34"/>
      <w:bookmarkStart w:id="9" w:name="OLE_LINK33"/>
      <w:r>
        <w:rPr/>
        <w:t>ересмотренное Положение о круге ведения Рабочей группы по внутреннему водному транспорту</w:t>
      </w:r>
      <w:bookmarkEnd w:id="6"/>
      <w:bookmarkEnd w:id="7"/>
      <w:bookmarkEnd w:id="8"/>
      <w:bookmarkEnd w:id="9"/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о пересмотренное Положение о круге ведения Рабочей группы по внутреннему водному транспорту (SC.3), принятое SC.3 на ее шестидесятой сессии 4 ноября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о пересмотренное Положение о круге ведения и </w:t>
            </w:r>
            <w:r>
              <w:rPr>
                <w:b/>
                <w:bCs/>
                <w:lang w:val="ru-RU" w:eastAsia="en-US" w:bidi="ar-SA"/>
              </w:rPr>
              <w:t>принять</w:t>
            </w:r>
            <w:r>
              <w:rPr>
                <w:lang w:val="ru-RU" w:eastAsia="en-US" w:bidi="ar-SA"/>
              </w:rPr>
              <w:t xml:space="preserve"> его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уководящими принципами создания и функционирования рабочих групп в рамках Европейской экономической комиссии Организации Объединенных Наций (ЕЭК ООН), утвержденными Исполнительным комитетом ЕЭК ООН на его четвертом совещании, состоявшемся 14 июля 2006 года (ЕСЕ/ЕХ/1), мандат Рабочей группы по внутреннему водному транспорту (Рабочей группы или SC.3) подлежит пересмотру один раз в пять лет.</w:t>
      </w:r>
    </w:p>
    <w:p>
      <w:pPr>
        <w:pStyle w:val="SingleTxtGR"/>
        <w:rPr/>
      </w:pPr>
      <w:r>
        <w:rPr/>
        <w:t>2.</w:t>
        <w:tab/>
        <w:t>В настоящем документе представлен пересмотренный вариант Положения о круге ведения, принятый SC.3 на ее шестидесятой сессии 4 ноября 2016</w:t>
      </w:r>
      <w:r>
        <w:rPr>
          <w:lang w:val="en-US"/>
        </w:rPr>
        <w:t> </w:t>
      </w:r>
      <w:r>
        <w:rPr/>
        <w:t>года (ECE/TRANS/SC.3/203, пункт. 32). Комитет по внутреннему транспорту (КВТ), возможно, пожелает утвердить это пересмотренное Положение о круге ведения.</w:t>
      </w:r>
    </w:p>
    <w:p>
      <w:pPr>
        <w:pStyle w:val="HChGR"/>
        <w:rPr/>
      </w:pPr>
      <w:r>
        <w:rPr/>
        <w:tab/>
        <w:t>II.</w:t>
        <w:tab/>
        <w:t xml:space="preserve">Пересмотренное Положение о круге ведения Рабочей группы по внутреннему водному транспорту </w:t>
      </w:r>
    </w:p>
    <w:p>
      <w:pPr>
        <w:pStyle w:val="SingleTxtGR"/>
        <w:rPr/>
      </w:pPr>
      <w:r>
        <w:rPr/>
        <w:t>3.</w:t>
        <w:tab/>
        <w:t xml:space="preserve">Рабочая группа по внутреннему водному транспорту (SC.3) и ее вспомогательный орган, т.е. Рабочая группа по унификации технических предписаний и правил безопасности на внутренних водных путях (SC.3/WP.3), функционируют в рамках общего курса Организации Объединенных Наций и Европейской экономической комиссии (далее ЕЭК ООН), а также под общим наблюдением КВТ и в соответствии с Положением о круге ведения (КВ) ЕЭК ООН (E/ECE/778/Rev.5). </w:t>
      </w:r>
    </w:p>
    <w:p>
      <w:pPr>
        <w:pStyle w:val="SingleTxtGR"/>
        <w:rPr/>
      </w:pPr>
      <w:r>
        <w:rPr/>
        <w:t>4.</w:t>
        <w:tab/>
        <w:t>SC.3 будет действовать в соответствии с Руководящими принципами создания и функционирования рабочих групп в рамках ЕЭК ООН, одобренными Исполнительным комитетом ЕЭК ООН на его четвертом совещании 14 июля 2006 года (ECE/EX/1). Эти руководящие принципы касаются ее статуса и характеристик, включая рассмотрение ее мандата и вопроса о его продлении один раз в пять лет, членского состава и должностных лиц, методов работы и секретариатского обслуживания, обеспечиваемого Отделом устойчивого транспорта ЕЭК ООН.</w:t>
      </w:r>
    </w:p>
    <w:p>
      <w:pPr>
        <w:pStyle w:val="SingleTxtGR"/>
        <w:rPr/>
      </w:pPr>
      <w:r>
        <w:rPr/>
        <w:t>5.</w:t>
        <w:tab/>
        <w:t>В соответствии с основной целью подпрограммы ЕЭК ООН по транспорту, состоящей в содействии развитию международных пассажирских и грузовых перевозок внутренним транспортом и в повышении безопасности, улучшении охраны окружающей среды, повышении энергоэффективности и общей безопасности в транспортном секторе до уровней, реально способствующих устойчивому развитию, SC.3 при содействии (в надлежащих случаях) SC.3/WP.3 будет осуществлять следующую деятельность:</w:t>
      </w:r>
    </w:p>
    <w:p>
      <w:pPr>
        <w:pStyle w:val="H23GR"/>
        <w:rPr>
          <w:i/>
          <w:i/>
        </w:rPr>
      </w:pPr>
      <w:r>
        <w:rPr/>
        <w:tab/>
        <w:t>1.</w:t>
        <w:tab/>
        <w:t>Организация общеевропейского стратегического диалога по проблемам внутреннего водного транспорта:</w:t>
      </w:r>
    </w:p>
    <w:p>
      <w:pPr>
        <w:pStyle w:val="SingleTxtGR"/>
        <w:rPr/>
      </w:pPr>
      <w:r>
        <w:rPr/>
        <w:tab/>
        <w:t xml:space="preserve">а) </w:t>
        <w:tab/>
        <w:t>обеспечивать всеобщий и репрезентативный форум для обмена опытом и примерами оптимальной практики и разработки руководящих принципов решения проблем, связанных с развитием внутреннего водного транспорта (ВВТ);</w:t>
      </w:r>
    </w:p>
    <w:p>
      <w:pPr>
        <w:pStyle w:val="SingleTxtGR"/>
        <w:rPr/>
      </w:pPr>
      <w:r>
        <w:rPr/>
        <w:tab/>
        <w:t xml:space="preserve">b) </w:t>
        <w:tab/>
        <w:t>подготавливать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;</w:t>
      </w:r>
    </w:p>
    <w:p>
      <w:pPr>
        <w:pStyle w:val="SingleTxtGR"/>
        <w:rPr/>
      </w:pPr>
      <w:r>
        <w:rPr/>
        <w:tab/>
        <w:t xml:space="preserve">с) </w:t>
        <w:tab/>
        <w:t>регулярно обновлять стратегию и публиковать стратегические документы (белые книги, перечни препятствий и т.д.) по ВВТ с целью обеспечения устойчивости ВВТ и его развития, повышения наглядности и доступности документов ЕЭК ООН по ВВТ.</w:t>
      </w:r>
    </w:p>
    <w:p>
      <w:pPr>
        <w:pStyle w:val="H23GR"/>
        <w:rPr>
          <w:i/>
          <w:i/>
        </w:rPr>
      </w:pPr>
      <w:r>
        <w:rPr/>
        <w:tab/>
        <w:t>2.</w:t>
        <w:tab/>
        <w:t xml:space="preserve">Стимулирование скоординированного развития инфраструктуры внутренних водных путей: </w:t>
      </w:r>
    </w:p>
    <w:p>
      <w:pPr>
        <w:pStyle w:val="SingleTxtGR"/>
        <w:rPr/>
      </w:pPr>
      <w:r>
        <w:rPr/>
        <w:tab/>
        <w:t xml:space="preserve">a) </w:t>
        <w:tab/>
        <w:t>наблюдать за осуществлением Европейского соглашения о важнейших внутренних водных путях международного значения (СМВП), принимать поправки к перечням внутренних водных путей и портов, а также их параметров, содержащимся в приложениях к СМВП, и разрабатывать предложения по дальнейшему развитию Соглашения;</w:t>
      </w:r>
    </w:p>
    <w:p>
      <w:pPr>
        <w:pStyle w:val="SingleTxtGR"/>
        <w:rPr/>
      </w:pPr>
      <w:r>
        <w:rPr/>
        <w:tab/>
        <w:t xml:space="preserve">b) </w:t>
        <w:tab/>
        <w:t xml:space="preserve">вести Перечень основных стандартов и параметров сети водных путей категории Е («Синяя книга»), базу данных сети внутренних водных путей категории Е (базу данных Синей книги) и другие соответствующие резолюции и карты SC.3, содержащие регулярно обновляемую информацию о стандартах и параметрах водных путей и портов категории Е в Европе, </w:t>
      </w:r>
      <w:bookmarkStart w:id="10" w:name="OLE_LINK38"/>
      <w:bookmarkStart w:id="11" w:name="OLE_LINK37"/>
      <w:r>
        <w:rPr/>
        <w:t>на основе соответствующей осуществляемой деятельности</w:t>
      </w:r>
      <w:bookmarkEnd w:id="10"/>
      <w:bookmarkEnd w:id="11"/>
      <w:r>
        <w:rPr/>
        <w:t>;</w:t>
      </w:r>
    </w:p>
    <w:p>
      <w:pPr>
        <w:pStyle w:val="SingleTxtGR"/>
        <w:rPr/>
      </w:pPr>
      <w:r>
        <w:rPr/>
        <w:tab/>
        <w:t xml:space="preserve">с) </w:t>
        <w:tab/>
        <w:t>подготовить перечень узких мест и недостающих звеньев на отдельных водных путях категории Е, пересекающих территорию более одного государства, являющегося Стороной СМВП, на основе соответствующей осуществляемой деятельности;</w:t>
      </w:r>
    </w:p>
    <w:p>
      <w:pPr>
        <w:pStyle w:val="SingleTxtGR"/>
        <w:rPr/>
      </w:pPr>
      <w:r>
        <w:rPr/>
        <w:tab/>
        <w:t xml:space="preserve">d) </w:t>
        <w:tab/>
        <w:t>обеспечивать форум для специальных комитетов, групп экспертов или совещаний за круглым столом в целях дальнейшей координации и мониторинга развития сети водных путей категории Е.</w:t>
      </w:r>
    </w:p>
    <w:p>
      <w:pPr>
        <w:pStyle w:val="H23GR"/>
        <w:rPr>
          <w:i/>
          <w:i/>
        </w:rPr>
      </w:pPr>
      <w:r>
        <w:rPr/>
        <w:tab/>
        <w:t>3.</w:t>
        <w:tab/>
        <w:t>Рассмотрение требований относительно безопасности и эксплуатационных предписаний во внутреннем судоходстве:</w:t>
      </w:r>
    </w:p>
    <w:p>
      <w:pPr>
        <w:pStyle w:val="SingleTxtGR"/>
        <w:rPr/>
      </w:pPr>
      <w:r>
        <w:rPr/>
        <w:tab/>
        <w:t xml:space="preserve">а) </w:t>
        <w:tab/>
        <w:t>организовывать обмен мнениями по отдельным аспектам новых и усовершенствованных методов на ВВТ для их согласования в целях облегчения и стимулирования международных водных перевозок в Европе;</w:t>
      </w:r>
    </w:p>
    <w:p>
      <w:pPr>
        <w:pStyle w:val="SingleTxtGR"/>
        <w:rPr/>
      </w:pPr>
      <w:r>
        <w:rPr/>
        <w:tab/>
        <w:t xml:space="preserve">b) </w:t>
        <w:tab/>
        <w:t>согласовывать и поддерживать правила внутреннего судоходства в Европе в целях обеспечения единообразных и международно признанных стандартов безопасности судоходства в рамках всей европейской сети внутренних водных путей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с) </w:t>
        <w:tab/>
        <w:t>согласовывать технические требования к судам внутреннего плавания в целях обеспечения высокого уровня безопасности плавания и практической пользы в рамках всей европейской сети внутренних водных путей и взаимного признания на этой основе судовых свидетельств;</w:t>
      </w:r>
    </w:p>
    <w:p>
      <w:pPr>
        <w:pStyle w:val="SingleTxtGR"/>
        <w:rPr/>
      </w:pPr>
      <w:r>
        <w:rPr/>
        <w:tab/>
        <w:t xml:space="preserve">d) </w:t>
        <w:tab/>
        <w:t>координировать и поддерживать меры по модернизации судов внутреннего плавания на общеевропейском уровне;</w:t>
      </w:r>
    </w:p>
    <w:p>
      <w:pPr>
        <w:pStyle w:val="SingleTxtGR"/>
        <w:rPr/>
      </w:pPr>
      <w:r>
        <w:rPr/>
        <w:tab/>
        <w:t>e)</w:t>
        <w:tab/>
        <w:t>информировать государства − члены ЕЭК ООН об изменениях в связи с взаимным признанием патентов судоводителей, а также по другим вопросам, связанным с профессиональной квалификацией в области внутреннего судоходства;</w:t>
      </w:r>
    </w:p>
    <w:p>
      <w:pPr>
        <w:pStyle w:val="SingleTxtGR"/>
        <w:rPr>
          <w:lang w:eastAsia="en-GB"/>
        </w:rPr>
      </w:pPr>
      <w:r>
        <w:rPr/>
        <w:tab/>
        <w:t>f)</w:t>
      </w:r>
      <w:r>
        <w:rPr>
          <w:b/>
        </w:rPr>
        <w:tab/>
      </w:r>
      <w:r>
        <w:rPr>
          <w:bCs/>
        </w:rPr>
        <w:t>стимулировать</w:t>
      </w:r>
      <w:r>
        <w:rPr>
          <w:b/>
        </w:rPr>
        <w:t xml:space="preserve"> </w:t>
      </w:r>
      <w:r>
        <w:rPr>
          <w:bCs/>
        </w:rPr>
        <w:t>использование систем передачи с интеллектуальными терминалами и транспортных систем во внутреннем судоходстве, включая  речные информационные службы (РИС), и обеспечивать форум для обмена информацией о достижениях и передовой практике, а также содействовать согласованию и сотрудничеству в этой области на общеевропейском уровне и стимулировать их</w:t>
      </w:r>
      <w:r>
        <w:rPr>
          <w:lang w:eastAsia="en-GB"/>
        </w:rPr>
        <w:t>;</w:t>
      </w:r>
    </w:p>
    <w:p>
      <w:pPr>
        <w:pStyle w:val="SingleTxtGR"/>
        <w:rPr/>
      </w:pPr>
      <w:r>
        <w:rPr/>
        <w:tab/>
        <w:t xml:space="preserve">g) </w:t>
        <w:tab/>
        <w:t>содействовать развитию и обеспечению безопасности прогулочного судоходства, водного туризма и связанных с ним вопросов, вести базу данных образцов Международного удостоверения на право управления прогулочным судном (МУС).</w:t>
      </w:r>
    </w:p>
    <w:p>
      <w:pPr>
        <w:pStyle w:val="H23GR"/>
        <w:rPr>
          <w:i/>
          <w:i/>
        </w:rPr>
      </w:pPr>
      <w:r>
        <w:rPr/>
        <w:tab/>
        <w:t>4.</w:t>
        <w:tab/>
        <w:t>Содействие интеграции ВВТ в мультимодальные транспортные цепи:</w:t>
      </w:r>
    </w:p>
    <w:p>
      <w:pPr>
        <w:pStyle w:val="SingleTxtGR"/>
        <w:rPr/>
      </w:pPr>
      <w:r>
        <w:rPr/>
        <w:tab/>
        <w:t xml:space="preserve">a) </w:t>
        <w:tab/>
        <w:t>подготавливать предложения по развитию конкретных маршрутов «река-море» в контексте СМВП;</w:t>
      </w:r>
    </w:p>
    <w:p>
      <w:pPr>
        <w:pStyle w:val="SingleTxtGR"/>
        <w:rPr/>
      </w:pPr>
      <w:r>
        <w:rPr/>
        <w:tab/>
        <w:t xml:space="preserve">b) </w:t>
        <w:tab/>
        <w:t>продолжить работу по согласованию Протокола к СЛКП c СМВП и способствовать развитию евро-азиатских транспортных связей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опытом и передовой практикой и предоставлять рекомендации по содействию интеграции ВВТ в мультимодальные транспортные цепи.</w:t>
      </w:r>
    </w:p>
    <w:p>
      <w:pPr>
        <w:pStyle w:val="H23GR"/>
        <w:rPr>
          <w:i/>
          <w:i/>
        </w:rPr>
      </w:pPr>
      <w:r>
        <w:rPr/>
        <w:tab/>
        <w:t>5.</w:t>
        <w:tab/>
        <w:t>Предотвращение загрязнения с судов и устойчивость ВВТ к изменениям климата:</w:t>
      </w:r>
    </w:p>
    <w:p>
      <w:pPr>
        <w:pStyle w:val="SingleTxtGR"/>
        <w:rPr/>
      </w:pPr>
      <w:r>
        <w:rPr/>
        <w:tab/>
        <w:t xml:space="preserve">a) </w:t>
        <w:tab/>
        <w:t>согласовывать технические требования по предотвращению загрязнения судами внутреннего плавания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b) </w:t>
        <w:tab/>
        <w:t>оказывать государствам-участникам содействие в решении задач по охране окружающей среды и снижению «углеродного следа» ВВТ посредством пересмотра отраслевых технических норм; обеспечивать сбор статистических данных, связанных с ВВТ, которые необходимы для развития инструмента ForFITS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информацией и передовой практикой по последствиям изменения климата для ВВТ и оказывать помощь государствам-участникам в их деятельности по повышению устойчивости ВВТ к изменениям климата.</w:t>
      </w:r>
    </w:p>
    <w:p>
      <w:pPr>
        <w:pStyle w:val="H23GR"/>
        <w:rPr>
          <w:i/>
          <w:i/>
        </w:rPr>
      </w:pPr>
      <w:r>
        <w:rPr/>
        <w:tab/>
        <w:t>6.</w:t>
        <w:tab/>
        <w:t>Содействие гармонизации нормативно-правовых рамок для международного ВВТ:</w:t>
      </w:r>
    </w:p>
    <w:p>
      <w:pPr>
        <w:pStyle w:val="SingleTxtGR"/>
        <w:rPr/>
      </w:pPr>
      <w:r>
        <w:rPr/>
        <w:tab/>
        <w:t xml:space="preserve">a) </w:t>
        <w:tab/>
        <w:t>содействовать осуществлению действующих конвенций ЕЭК ООН по внутреннему судоходству и обсуждать меры повышения их эффективности;</w:t>
      </w:r>
    </w:p>
    <w:p>
      <w:pPr>
        <w:pStyle w:val="SingleTxtGR"/>
        <w:rPr/>
      </w:pPr>
      <w:r>
        <w:rPr/>
        <w:tab/>
        <w:t xml:space="preserve">b) </w:t>
        <w:tab/>
        <w:t>проводить другие мероприятия, направленные на дальнейшее согласование и упрощение международных правовых условий, регулирующих функционирование ВВТ.</w:t>
      </w:r>
    </w:p>
    <w:p>
      <w:pPr>
        <w:pStyle w:val="H23GR"/>
        <w:rPr>
          <w:i/>
          <w:i/>
        </w:rPr>
      </w:pPr>
      <w:r>
        <w:rPr/>
        <w:tab/>
        <w:t>7.</w:t>
        <w:tab/>
        <w:t xml:space="preserve">Осуществление других действий, которые связаны с региональным и международным сотрудничеством либо которые просит предпринять Комитет по внутреннему транспорту ЕЭК ООН </w:t>
      </w:r>
    </w:p>
    <w:p>
      <w:pPr>
        <w:pStyle w:val="SingleTxtGR"/>
        <w:rPr/>
      </w:pPr>
      <w:r>
        <w:rPr/>
        <w:tab/>
        <w:t xml:space="preserve">а) </w:t>
        <w:tab/>
        <w:t>сотрудничать с Европейской комиссией, речными комиссиями, межправительственными и неправительственными организациями и другими региональными комиссиями и организациями или органами системы Организации Объединенных Наций;</w:t>
      </w:r>
    </w:p>
    <w:p>
      <w:pPr>
        <w:pStyle w:val="SingleTxtGR"/>
        <w:rPr/>
      </w:pPr>
      <w:r>
        <w:rPr/>
        <w:tab/>
        <w:t xml:space="preserve">b) </w:t>
        <w:tab/>
        <w:t>осуществлять другие меры в целях облегчения использования ВВТ в соответствии с рекомендациями, изложенными в Белой книге ЕЭК ООН по эффективному и устойчивому внутреннему водному транспорту в Европе (ECE/TRANS/SC.3/189);</w:t>
      </w:r>
    </w:p>
    <w:p>
      <w:pPr>
        <w:pStyle w:val="SingleTxtGR"/>
        <w:rPr/>
      </w:pPr>
      <w:r>
        <w:rPr/>
        <w:tab/>
        <w:t xml:space="preserve">c) </w:t>
        <w:tab/>
        <w:t>устанавливать рабочие контакты с речными комиссиями и администрациями речных бассейнов и в случае получения от них соответствующего запроса способствовать пониманию международных конвенций, обслуживаемых ЕЭК ООН;</w:t>
      </w:r>
    </w:p>
    <w:p>
      <w:pPr>
        <w:pStyle w:val="SingleTxtGR"/>
        <w:rPr/>
      </w:pPr>
      <w:r>
        <w:rPr/>
        <w:tab/>
        <w:t xml:space="preserve">d) </w:t>
        <w:tab/>
        <w:t>тесно сотрудничать с другими вспомогательными органами КВТ и другими органами ЕЭК ООН по вопросам, представляющим общий интерес;</w:t>
      </w:r>
    </w:p>
    <w:p>
      <w:pPr>
        <w:pStyle w:val="SingleTxtGR"/>
        <w:rPr/>
      </w:pPr>
      <w:r>
        <w:rPr/>
        <w:tab/>
        <w:t xml:space="preserve">e) </w:t>
        <w:tab/>
      </w:r>
      <w:bookmarkStart w:id="12" w:name="_GoBack"/>
      <w:bookmarkEnd w:id="12"/>
      <w:r>
        <w:rPr/>
        <w:t>оказывать поддержку КВТ в решении таких кросс-секретариальных проблем, как внутренний транспорт и безопасность, а также внутренний транспорт и охрана окружающей сред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/>
      <w:t>21930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30 (R)  141216  15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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HChGChar" w:customStyle="1">
    <w:name w:val="_ H _Ch_G Char"/>
    <w:link w:val="HChG"/>
    <w:qFormat/>
    <w:rsid w:val="000b7eb2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locked/>
    <w:rsid w:val="005072fb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link w:val="HChGChar"/>
    <w:qFormat/>
    <w:rsid w:val="000b7eb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5072fb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5072fb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38B15A-7BDC-4607-8A92-44388D0D59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452</Words>
  <Characters>8279</Characters>
  <CharactersWithSpaces>9712</CharactersWithSpaces>
  <Paragraphs>1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Prokoudina S.</dc:creator>
  <dc:description/>
  <dc:language>en-US</dc:language>
  <cp:lastModifiedBy>Prokoudina S.</cp:lastModifiedBy>
  <cp:lastPrinted>2016-12-15T07:55:00Z</cp:lastPrinted>
  <dcterms:modified xsi:type="dcterms:W3CDTF">2016-12-15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