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65_36024575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65_3602457571"/>
            <w:bookmarkStart w:id="2" w:name="__Fieldmark__565_360245757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67_36024575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67_3602457571"/>
            <w:bookmarkStart w:id="5" w:name="__Fieldmark__567_360245757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5 g)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 xml:space="preserve">Стратегические вопросы, связанные </w:t>
        <w:br/>
        <w:t xml:space="preserve">с разными видами транспорта и тематическими </w:t>
        <w:br/>
        <w:t>направлениями: внутренний водный транспорт</w:t>
      </w:r>
    </w:p>
    <w:p>
      <w:pPr>
        <w:pStyle w:val="HChGR"/>
        <w:rPr/>
      </w:pPr>
      <w:r>
        <w:rPr/>
        <w:tab/>
        <w:tab/>
        <w:t>Стратегия Рабочей группы по внутреннему водному транспорту на 2016–2021 годы</w:t>
      </w:r>
    </w:p>
    <w:p>
      <w:pPr>
        <w:pStyle w:val="HCh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й записке представлена стратегия на 2016–2021 годы, принятая Рабочей группой по внутреннему водному транспорту (SC.3) 4 ноября 201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а на ее шестидесятой сессии. Эта стратегия направлена на стимулирование развития внутренних водных путей. В ней определены девять целей и необходимые меры для их дост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у стратегию и </w:t>
            </w:r>
            <w:r>
              <w:rPr>
                <w:b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ее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В настоящем документе представлена стратегия, направленная на стимулирование развития внутренних водных путей и принятая Рабочей группой по внутреннему водному транспорту (SC.3) 4 ноября 2016 года на ее шестидесятой сессии (ECE/TRANS/SC.3/203, пункт 29). Комитет по внутреннему транспорту (КВТ), возможно, пожелает одобрить эту стратегию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Секретариат напоминает, что действие этой стратегии ограничено периодом с 2016 по 2021 год. Ожидается, что более долгосрочная стратегия под названием «Видение ВВТ</w:t>
      </w:r>
      <w:r>
        <w:rPr>
          <w:lang w:val="en-US" w:eastAsia="ru-RU"/>
        </w:rPr>
        <w:t> </w:t>
      </w:r>
      <w:r>
        <w:rPr>
          <w:lang w:eastAsia="ru-RU"/>
        </w:rPr>
        <w:t>–</w:t>
      </w:r>
      <w:r>
        <w:rPr>
          <w:lang w:val="en-US" w:eastAsia="ru-RU"/>
        </w:rPr>
        <w:t> </w:t>
      </w:r>
      <w:r>
        <w:rPr>
          <w:lang w:eastAsia="ru-RU"/>
        </w:rPr>
        <w:t>2030» будет разработана на основе результатов стратегического обзора деятельности КВТ в 2016–2017 годах.</w:t>
      </w:r>
    </w:p>
    <w:p>
      <w:pPr>
        <w:pStyle w:val="HChGR"/>
        <w:rPr/>
      </w:pPr>
      <w:r>
        <w:rPr/>
        <w:tab/>
        <w:t>II.</w:t>
        <w:tab/>
        <w:t>Стратегия в области внутреннего водного транспорта на 2016–202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Деятельность Рабочей группы направлена на развитие общеевропейской сети внутренних водных путей международного значения с инфраструктурой и услугами, характеризующимися устойчивостью и эффективностью, в качестве неотъемлемой части сетей и рынков внутреннего транспорта. Цель заключается в поддержке экономического развития с акцентом на обеспечение экономически приемлемого и равноправного доступа для всех государств – членов ЕЭК ООН, имеющих судоходные внутренние водные пути. Деятельность направлена на поддержку рентабельности и безопасности предоставляемых услуг, оказывающих минимальное воздействие на окружающую среду и объединенных с другими видами транспорта, и на сосредоточение усилий в целях развития качественной инфраструктуры, устойчивой к изменению климата. При этом важно сделать так, чтобы национальные транспортные стратегии поддерживали эти цели и как можно полнее учитывали сравнительные преимущества внутреннего водного транспорта (ВВТ). Эти основные структурные элементы представлены на рисунке ниже.</w:t>
      </w:r>
    </w:p>
    <w:p>
      <w:pPr>
        <w:pStyle w:val="H1GR"/>
        <w:rPr/>
      </w:pPr>
      <w:r>
        <w:rPr/>
        <w:tab/>
        <w:t>A.</w:t>
        <w:tab/>
        <w:t>Объединенная инфраструктура и услуги общеевропейского</w:t>
      </w:r>
      <w:r>
        <w:rPr>
          <w:lang w:val="en-US"/>
        </w:rPr>
        <w:t> </w:t>
      </w:r>
      <w:r>
        <w:rPr/>
        <w:t>ВВТ</w:t>
      </w:r>
    </w:p>
    <w:p>
      <w:pPr>
        <w:pStyle w:val="H23GR"/>
        <w:spacing w:before="240" w:after="240"/>
        <w:rPr>
          <w:bCs/>
          <w:lang w:val="en-US"/>
        </w:rPr>
      </w:pPr>
      <w:r>
        <w:rPr>
          <w:b w:val="false"/>
          <w:bCs/>
        </w:rPr>
        <w:tab/>
        <w:tab/>
        <w:t>Рисунок</w:t>
        <w:br/>
      </w:r>
      <w:r>
        <w:rPr>
          <w:bCs/>
        </w:rPr>
        <w:t>Основные структурные элементы стратегии в области ВВТ</w:t>
      </w:r>
    </w:p>
    <w:p>
      <w:pPr>
        <w:pStyle w:val="SingleTxtGR"/>
        <w:rPr>
          <w:lang w:val="en-US"/>
        </w:rPr>
      </w:pPr>
      <w:r>
        <w:rPr/>
        <mc:AlternateContent>
          <mc:Choice Requires="wps">
            <w:drawing>
              <wp:anchor behindDoc="0" distT="0" distB="5080" distL="0" distR="0" simplePos="0" locked="0" layoutInCell="0" allowOverlap="1" relativeHeight="3" wp14:anchorId="5EAAB535">
                <wp:simplePos x="0" y="0"/>
                <wp:positionH relativeFrom="column">
                  <wp:posOffset>3143250</wp:posOffset>
                </wp:positionH>
                <wp:positionV relativeFrom="paragraph">
                  <wp:posOffset>1198880</wp:posOffset>
                </wp:positionV>
                <wp:extent cx="514985" cy="109220"/>
                <wp:effectExtent l="0" t="0" r="0" b="5080"/>
                <wp:wrapNone/>
                <wp:docPr id="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09080"/>
                        </a:xfrm>
                        <a:prstGeom prst="rect">
                          <a:avLst/>
                        </a:prstGeom>
                        <a:solidFill>
                          <a:schemeClr val="tx2">
                            <a:lumMod val="60000"/>
                            <a:lumOff val="40000"/>
                          </a:schemeClr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tLeast" w:line="140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  <w:t>заметности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#558ed5" stroked="f" o:allowincell="f" style="position:absolute;margin-left:247.5pt;margin-top:94.4pt;width:40.5pt;height:8.55pt;mso-wrap-style:square;v-text-anchor:top" wp14:anchorId="5EAAB535">
                <v:fill o:detectmouseclick="t" type="solid" color2="#aa712a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tLeast" w:line="140"/>
                        <w:rPr>
                          <w:rFonts w:ascii="Calibri" w:hAnsi="Calibri" w:asciiTheme="minorHAnsi" w:hAnsiTheme="minorHAnsi"/>
                          <w:b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  <w:lang w:val="en-US"/>
                        </w:rPr>
                        <w:t xml:space="preserve">  </w:t>
                      </w: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  <w:t>зам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544060" cy="215392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  <w:r>
        <w:br w:type="page"/>
      </w:r>
    </w:p>
    <w:p>
      <w:pPr>
        <w:pStyle w:val="H1GR"/>
        <w:rPr/>
      </w:pPr>
      <w:r>
        <w:rPr>
          <w:lang w:val="en-US"/>
        </w:rPr>
        <w:tab/>
      </w:r>
      <w:r>
        <w:rPr/>
        <w:t>B.</w:t>
        <w:tab/>
        <w:t>Важнейшие цели и задачи на 2016–2021 годы</w:t>
      </w:r>
    </w:p>
    <w:p>
      <w:pPr>
        <w:pStyle w:val="SingleTxtGR"/>
        <w:rPr/>
      </w:pPr>
      <w:r>
        <w:rPr/>
        <w:t>4.</w:t>
        <w:tab/>
        <w:t>Важнейшей целью деятельности Рабочей группы по внутреннему водному транспорту является поддержка развития устойчивой инфраструктуры и системы услуг ВВТ на стабильной основе и в условиях одновременного стимулирования инноваций. Период 2016–2021 годов включает в себя следующие задач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консолидация усилий и обеспечение участия всех государств – членов ЕЭК ООН в решении современных проблем и поддержке реализации тех целей в области устойчивого развития, которые актуальны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оддержка развития системы статистических данных и аналитического потенциала в области ВВТ в целях получения необходимых данных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координация мер по дальнейшей интеграции ВВТ в мультимодальные транспортные цеп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разработка и поддержание эффективных правовых механизмов, направленных на обеспечение равных и прозрачных условий для всех субъ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сотрудничество с новыми субъектами на европейском рынке, а</w:t>
      </w:r>
      <w:r>
        <w:rPr>
          <w:lang w:val="en-US"/>
        </w:rPr>
        <w:t> </w:t>
      </w:r>
      <w:r>
        <w:rPr/>
        <w:t>также с организациями из других регионов мира, в рамках которого они могут воспользоваться результатами технического согласования, осуществляемого Рабочей группой;</w:t>
      </w:r>
    </w:p>
    <w:p>
      <w:pPr>
        <w:pStyle w:val="SingleTxtGR"/>
        <w:rPr/>
      </w:pPr>
      <w:r>
        <w:rPr/>
        <w:tab/>
        <w:t>f)</w:t>
        <w:tab/>
        <w:t>стимулирование инноваций в секторе ВВ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g)</w:t>
        <w:tab/>
        <w:t>содействие развитию возможностей обеспечения синергического эффекта взаимодействия морского и наземного транспорта, с одной стороны, и</w:t>
      </w:r>
      <w:r>
        <w:rPr>
          <w:lang w:val="en-US"/>
        </w:rPr>
        <w:t> </w:t>
      </w:r>
      <w:r>
        <w:rPr/>
        <w:t>водохозяйственной деятельности – с другой стороны;</w:t>
      </w:r>
    </w:p>
    <w:p>
      <w:pPr>
        <w:pStyle w:val="SingleTxtGR"/>
        <w:rPr/>
      </w:pPr>
      <w:r>
        <w:rPr/>
        <w:tab/>
        <w:t>h)</w:t>
        <w:tab/>
        <w:t>содействие развитию РИС и других информационных и коммуникационных технологий (ИКТ) во внутреннем судоходстве во всех государствах</w:t>
      </w:r>
      <w:r>
        <w:rPr>
          <w:lang w:val="en-US"/>
        </w:rPr>
        <w:t> </w:t>
      </w:r>
      <w:r>
        <w:rPr/>
        <w:t>– членах ЕЭК ООН;</w:t>
      </w:r>
    </w:p>
    <w:p>
      <w:pPr>
        <w:pStyle w:val="SingleTxtGR"/>
        <w:rPr/>
      </w:pPr>
      <w:r>
        <w:rPr/>
        <w:tab/>
        <w:t>i)</w:t>
        <w:tab/>
        <w:t>развитие партнерских связей и повышение заметности ВВТ.</w:t>
      </w:r>
    </w:p>
    <w:p>
      <w:pPr>
        <w:pStyle w:val="H1GR"/>
        <w:rPr/>
      </w:pPr>
      <w:r>
        <w:rPr/>
        <w:tab/>
        <w:t>C.</w:t>
        <w:tab/>
        <w:t>Действия, необходимые для достижения указанных целей</w:t>
      </w:r>
    </w:p>
    <w:p>
      <w:pPr>
        <w:pStyle w:val="SingleTxtGR"/>
        <w:rPr/>
      </w:pPr>
      <w:r>
        <w:rPr/>
        <w:t>5.</w:t>
        <w:tab/>
        <w:t>Для достижения целей, указанных выше, предлагаются следующие действия:</w:t>
      </w:r>
    </w:p>
    <w:p>
      <w:pPr>
        <w:pStyle w:val="H23GR"/>
        <w:rPr/>
      </w:pPr>
      <w:r>
        <w:rPr/>
        <w:tab/>
        <w:t>1.</w:t>
        <w:tab/>
        <w:t>Поддержка развития устойчивой инфраструктуры и системы услуг ВВТ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налаживанию общеевропейского и глобального стратегического диалога по вопросам ВВТ;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мер, стратегий и продолжение деятельности, направленной на развитие соответствующей международной платформы для содействия ВВТ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эффективности и результативности применения международных юридически обязательных документов и конвенций;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/>
        <w:t>Дальнейшее содействие осуществлению Европейского соглашения о важнейших внутренних водных путях международного значения (СМВП), Перечня основных характеристик и параметров сети водных путей категории Е (Синяя книга), в частности проектов в области инфраструктуры, направленных на реализацию СМВП</w:t>
      </w:r>
      <w:r>
        <w:rPr>
          <w:lang w:val="en-US"/>
        </w:rPr>
        <w:t>.</w:t>
      </w:r>
    </w:p>
    <w:p>
      <w:pPr>
        <w:pStyle w:val="H23GR"/>
        <w:rPr/>
      </w:pPr>
      <w:r>
        <w:rPr/>
        <w:tab/>
        <w:t>2.</w:t>
        <w:tab/>
        <w:t>Развитие системы статистических данных и аналитического потенциала в</w:t>
      </w:r>
      <w:r>
        <w:rPr>
          <w:lang w:val="en-US"/>
        </w:rPr>
        <w:t> </w:t>
      </w:r>
      <w:r>
        <w:rPr/>
        <w:t>обла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с Рабочей группой по статистике транспорта по вопросам статистики и сбора данных в области ВВТ и сбор статистических данных о внутренних водных путях государств-членов;</w:t>
      </w:r>
    </w:p>
    <w:p>
      <w:pPr>
        <w:pStyle w:val="Bullet1GR"/>
        <w:numPr>
          <w:ilvl w:val="0"/>
          <w:numId w:val="1"/>
        </w:numPr>
        <w:rPr/>
      </w:pPr>
      <w:r>
        <w:rPr/>
        <w:t>Представление обновленной информации и данных о динамике судоходства в области ВВТ, в том числе в целях дополнения анализа, проводимого с помощью инструмента «ForFITS» для оценки сценариев выбросов</w:t>
      </w:r>
      <w:r>
        <w:rPr>
          <w:lang w:val="en-US"/>
        </w:rPr>
        <w:t> </w:t>
      </w:r>
      <w:r>
        <w:rPr/>
        <w:t>CO</w:t>
      </w:r>
      <w:r>
        <w:rPr>
          <w:vertAlign w:val="subscript"/>
        </w:rPr>
        <w:t>2</w:t>
      </w:r>
      <w:r>
        <w:rPr/>
        <w:t>.</w:t>
      </w:r>
      <w:bookmarkStart w:id="6" w:name="_GoBack"/>
      <w:bookmarkEnd w:id="6"/>
    </w:p>
    <w:p>
      <w:pPr>
        <w:pStyle w:val="H23GR"/>
        <w:rPr/>
      </w:pPr>
      <w:r>
        <w:rPr/>
        <w:tab/>
        <w:t>3.</w:t>
        <w:tab/>
        <w:t>Интеграция в мультимодальные транспортные цепи</w:t>
      </w:r>
    </w:p>
    <w:p>
      <w:pPr>
        <w:pStyle w:val="Bullet1GR"/>
        <w:numPr>
          <w:ilvl w:val="0"/>
          <w:numId w:val="1"/>
        </w:numPr>
        <w:rPr/>
      </w:pPr>
      <w:r>
        <w:rPr/>
        <w:t>Подробная разработка прибрежных маршрутов, включенных в СМВП, а</w:t>
      </w:r>
      <w:r>
        <w:rPr>
          <w:lang w:val="en-US"/>
        </w:rPr>
        <w:t> </w:t>
      </w:r>
      <w:r>
        <w:rPr/>
        <w:t>также связей между морскими портами и внутренними реги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приведению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Протокол СЛКП) в соответствие с СМВП в сотрудничестве с Рабочей группой по интермодальным перевозкам и логистике (WP.24);</w:t>
      </w:r>
    </w:p>
    <w:p>
      <w:pPr>
        <w:pStyle w:val="Bullet1GR"/>
        <w:numPr>
          <w:ilvl w:val="0"/>
          <w:numId w:val="1"/>
        </w:numPr>
        <w:rPr/>
      </w:pPr>
      <w:r>
        <w:rPr/>
        <w:t>Участие в развитии Евро-азиатских транспортных связей (ЕАТС) в сотрудничестве с Рабочей группой по тенденциям и экономике транспорта (WP.5) и Группой экспертов по евро-азиатским транспортным связям;</w:t>
      </w:r>
    </w:p>
    <w:p>
      <w:pPr>
        <w:pStyle w:val="Bullet1GR"/>
        <w:numPr>
          <w:ilvl w:val="0"/>
          <w:numId w:val="1"/>
        </w:numPr>
        <w:rPr/>
      </w:pPr>
      <w:r>
        <w:rPr/>
        <w:t>Обмен передовой практикой между государствами-членами, международными организациями и другими заинтересованными субъектами.</w:t>
      </w:r>
    </w:p>
    <w:p>
      <w:pPr>
        <w:pStyle w:val="H23GR"/>
        <w:rPr/>
      </w:pPr>
      <w:r>
        <w:rPr/>
        <w:tab/>
        <w:t>4.</w:t>
        <w:tab/>
        <w:t>Обеспечение безопасности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над положениями Европейских правил судоходства по внутренним водным путям (ЕПСВВП), сигнальными знаками, регулирующими судоходство по водным путям, и техническими предписаниями для судов с учетом последних достижений других международных организаций в данной сфере;</w:t>
      </w:r>
    </w:p>
    <w:p>
      <w:pPr>
        <w:pStyle w:val="Bullet1GR"/>
        <w:numPr>
          <w:ilvl w:val="0"/>
          <w:numId w:val="1"/>
        </w:numPr>
        <w:rPr/>
      </w:pPr>
      <w:r>
        <w:rPr/>
        <w:t>Рассмотрение вопросов профессиональных требований и признания документов, наблюдение за достижениями в этой области.</w:t>
      </w:r>
    </w:p>
    <w:p>
      <w:pPr>
        <w:pStyle w:val="H23GR"/>
        <w:rPr/>
      </w:pPr>
      <w:r>
        <w:rPr/>
        <w:tab/>
        <w:t>5.</w:t>
        <w:tab/>
        <w:t>Предотвращение загрязнения окружающей среды и устойчивость внутреннего водного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обсуждения вопроса о предотвращении загрязнения окружающей среды с судов и обработке отходов, включая пересмотр соответствующих документов SC.3, таких как резолюции ЕЭК ООН № 21 и 61;</w:t>
      </w:r>
    </w:p>
    <w:p>
      <w:pPr>
        <w:pStyle w:val="Bullet1GR"/>
        <w:numPr>
          <w:ilvl w:val="0"/>
          <w:numId w:val="1"/>
        </w:numPr>
        <w:rPr/>
      </w:pPr>
      <w:r>
        <w:rPr/>
        <w:t>Выявление экологических «горячих точек» в сочетании с планированием мер, имеющих целью свести к минимуму их воздействие на внутреннее судоходство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а устойчивости ВВТ к изменению климата посредством последующей деятельности по итогам работы Группы экспертов по последствиям изменения климата для международных транспортных сетей и узлов и адаптации к ним и Глобальной сети бассейнов, работающих над проблемами адаптации к изменению климата, применительно к сети водных путей категории Е;</w:t>
      </w:r>
    </w:p>
    <w:p>
      <w:pPr>
        <w:pStyle w:val="Bullet1GR"/>
        <w:numPr>
          <w:ilvl w:val="0"/>
          <w:numId w:val="1"/>
        </w:numPr>
        <w:rPr/>
      </w:pPr>
      <w:r>
        <w:rPr/>
        <w:t>Сведение к минимуму уязвимости инфраструктуры внутреннего водного транспорта и продолжение обмена передовой практикой в данной сфере.</w:t>
      </w:r>
    </w:p>
    <w:p>
      <w:pPr>
        <w:pStyle w:val="H23GR"/>
        <w:rPr/>
      </w:pPr>
      <w:r>
        <w:rPr/>
        <w:tab/>
        <w:t>6.</w:t>
        <w:tab/>
        <w:t>Стимулирование инноваций</w:t>
      </w:r>
    </w:p>
    <w:p>
      <w:pPr>
        <w:pStyle w:val="Bullet1GR"/>
        <w:numPr>
          <w:ilvl w:val="0"/>
          <w:numId w:val="1"/>
        </w:numPr>
        <w:rPr/>
      </w:pPr>
      <w:r>
        <w:rPr/>
        <w:t>Содействие развитию РИС и других соответствующих информационных технологий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ов, касающихся новых судовых технологий, и обновление документов ЕЭК ООН с должным учетом новых типов судов.</w:t>
      </w:r>
    </w:p>
    <w:p>
      <w:pPr>
        <w:pStyle w:val="H23GR"/>
        <w:rPr/>
      </w:pPr>
      <w:r>
        <w:rPr/>
        <w:tab/>
        <w:t>7.</w:t>
        <w:tab/>
        <w:t>Содействие развитию прогулочного судоходства и водного туризма</w:t>
      </w:r>
    </w:p>
    <w:p>
      <w:pPr>
        <w:pStyle w:val="Bullet1GR"/>
        <w:numPr>
          <w:ilvl w:val="0"/>
          <w:numId w:val="1"/>
        </w:numPr>
        <w:rPr/>
      </w:pPr>
      <w:r>
        <w:rPr/>
        <w:t>Оценка возможностей, касающихся развития международной правовой базы для прогулочного судоходства и водного туризма;</w:t>
      </w:r>
    </w:p>
    <w:p>
      <w:pPr>
        <w:pStyle w:val="Bullet1GR"/>
        <w:numPr>
          <w:ilvl w:val="0"/>
          <w:numId w:val="1"/>
        </w:numPr>
        <w:rPr/>
      </w:pPr>
      <w:r>
        <w:rPr/>
        <w:t>Ведение базы данных с образцами Международного удостоверения на право управления прогулочным судном (МУС);</w:t>
      </w:r>
    </w:p>
    <w:p>
      <w:pPr>
        <w:pStyle w:val="Bullet1GR"/>
        <w:numPr>
          <w:ilvl w:val="0"/>
          <w:numId w:val="1"/>
        </w:numPr>
        <w:rPr/>
      </w:pPr>
      <w:r>
        <w:rPr/>
        <w:t>Обновление карт для прогулочного судоходства;</w:t>
      </w:r>
    </w:p>
    <w:p>
      <w:pPr>
        <w:pStyle w:val="Bullet1GR"/>
        <w:numPr>
          <w:ilvl w:val="0"/>
          <w:numId w:val="1"/>
        </w:numPr>
        <w:rPr/>
      </w:pPr>
      <w:r>
        <w:rPr/>
        <w:t>Обеспечение наличия информации о соответствующих документах ЕЭК</w:t>
      </w:r>
      <w:r>
        <w:rPr>
          <w:lang w:val="en-US"/>
        </w:rPr>
        <w:t> </w:t>
      </w:r>
      <w:r>
        <w:rPr/>
        <w:t>ООН.</w:t>
      </w:r>
    </w:p>
    <w:p>
      <w:pPr>
        <w:pStyle w:val="H23GR"/>
        <w:rPr/>
      </w:pPr>
      <w:r>
        <w:rPr/>
        <w:tab/>
        <w:t>8.</w:t>
        <w:tab/>
        <w:t>Развитие партнерских связей и повышение заметно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и регулярный обмен информацией с речными комиссиями, Европейской комиссией (ЕС) и другими заинтересованными субъектами во избежание дублирования усилий;</w:t>
      </w:r>
    </w:p>
    <w:p>
      <w:pPr>
        <w:pStyle w:val="Bullet1GR"/>
        <w:numPr>
          <w:ilvl w:val="0"/>
          <w:numId w:val="1"/>
        </w:numPr>
        <w:rPr/>
      </w:pPr>
      <w:r>
        <w:rPr/>
        <w:t>Расширение сотрудничества по конкретным темам с ЕС, речными комиссиями и другими заинтересованными субъектами в целях достижения синергического эффекта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заметности ВВТ путем проведения международных мероприятий, в частности международной конференции высокого уровня, запланированной на 2017 год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9 (R)  281216  2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2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2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ea1f1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a1f1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6A26B8-F2BB-4C39-859F-0ACAE01C95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382</Words>
  <Characters>7879</Characters>
  <CharactersWithSpaces>9243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7:00Z</dcterms:created>
  <dc:creator>Ekaterina SALYNSKAYA</dc:creator>
  <dc:description/>
  <dc:language>en-US</dc:language>
  <cp:lastModifiedBy>Ekaterina SALYNSKAYA</cp:lastModifiedBy>
  <cp:lastPrinted>2016-12-29T07:51:00Z</cp:lastPrinted>
  <dcterms:modified xsi:type="dcterms:W3CDTF">2016-12-2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