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5_17491228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5_1749122857"/>
            <w:bookmarkStart w:id="2" w:name="__Fieldmark__1045_174912285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7_17491228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7_1749122857"/>
            <w:bookmarkStart w:id="5" w:name="__Fieldmark__1047_174912285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ошлое и будущее Комитета по внутреннему транспорту</w:t>
      </w:r>
    </w:p>
    <w:p>
      <w:pPr>
        <w:pStyle w:val="HChGR"/>
        <w:rPr/>
      </w:pPr>
      <w:r>
        <w:rPr/>
        <w:tab/>
        <w:tab/>
        <w:t>Концептуальная записка и проект программы совещания министров по случаю семидесятой годовщины Комитета по внутреннему транспорту (Женева, 21 февраля 2017 года) на тему: «</w:t>
      </w:r>
      <w:r>
        <w:rPr>
          <w:i/>
          <w:iCs/>
        </w:rPr>
        <w:t>Прошлое и</w:t>
      </w:r>
      <w:r>
        <w:rPr>
          <w:i/>
          <w:iCs/>
          <w:lang w:val="en-US"/>
        </w:rPr>
        <w:t> </w:t>
      </w:r>
      <w:r>
        <w:rPr>
          <w:i/>
          <w:iCs/>
        </w:rPr>
        <w:t>будущее Комитета по внутреннему транспорту ЕЭК</w:t>
      </w:r>
      <w:r>
        <w:rPr>
          <w:i/>
          <w:iCs/>
          <w:lang w:val="en-US"/>
        </w:rPr>
        <w:t> </w:t>
      </w:r>
      <w:r>
        <w:rPr>
          <w:i/>
          <w:iCs/>
        </w:rPr>
        <w:t>ООН</w:t>
      </w:r>
      <w:r>
        <w:rPr/>
        <w:t>» и сопутствующих параллельных мероприятий высокого уровня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представлена общая концепция и основные темы для обсуждения в группах в контексте совещания министров на тему: «</w:t>
            </w:r>
            <w:r>
              <w:rPr>
                <w:iCs/>
                <w:lang w:val="ru-RU" w:eastAsia="ru-RU" w:bidi="ar-SA"/>
              </w:rPr>
              <w:t>Прошлое и будущее Комитета по внутреннему транспорту ЕЭК ООН</w:t>
            </w:r>
            <w:r>
              <w:rPr>
                <w:lang w:val="ru-RU" w:eastAsia="ru-RU" w:bidi="ar-SA"/>
              </w:rPr>
              <w:t>». В нем содержатся также руководящие принципы проведения групповых обсуждений и проект программы, включая запланированные основные и параллельные мероприятия, в том числе посещение выставки, посвященной Комитету по внутреннему транспорту (КВТ), высокопоставленными делегатами, торжественную церемонию подписания плаката «Внутренний транспорт будущего, которого мы хотим», обед/коктейль КВТ и церемонию награждения в рамках Всемирного фестиваля фильмов по безопасности дорожного движения. Бюро КВТ на его сессиях в июне и сентябре 2016 года согласовало темы групповых дискуссий в контексте этого совещания министров. Кульминацией станет принятие/</w:t>
              <w:br/>
              <w:t>подписание проекта резолюции министров «Вступление в новую эру устойчивого внутреннего транспорта и мобильности»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 xml:space="preserve">В 2017 году Комитет по внутреннему транспорту (КВТ) отметит свою семидесятую годовщину. В течение семидесяти лет Комитет и его вспомогательные органы добросовестно выполняют свой мандат и возложенные на них задачи, вначале для поддержки восстановления Европы после Второй мировой войны, а затем для развития внутреннего транспорта на общеевропейском и глобальном уровнях. </w:t>
      </w:r>
    </w:p>
    <w:p>
      <w:pPr>
        <w:pStyle w:val="SingleTxtGR"/>
        <w:rPr/>
      </w:pPr>
      <w:r>
        <w:rPr/>
        <w:t>2.</w:t>
        <w:tab/>
        <w:t>Подходящим и подобающим мероприятием не только для празднования самой годовщины, но и для воздания должного достижениям Комитета за семидесятилетний период его работы служит совещание министров транспорта, назначенное на 21 февраля 2017 года, в ходе семьдесят девятой годовой сессии КВТ, которая будет проходить 21–24 февраля 2017 года.</w:t>
      </w:r>
    </w:p>
    <w:p>
      <w:pPr>
        <w:pStyle w:val="HChGR"/>
        <w:rPr/>
      </w:pPr>
      <w:r>
        <w:rPr/>
        <w:tab/>
        <w:t>II.</w:t>
        <w:tab/>
        <w:t>Сессия на уровне министров на тему «Прошлое и</w:t>
      </w:r>
      <w:r>
        <w:rPr>
          <w:lang w:val="en-US"/>
        </w:rPr>
        <w:t> </w:t>
      </w:r>
      <w:r>
        <w:rPr/>
        <w:t>будущее Комитета по внутреннему транспорту ЕЭК</w:t>
      </w:r>
      <w:r>
        <w:rPr>
          <w:lang w:val="en-US"/>
        </w:rPr>
        <w:t> </w:t>
      </w:r>
      <w:r>
        <w:rPr/>
        <w:t>ООН»</w:t>
      </w:r>
    </w:p>
    <w:p>
      <w:pPr>
        <w:pStyle w:val="SingleTxtGR"/>
        <w:rPr/>
      </w:pPr>
      <w:r>
        <w:rPr/>
        <w:t>3.</w:t>
        <w:tab/>
        <w:t>С учетом рекомендаций по итогам дискуссий на уровне КВТ и его Бюро для сессии на уровне министров была выбрана следующая тема: «</w:t>
      </w:r>
      <w:r>
        <w:rPr>
          <w:iCs/>
        </w:rPr>
        <w:t>Прошлое и будущее Комитета по внутреннему транспорту ЕЭК ООН</w:t>
      </w:r>
      <w:r>
        <w:rPr/>
        <w:t>». Эта тема позволит осмыслить прошлые достижения, нынешний ход и будущую динамику работы Комитета, заострить внимание на его эволюции и подчеркнуть его будущий потенциал.</w:t>
      </w:r>
    </w:p>
    <w:p>
      <w:pPr>
        <w:pStyle w:val="SingleTxtGR"/>
        <w:rPr/>
      </w:pPr>
      <w:r>
        <w:rPr/>
        <w:t>4.</w:t>
        <w:tab/>
        <w:t xml:space="preserve">Проект программы на </w:t>
      </w:r>
      <w:r>
        <w:rPr>
          <w:i/>
          <w:iCs/>
        </w:rPr>
        <w:t>вторник, 21 февраля 2017 года (с 10 ч. 00 м. до 18</w:t>
      </w:r>
      <w:r>
        <w:rPr>
          <w:i/>
          <w:iCs/>
          <w:lang w:val="en-US"/>
        </w:rPr>
        <w:t> </w:t>
      </w:r>
      <w:r>
        <w:rPr>
          <w:i/>
          <w:iCs/>
        </w:rPr>
        <w:t>ч. 00 м.)</w:t>
      </w:r>
      <w:r>
        <w:rPr/>
        <w:t xml:space="preserve">, включает следующее: </w:t>
      </w:r>
      <w:bookmarkStart w:id="6" w:name="_GoBack"/>
      <w:bookmarkEnd w:id="6"/>
    </w:p>
    <w:p>
      <w:pPr>
        <w:pStyle w:val="SingleTxtGR"/>
        <w:rPr/>
      </w:pPr>
      <w:r>
        <w:rPr/>
        <w:tab/>
        <w:t>a)</w:t>
        <w:tab/>
        <w:t>вступительные заявления;</w:t>
      </w:r>
    </w:p>
    <w:p>
      <w:pPr>
        <w:pStyle w:val="SingleTxtGR"/>
        <w:rPr/>
      </w:pPr>
      <w:r>
        <w:rPr/>
        <w:tab/>
        <w:t>b)</w:t>
        <w:tab/>
        <w:t>одно основное выступление о важности внутреннего транспорта для мобильности в будущем и для роли КВТ;</w:t>
      </w:r>
    </w:p>
    <w:p>
      <w:pPr>
        <w:pStyle w:val="SingleTxtGR"/>
        <w:rPr/>
      </w:pPr>
      <w:r>
        <w:rPr/>
        <w:tab/>
        <w:t>c)</w:t>
        <w:tab/>
        <w:t xml:space="preserve">три дискуссии подряд в группах (до шести участников в каждой), за которыми последуют до трех запланированных выступлений с мест; </w:t>
      </w:r>
    </w:p>
    <w:p>
      <w:pPr>
        <w:pStyle w:val="SingleTxtGR"/>
        <w:rPr/>
      </w:pPr>
      <w:r>
        <w:rPr/>
        <w:tab/>
        <w:t>d)</w:t>
        <w:tab/>
        <w:t>в конце дня – после основного доклада и дискуссий в группах – состоится подписание резолюции министров «Вступление в новую эру устойчивого внутреннего транспорта и мобильности».</w:t>
      </w:r>
    </w:p>
    <w:p>
      <w:pPr>
        <w:pStyle w:val="H1GR"/>
        <w:rPr/>
      </w:pPr>
      <w:r>
        <w:rPr/>
        <w:tab/>
        <w:t>A.</w:t>
        <w:tab/>
        <w:t xml:space="preserve">Открытие сессии и основной доклад </w:t>
      </w:r>
    </w:p>
    <w:p>
      <w:pPr>
        <w:pStyle w:val="SingleTxtGR"/>
        <w:rPr/>
      </w:pPr>
      <w:r>
        <w:rPr/>
        <w:t>5.</w:t>
        <w:tab/>
        <w:t>После вступительных заявлений будет сделан основной доклад о важности устойчивого внутреннего транспорта в глобальной экономике и возникновении новых геополитических условий, посвященный задачам на будущее в области устойчивой мобильности, а также стратегической роли Комитета в выборе перспективных решений и укреплении международного сотрудничества. Устойчивый транспорт имеет принципиальное значение для любых реальных усилий в направлении реализации повестки дня в области устойчивого развития и достижении целей устойчивого развития к 2030 году. В этой связи и с учетом того, что Комитет по внутреннему транспорту ЕЭК ООН функционирует с наибольшей отдачей тогда, когда он работает в партнерстве с широким кругом лидеров из числа представителей государственного и частного секторов, в целях создания надежной основы для реализации решений, необходимых транспортному сообществу, требуется твердая политическая воля. Достижения Комитета за последние 70 лет свидетельствуют о том, что его решения непосредственным образом влияют на повседневную жизнь людей и предприятий и образуют прочный фундамент для реализации его ключевой роли в развитии «Внутреннего транспорта будущего, которого мы хотим».</w:t>
      </w:r>
    </w:p>
    <w:p>
      <w:pPr>
        <w:pStyle w:val="H1GR"/>
        <w:rPr/>
      </w:pPr>
      <w:r>
        <w:rPr/>
        <w:tab/>
        <w:t>B.</w:t>
        <w:tab/>
        <w:t>Дискуссии в группах</w:t>
      </w:r>
    </w:p>
    <w:p>
      <w:pPr>
        <w:pStyle w:val="SingleTxtGR"/>
        <w:rPr/>
      </w:pPr>
      <w:r>
        <w:rPr/>
        <w:t>6.</w:t>
        <w:tab/>
        <w:t xml:space="preserve">Затем состоятся три групповые дискуссии на уровне министров, посвященные важнейшим сквозным вопросам, относящимся непосредственно к устойчивой мобильности в будущем и к работе КВТ и его вспомогательных органов. В группах будут обсуждаться следующие темы: </w:t>
      </w:r>
    </w:p>
    <w:p>
      <w:pPr>
        <w:pStyle w:val="SingleTxtGR"/>
        <w:rPr/>
      </w:pPr>
      <w:r>
        <w:rPr/>
        <w:tab/>
        <w:t>a)</w:t>
        <w:tab/>
        <w:t>КВТ – форум для развития сообщаемости инфраструктуры;</w:t>
      </w:r>
    </w:p>
    <w:p>
      <w:pPr>
        <w:pStyle w:val="SingleTxtGR"/>
        <w:rPr/>
      </w:pPr>
      <w:r>
        <w:rPr/>
        <w:tab/>
        <w:t>b)</w:t>
        <w:tab/>
        <w:t>КВТ – платформа для взаимодействия регулирующих органов и новаторов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>КВТ – центр обслуживания конвенций ООН в области транспорта: преимущества согласованного на международном уровне регулирования в секторе внутреннего транспорта.</w:t>
      </w:r>
    </w:p>
    <w:p>
      <w:pPr>
        <w:pStyle w:val="SingleTxtGR"/>
        <w:rPr/>
      </w:pPr>
      <w:r>
        <w:rPr/>
        <w:t>7.</w:t>
        <w:tab/>
        <w:t xml:space="preserve">В каждой групповой дискуссии будут принимать участие до шести делегатов высокого уровня. </w:t>
      </w:r>
    </w:p>
    <w:p>
      <w:pPr>
        <w:pStyle w:val="SingleTxtGR"/>
        <w:rPr/>
      </w:pPr>
      <w:r>
        <w:rPr/>
        <w:t>8.</w:t>
        <w:tab/>
        <w:t xml:space="preserve">Дискуссия в каждой из групп будет проходить под руководством координатора в течение 45 минут, начиная с коротких (продолжительностью </w:t>
        <w:br/>
        <w:t xml:space="preserve">по 5–7 минут) заявлений участников. После этого будут заслушаны запланированные выступления с мест (продолжительностью до трех минут). Первоочередное внимание будет уделяться запланированным выступлениям других министров. После заявлений и сообщений состоится открытая дискуссия. </w:t>
      </w:r>
    </w:p>
    <w:p>
      <w:pPr>
        <w:pStyle w:val="H23GR"/>
        <w:rPr/>
      </w:pPr>
      <w:r>
        <w:rPr/>
        <w:tab/>
        <w:t>1.</w:t>
        <w:tab/>
        <w:t>Группа I: КВТ – форум для развития сообщаемости инфраструктуры</w:t>
      </w:r>
    </w:p>
    <w:p>
      <w:pPr>
        <w:pStyle w:val="SingleTxtGR"/>
        <w:rPr/>
      </w:pPr>
      <w:r>
        <w:rPr/>
        <w:t>9.</w:t>
        <w:tab/>
        <w:t>Эта группа министров рассмотрит неизменную потребность в совершенствовании сообщаемости инфраструктуры, а также обсудит нетрадиционные способы обеспечения сообщаемости, которые стремительно изменяют существующие условия мобильности. Группа сосредоточит внимание на подведении итогов, а также на выявлении проблем, возможностей и решений в деле укрепления сообщаемости на международном и местном уровнях и роли КВТ.</w:t>
      </w:r>
    </w:p>
    <w:p>
      <w:pPr>
        <w:pStyle w:val="SingleTxtGR"/>
        <w:rPr/>
      </w:pPr>
      <w:r>
        <w:rPr/>
        <w:t>10.</w:t>
        <w:tab/>
        <w:t>Транспорт – один из ключевых секторов экономики, обеспечивающих доступ к рынкам и цепочкам поставок для экспорта и импорта. По этой причине он крайне важен для экономического роста, сокращения масштабов нищеты и обеспечения устойчивого развития в целом.</w:t>
      </w:r>
    </w:p>
    <w:p>
      <w:pPr>
        <w:pStyle w:val="SingleTxtGR"/>
        <w:rPr/>
      </w:pPr>
      <w:r>
        <w:rPr/>
        <w:t>11.</w:t>
        <w:tab/>
        <w:t>Несмотря на ускоренное внедрение технических новшеств, слишком уж многие страны до сих пор не могут воспользоваться результатами этого прогресса, поскольку не имеют беспрепятственного доступа к глобальным рынкам. К их числу относятся, например, не имеющие выхода к морю развивающиеся страны, для которых характерна небольшая пропускная способность транзитных участков и пунктов пересечения границ.</w:t>
      </w:r>
    </w:p>
    <w:p>
      <w:pPr>
        <w:pStyle w:val="SingleTxtGR"/>
        <w:rPr/>
      </w:pPr>
      <w:r>
        <w:rPr/>
        <w:t>12.</w:t>
        <w:tab/>
        <w:t xml:space="preserve">С момента своего создания в 1947 году КВТ играет новаторскую роль в деле упрощения международных пассажирских и грузовых перевозок разными видами внутреннего транспорта и повышения их конкурентоспособности. Это достигается главным образом за счет разработки, обслуживания и осуществления международно-правовых документов, которые стимулируют развитие согласованных международных сетей инфраструктуры, единообразных и упрощенных процедур пересечения границ и стандартизированных правил и положений для обеспечения высокого уровня эффективности, безопасности и экологичности внутреннего транспорта. </w:t>
      </w:r>
    </w:p>
    <w:p>
      <w:pPr>
        <w:pStyle w:val="SingleTxtGR"/>
        <w:rPr/>
      </w:pPr>
      <w:r>
        <w:rPr/>
        <w:t>13.</w:t>
        <w:tab/>
        <w:t xml:space="preserve">Комитет, среди прочего, стоит у истоков разработки законодательства о формировании эффективной транспортной инфраструктуры и об обеспечении полноценного обслуживания, являющихся залогом повышения производительности, национального экономического роста, конкурентоспособности и высокого качества жизни. Такие проекты, как Трансъевропейская автомагистраль (ТЕА), Трансъевропейская железнодорожная магистраль (ТЕЖ) и Евро-азиатские транспортные связи (ЕАТС), нацелены на обеспечение более оптимальной интеграции экономики стран-членов, их предприятий и населения в мировую экономику и извлечение выгоды из меняющихся экономических условий и появляющихся возможностей. Кроме того, Комитет всегда придавал особое значение согласованным процедурам пересечения границ с учетом того, что рост объемов трансграничных перевозок делает перемещение товаров все более трудоемким и дорогостоящим; пересечение границ по-прежнему является одним из наиболее сложных аспектов международной торговли и перевозок и играет решающую роль для стран, не имеющих выхода к морю. КВТ стимулирует использование общепризнанных конвенций по этим вопросам, включая, в частности, Таможенную конвенцию о международной перевозке грузов с применением книжки МДП (1975 год). Идя в ногу с развитием информационно-коммуникационных технологий и принимая во внимание нынешние потребности транспортной отрасли, Комитет возглавляет процесс компьютеризации таможенных процедур, способствуя тем самым повышению оперативности, качества и эффективности трансграничных перевозок. Продолжая свою работу в области разработки и стимулирования осуществления соответствующего законодательства, Комитет будет и впредь эффективно решать эти и другие актуальные для стран, являющихся его членами, вопросы. </w:t>
      </w:r>
    </w:p>
    <w:p>
      <w:pPr>
        <w:pStyle w:val="SingleTxtGR"/>
        <w:rPr/>
      </w:pPr>
      <w:r>
        <w:rPr/>
        <w:t>14.</w:t>
        <w:tab/>
        <w:t>Эта группа сосредоточит внимание на выявлении проблем, возможностей и решений в контексте повышения сообщаемости транспортной инфраструктуры на международном уровне и стимулирования доступа к появляющимся возможностям. Каким же образом надлежит адаптировать существующие международные структуры и правовые механизмы и какую роль в будущем необходимо играть Комитету по внутреннему транспорту?</w:t>
      </w:r>
    </w:p>
    <w:p>
      <w:pPr>
        <w:pStyle w:val="H23GR"/>
        <w:rPr/>
      </w:pPr>
      <w:r>
        <w:rPr/>
        <w:tab/>
        <w:t>2.</w:t>
        <w:tab/>
        <w:t>Группа II: КВТ – платформа для взаимодействия регулирующих органов и новаторов: технологии для</w:t>
      </w:r>
      <w:r>
        <w:rPr>
          <w:lang w:val="en-US"/>
        </w:rPr>
        <w:t> </w:t>
      </w:r>
      <w:r>
        <w:rPr/>
        <w:t>устойчивой мобильности</w:t>
      </w:r>
    </w:p>
    <w:p>
      <w:pPr>
        <w:pStyle w:val="SingleTxtGR"/>
        <w:rPr/>
      </w:pPr>
      <w:r>
        <w:rPr/>
        <w:t>15.</w:t>
        <w:tab/>
        <w:t xml:space="preserve">Отправной точкой для дискуссии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ологическими изменениями, и благоприятные условия для развития инноваций, а также вопрос о том, каким образом КВТ может способствовать преобразованиям. К числу соответствующих тем относятся: расширение использования автоматизированного вождения и автономных транспортных средств и влияние этого на безопасность дорожного движения; электрификация не только автомобильного, но и других видов внутреннего транспорта; интеллектуальные транспортные системы и растущее использование информационно-коммуникационных технологий; достижения и вызовы в контексте технологических нововведений, включая кибербезопасность и защиту данных. </w:t>
      </w:r>
    </w:p>
    <w:p>
      <w:pPr>
        <w:pStyle w:val="SingleTxtGR"/>
        <w:rPr/>
      </w:pPr>
      <w:r>
        <w:rPr/>
        <w:t>16.</w:t>
        <w:tab/>
        <w:t xml:space="preserve">Инновации на транспорте положили начало радикально новому подходу к трансконтинентальной мобильности, трансформировав все ее аспекты начиная с того, каким образом люди перемещаются, общаются и оплачивают услуги, и кончая тем, какими методами разрабатывается транспортное законодательство. Классические и традиционные секторальные подходы уже не оправдывают себя: использование электронных технологий на транспорте обусловливает преобразование и согласованное развитие не только транспортного, но и энергетического сектора; повышение уровня автоматизации автомобильного транспорта, в частности внедрение автономных транспортных средств, требует более тесного сотрудничества между регулирующими органами в секторах транспорта и телекоммуникаций и само их будущее зависит также от комплексных транспортных стратегий. Несмотря на задержки, внедрение цифровых технологий и переход на электронный документооборот на транспорте уже осуществляются и способствуют повышению эффективности перевозок и управления ими. Они также открывают новые возможности для предоставления услуг и опережающего развития. </w:t>
      </w:r>
    </w:p>
    <w:p>
      <w:pPr>
        <w:pStyle w:val="SingleTxtGR"/>
        <w:rPr/>
      </w:pPr>
      <w:r>
        <w:rPr/>
        <w:t>17.</w:t>
        <w:tab/>
        <w:t xml:space="preserve">Вместе с тем предстоит еще многое узнать о проблемах и ограничениях в контексте обещанного прорыва. Так, внедрение подобных решений на национальном и международном уровнях может быть сопряжено с препятствиями, которые варьируются от проблем совместимости до трудностей со сбором данных. Эти препятствия могут сдерживать или подрывать эффективность использования технических достижений, которые в иных отношениях весьма перспективны. Именно поэтому международно-согласованные нормативные рамки играют столь важную роль в формировании будущего устойчивой мобильности. </w:t>
      </w:r>
    </w:p>
    <w:p>
      <w:pPr>
        <w:pStyle w:val="SingleTxtGR"/>
        <w:rPr/>
      </w:pPr>
      <w:r>
        <w:rPr/>
        <w:t>18.</w:t>
        <w:tab/>
        <w:t xml:space="preserve">КВТ и его вспомогательные органы неустанно стремятся облегчить и ускорить темпы успешного внедрения инноваций в сфере инфраструктуры, транспортных средств и управления мобильностью, делая тем самым ее более безопасной, эффективной и экологичной. Например, деятельность Всемирного форума для согласования правил в области транспортных средств (WP.29) КВТ дает ощутимые результаты в виде эффективной разработки и внедрения согласованных на глобальном уровне нормативных положений, касающихся новых технологий в секторе автомобилестроения. Аналогичным образом, Форум по безопасности дорожного движения (WP.1) КВТ принял решение о внесении поправок в Венские конвенции и стремится обеспечить учет более высокого уровня автоматизации в правилах дорожного движения. </w:t>
      </w:r>
    </w:p>
    <w:p>
      <w:pPr>
        <w:pStyle w:val="SingleTxtGR"/>
        <w:rPr/>
      </w:pPr>
      <w:r>
        <w:rPr/>
        <w:t>19.</w:t>
        <w:tab/>
        <w:t>Эта группа обсудит предпосылки использования технологических изменений в интересах устойчивой мобильности и транспорта. Она также рассмотрит вопрос о том, каким образом можно задействовать технологии для повышения безопасности дорожного движения. Будут затронуты также и другие вопросы, например о том, существует ли потребность в новых международных рамочных документах, в частности по вопросам автономной мобильности, или же следует изменить либо обновить уже имеющиеся рамочные основы. Если решение будет принято в пользу изменения или обновления этих документов, то каким образом это можно сделать? Какова роль КВТ и его вспомогательных органов в решении этой исторической задачи?</w:t>
      </w:r>
    </w:p>
    <w:p>
      <w:pPr>
        <w:pStyle w:val="H23GR"/>
        <w:rPr/>
      </w:pPr>
      <w:r>
        <w:rPr/>
        <w:tab/>
        <w:t>3.</w:t>
        <w:tab/>
        <w:t>Группа III: КВТ – центр обслуживания конвенций ООН в</w:t>
      </w:r>
      <w:r>
        <w:rPr>
          <w:lang w:val="en-US"/>
        </w:rPr>
        <w:t> </w:t>
      </w:r>
      <w:r>
        <w:rPr/>
        <w:t>области транспорта: преимущества согласованного на</w:t>
      </w:r>
      <w:r>
        <w:rPr>
          <w:lang w:val="en-US"/>
        </w:rPr>
        <w:t> </w:t>
      </w:r>
      <w:r>
        <w:rPr/>
        <w:t>международном уровне регулирования в секторе внутреннего транспорта</w:t>
      </w:r>
    </w:p>
    <w:p>
      <w:pPr>
        <w:pStyle w:val="SingleTxtGR"/>
        <w:rPr/>
      </w:pPr>
      <w:r>
        <w:rPr/>
        <w:t>20.</w:t>
        <w:tab/>
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недавно стали Договаривающимися сторонами. Дискуссия будет сосредоточена на роли национальной и международной нормативно-правовой базы в преобразовании сектора внутреннего транспорта в контексте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</w:r>
    </w:p>
    <w:p>
      <w:pPr>
        <w:pStyle w:val="SingleTxtGR"/>
        <w:rPr/>
      </w:pPr>
      <w:r>
        <w:rPr/>
        <w:t>21.</w:t>
        <w:tab/>
        <w:t xml:space="preserve">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облегчения международных перевозок при одновременном повышении их эффективности, безопасности и экологичности. Не существует более показательного результата этой работы, чем 58 транспортных соглашений и конвенций ООН, относящихся к компетенции Комитета и его вспомогательных органов, которые образуют международную стратегическую, правовую и техническую платформу для развития международных автомобильных, железнодорожных, внутренних водных и комбинированных перевозок. </w:t>
      </w:r>
    </w:p>
    <w:p>
      <w:pPr>
        <w:pStyle w:val="SingleTxtGR"/>
        <w:rPr/>
      </w:pPr>
      <w:r>
        <w:rPr/>
        <w:t>22.</w:t>
        <w:tab/>
        <w:t xml:space="preserve">В то же время мы находимся на заре новой эры развития международного и внутреннего транспорта и мобильности. Повестка дня в области устойчивого развития на период до 2030 года находится на этапе реализации, а транспорт и мобильность являются неотъемлемой частью целей в области устойчивого развития. Международное регулирование в секторе внутреннего транспорта, разумеется, играет важную роль в реализации повестки дня на период до 2030 года. Например, опыт показывает, что более высокий уровень принятия и осуществления ключевых транспортных конвенций Организации Объединенных Наций, относящихся к ведению КВТ, сопровождается более высокими показателями в деле реализации ключевых целей устойчивого развития, в частности связанных с безопасностью дорожного движения. В то же время растущее нетерпение, с которым известные стороны ожидают принятия предсказуемых правил и положений, меняющиеся взаимоотношения между правительствами и процессы региональной интеграции, а также усиление политической активности мегаполисов в том, что касается формирования глобальных правил, в полной мере объясняют опережение согласования. Высокие темпы разработки национальных и региональных правил в области транспорта диктуют необходимость безотлагательного согласования на международном уровне во избежание новых препятствий для международной торговли и транспорта, что в свою очередь способствует реализации Повестки дня в области устойчивого развития на период до 2030 года. </w:t>
      </w:r>
    </w:p>
    <w:p>
      <w:pPr>
        <w:pStyle w:val="SingleTxtGR"/>
        <w:rPr/>
      </w:pPr>
      <w:r>
        <w:rPr/>
        <w:t>23.</w:t>
        <w:tab/>
        <w:t>Дискуссия в этой группе позволит выявить различные перспективы и представления мировых лидеров, влияющих на формирование политики, о роли международных институциональных и нормативных основ в деле совершенствования национального и международного регулирования на внутреннем транспорте при одновременном стимулировании реализации целей в области устойчивого развития и Повестки дня на период до 2030 года.</w:t>
      </w:r>
    </w:p>
    <w:p>
      <w:pPr>
        <w:pStyle w:val="H1GR"/>
        <w:rPr/>
      </w:pPr>
      <w:r>
        <w:rPr/>
        <w:tab/>
        <w:t>C.</w:t>
        <w:tab/>
        <w:t xml:space="preserve">Подписание резолюции министров </w:t>
      </w:r>
    </w:p>
    <w:p>
      <w:pPr>
        <w:pStyle w:val="SingleTxtGR"/>
        <w:rPr/>
      </w:pPr>
      <w:r>
        <w:rPr/>
        <w:t>24.</w:t>
        <w:tab/>
        <w:t>В конце дня – после завершения дискуссии – состоится принятие и подписание резолюции министров по случаю семидесятой годовщины Комитета под девизом: «Вступление в новую эру устойчивого внутреннего транспорта и мобильности», которая позволит воздать должное Комитету и его вспомогательным органам за проделанную работу со стороны их самых высокопоставленных партнеров и стимулировать дальнейший вклад в рамках существующих мандатов. Самое важное – это то, что коллективное подтверждение – посредством этой резолюции – актуальности работы Комитета в реализации повестки дня в области устойчивого развития на основе создания условий для перехода к устойчивому внутреннему транспорту и мобильности позволит КВТ послать мощный сигнал и занять прочную позицию для развития внутреннего транспорта будущего, которого мы хотим.</w:t>
      </w:r>
    </w:p>
    <w:p>
      <w:pPr>
        <w:pStyle w:val="HChGR"/>
        <w:rPr/>
      </w:pPr>
      <w:r>
        <w:rPr/>
        <w:tab/>
        <w:t>III.</w:t>
        <w:tab/>
        <w:t>Запланированные параллельные мероприятия высокого уровня</w:t>
      </w:r>
    </w:p>
    <w:p>
      <w:pPr>
        <w:pStyle w:val="H1GR"/>
        <w:rPr/>
      </w:pPr>
      <w:r>
        <w:rPr/>
        <w:tab/>
        <w:t>A.</w:t>
        <w:tab/>
        <w:t>Выставка, экскурсия для министров и подписание плаката</w:t>
      </w:r>
    </w:p>
    <w:p>
      <w:pPr>
        <w:pStyle w:val="SingleTxtGR"/>
        <w:rPr/>
      </w:pPr>
      <w:r>
        <w:rPr/>
        <w:t>25.</w:t>
        <w:tab/>
        <w:t xml:space="preserve">Выставка КВТ 2017 года будет проходить в «Зале потерянных шагов» во Дворце Наций. Она не только будет посвящена деятельности КВТ на протяжении последних семи десятилетий, но и позволит заглянуть в будущее. Особое внимание будет уделено достижениям КВТ в более широком контексте исторических и культурных преобразований, развития науки, транспорта и инноваций в области связи на протяжении каждого из семи десятилетий. </w:t>
      </w:r>
    </w:p>
    <w:p>
      <w:pPr>
        <w:pStyle w:val="SingleTxtGR"/>
        <w:rPr/>
      </w:pPr>
      <w:r>
        <w:rPr/>
        <w:t>26.</w:t>
        <w:tab/>
        <w:t xml:space="preserve">В целом предполагается, что выставка передаст атмосферу дорожного движения с учетом использования дорожных знаков и сигналов, включенных в Конвенцию о дорожных знаках и сигналах 1968 года. Для министров будет организован ознакомительный осмотр экспонатов с использованием дорожных знаков, с тем чтобы они могли полностью погрузиться в атмосферу выставки, получив целостное представление о ее предмете. </w:t>
      </w:r>
    </w:p>
    <w:p>
      <w:pPr>
        <w:pStyle w:val="SingleTxtGR"/>
        <w:rPr/>
      </w:pPr>
      <w:r>
        <w:rPr/>
        <w:t>27.</w:t>
        <w:tab/>
        <w:t>В ходе этого посещения выставки высокопоставленными лицами состоится торжественная церемония подписания плаката «Внутренний транспорт будущего, которого мы хотим» присутствующими министрами; этот плакат также размещен в Интернете по адресу</w:t>
      </w:r>
    </w:p>
    <w:p>
      <w:pPr>
        <w:pStyle w:val="SingleTxtGR"/>
        <w:ind w:left="1701" w:right="1134" w:hanging="0"/>
        <w:rPr/>
      </w:pPr>
      <w:hyperlink r:id="rId3">
        <w:r>
          <w:rPr/>
          <w:t>https://www.unece.org/fileadmin/DAM/trans/events/2017/ITC/poster_signing_the_future_inland_transport_we_want.jpg</w:t>
        </w:r>
      </w:hyperlink>
      <w:r>
        <w:rPr/>
        <w:t>.</w:t>
      </w:r>
    </w:p>
    <w:p>
      <w:pPr>
        <w:pStyle w:val="H1GR"/>
        <w:rPr/>
      </w:pPr>
      <w:r>
        <w:rPr/>
        <w:tab/>
        <w:t>B.</w:t>
        <w:tab/>
        <w:t>Церемония награждения в рамках Всемирного фестиваля фильмов по безопасности дорожного движения</w:t>
      </w:r>
    </w:p>
    <w:p>
      <w:pPr>
        <w:pStyle w:val="SingleTxtGR"/>
        <w:rPr/>
      </w:pPr>
      <w:r>
        <w:rPr/>
        <w:t>28.</w:t>
        <w:tab/>
        <w:t xml:space="preserve">Всемирный фестиваль фильмов по безопасности дорожного движения состоится в понедельник, 20 февраля 2017 года, во Дворце Наций и будет приурочен к сессии Комитета. Фестиваль проводится, в частности, в целях повышения информированности и осведомленности о работе Комитета в области обеспечения безопасности дорожного движения как для конкретных целевых групп, так и для общественности в целом. </w:t>
      </w:r>
    </w:p>
    <w:p>
      <w:pPr>
        <w:pStyle w:val="SingleTxtGR"/>
        <w:rPr/>
      </w:pPr>
      <w:r>
        <w:rPr/>
        <w:t>29.</w:t>
        <w:tab/>
        <w:t>Тема Фестиваля – «Формирование культуры безопасности дорожного движения». В ходе Фестиваля состоится показ фильмов, направленных на стимулирование правильного поведения участников дорожного движения и посвященных в этой связи таким проблемам, как вождение в нетрезвом состоянии, превышение скорости, использование ремней безопасности, детских удерживающих систем и шлемов и отвлечение внимания водителя во время вождения, а также призванных популяризировать правила дорожного движения и повысить осведомленность зрителей о безопасной инфраструктуре или безопасных транспортных средствах.</w:t>
      </w:r>
    </w:p>
    <w:p>
      <w:pPr>
        <w:pStyle w:val="SingleTxtGR"/>
        <w:rPr/>
      </w:pPr>
      <w:r>
        <w:rPr/>
        <w:t>30.</w:t>
        <w:tab/>
        <w:t xml:space="preserve">Из показанных в ходе Фестиваля фильмов жюри выберет три лучших для присуждения им первого, второго и третьего места. Кроме того, будет проведен конкурс фильмов по специальным категориям, а именно: лучший фильм на испанском языке по безопасности дорожного движения, лучший фильм по предупреждению управления транспортным средством в состоянии опьянения, лучший фильм о безопасных и интеллектуальных транспортных средствах и лучший фильм на тему безопасного вождения мотоциклов. </w:t>
      </w:r>
    </w:p>
    <w:p>
      <w:pPr>
        <w:pStyle w:val="SingleTxtGR"/>
        <w:rPr/>
      </w:pPr>
      <w:r>
        <w:rPr/>
        <w:t>31.</w:t>
        <w:tab/>
        <w:t>Председателем жюри Фестиваля станет Специальный посланник Генерального секретаря Организации Объединенных Наций по безопасности дорожного движения г-н Жан Тодт. В состав жюри войдут такие другие известные и высокопоставленные лица, как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Кристиан Фриис Бах, Исполнительный секретарь ЕЭК ООН; </w:t>
      </w:r>
    </w:p>
    <w:p>
      <w:pPr>
        <w:pStyle w:val="Bullet1GR"/>
        <w:numPr>
          <w:ilvl w:val="0"/>
          <w:numId w:val="1"/>
        </w:numPr>
        <w:rPr/>
      </w:pPr>
      <w:r>
        <w:rPr/>
        <w:t>г-н Зейд Раад аль-Хуссейн, Верховный комиссар Организации Объединенных Наций по правам человека (УВКПЧ)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Томас Бах, президент Международного олимпийского комитета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Люк Бессон, режиссер, сценарист и продюсер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жа Мишель Йео, актриса. </w:t>
      </w:r>
    </w:p>
    <w:p>
      <w:pPr>
        <w:pStyle w:val="SingleTxtGR"/>
        <w:rPr/>
      </w:pPr>
      <w:r>
        <w:rPr/>
        <w:t>32.</w:t>
        <w:tab/>
        <w:t xml:space="preserve">Жюри получит поддержку по отбору фильмов со стороны Комитета, который составит для Фестиваля сокращенный список лент. </w:t>
      </w:r>
    </w:p>
    <w:p>
      <w:pPr>
        <w:pStyle w:val="SingleTxtGR"/>
        <w:rPr/>
      </w:pPr>
      <w:r>
        <w:rPr/>
        <w:t>33.</w:t>
        <w:tab/>
        <w:t xml:space="preserve"> Фестиваль открыт для участия представителей правительств, деловых кругов, местных органов власти и объединений, продюсеров, режиссеров, пользователей мультимедийными ресурсами по вопросам дорожной безопасности, представителей гражданского общества, студентов и молодежи, интересующихся вопросами безопасности дорожного движения, журналистов, специалистов в сфере связи и всех партнеров Организации Объединенных Наций в области обеспечения безопасности дорожного движения. Информацию о представлении фильмов, регистрации для участия в Фестивале и другие сведения см. на официальном веб-сайте Фестиваля по адресу </w:t>
      </w:r>
      <w:hyperlink r:id="rId4">
        <w:r>
          <w:rPr/>
          <w:t>http://www.roadsafetyfilmfestival.org</w:t>
        </w:r>
      </w:hyperlink>
      <w:r>
        <w:rPr/>
        <w:t>.</w:t>
      </w:r>
    </w:p>
    <w:p>
      <w:pPr>
        <w:pStyle w:val="SingleTxtGR"/>
        <w:rPr/>
      </w:pPr>
      <w:r>
        <w:rPr/>
        <w:t>34.</w:t>
        <w:tab/>
        <w:t xml:space="preserve">Церемония награждения в рамках Фестиваля фильмов состоится на обеденном совещании министров во вторник, 21 февраля 2017 года. </w:t>
      </w:r>
    </w:p>
    <w:p>
      <w:pPr>
        <w:pStyle w:val="H1GR"/>
        <w:rPr/>
      </w:pPr>
      <w:r>
        <w:rPr/>
        <w:tab/>
        <w:t>C.</w:t>
        <w:tab/>
        <w:t>Глобальная конференция ЕЭК ООН/КВТ-ЮНЕП (20 февраля)</w:t>
      </w:r>
    </w:p>
    <w:p>
      <w:pPr>
        <w:pStyle w:val="SingleTxtGR"/>
        <w:rPr/>
      </w:pPr>
      <w:r>
        <w:rPr/>
        <w:t>35.</w:t>
        <w:tab/>
        <w:t xml:space="preserve">Глобальную конференцию ЕЭК ООН/КВТ-ЮНЕП по проблемам изменения климата, загрязнения воздуха и выбросов из транспортных средств на тему: «Насколько важен постепенный глобальный отказ от использования транспортных средств с высоким уровнем выбросов?» планируется приурочить к празднованию семидесятой годовщины Комитета. Сокращение выбросов, источником которых служит глобальный автомобильный парк, – одна из приоритетных мер в контексте как изменения климата, так и качества воздуха. Комитет по внутреннему транспорту (КВТ) и Всемирный форум для согласования правил в области транспортных средств (WP.29) в качестве его вспомогательного органа проводят обстоятельную работу по изучению технологий снижения вредного воздействия дизельных и бензиновых двигателей внутреннего сгорания, особенно в плане сокращения выбросов токсичных газов и твердых частиц (с точки зрения как их массы, так и количества). </w:t>
      </w:r>
    </w:p>
    <w:p>
      <w:pPr>
        <w:pStyle w:val="SingleTxtGR"/>
        <w:rPr/>
      </w:pPr>
      <w:r>
        <w:rPr/>
        <w:t>36.</w:t>
        <w:tab/>
        <w:t xml:space="preserve">Несмотря на достигнутый прогресс, особую обеспокоенность вызывают выбросы из транспортных средств в странах с низким и средним уровнем дохода, поскольку, согласно прогнозам, рост глобального парка автотранспортных средств будет приходиться главным образом на эти страны. К 2050 году именно на эти страны будут приходиться каждые два из трех автомобилей в мире. До сегодняшнего дня многие из этих стран не разработали стратегий и стимулов для содействия переходу на более экологичные и эффективные транспортные средства, и за последнее десятилетие в них резко возрос импорт подержанных автомобилей. </w:t>
      </w:r>
    </w:p>
    <w:p>
      <w:pPr>
        <w:pStyle w:val="SingleTxtGR"/>
        <w:rPr/>
      </w:pPr>
      <w:r>
        <w:rPr/>
        <w:t>37.</w:t>
        <w:tab/>
        <w:t>Таким образом, потребуется решить важные политические вопросы, особенно в свете Парижского соглашения (КС 21) и необходимости принять обязательства в отношении сокращения глобальных выбросов на транспорте. Ожидается, что в работе этой конференции примут участие министры и высокопоставленные представители директивных органов стран с низким и средним уровнем дохода, особенно Африки и Азии, для обзора современного состояния существующих правовых документов, касающихся автомобильных технологий, и рассмотрения стратегических вопросов, связанных с сокращением выбросов из транспортных средств.</w:t>
      </w:r>
    </w:p>
    <w:p>
      <w:pPr>
        <w:pStyle w:val="H1GR"/>
        <w:rPr/>
      </w:pPr>
      <w:r>
        <w:rPr/>
        <w:tab/>
        <w:t>D.</w:t>
        <w:tab/>
        <w:t>Совещание высокого уровня по внутреннему водному транспорту (22 февраля)</w:t>
      </w:r>
    </w:p>
    <w:p>
      <w:pPr>
        <w:pStyle w:val="SingleTxtGR"/>
        <w:rPr/>
      </w:pPr>
      <w:r>
        <w:rPr/>
        <w:t>38.</w:t>
        <w:tab/>
        <w:t>В течение половины дня 22 февраля будет проходить Глобальное совещание высокого уровня по внутреннему водному транспорту. Министры транспорта стран, имеющих значительные судоходные внутренние водные пути в регионе ЕЭК ООН и за его пределами, поделятся своими концепциями будущего развития внутреннего водного транспорта. Это мероприятие позволит обменяться мнениями о ключевых аспектах внутреннего водного транспорта в XXI веке, а также об основных возможностях для развития транспортного сектора с учетом того вклада, который могут внести внутренние водные пути в реализацию Повестки дня на период до 2030 года.</w:t>
      </w:r>
    </w:p>
    <w:p>
      <w:pPr>
        <w:pStyle w:val="H1GR"/>
        <w:rPr/>
      </w:pPr>
      <w:r>
        <w:rPr/>
        <w:tab/>
        <w:t>E.</w:t>
        <w:tab/>
        <w:t>Рабочее совещание по укреплению потенциала в контексте конвенций Организации Объединенных Наций по внутреннему транспорту (22 февраля)</w:t>
      </w:r>
    </w:p>
    <w:p>
      <w:pPr>
        <w:pStyle w:val="SingleTxtGR"/>
        <w:rPr/>
      </w:pPr>
      <w:r>
        <w:rPr/>
        <w:t>39.</w:t>
        <w:tab/>
        <w:t xml:space="preserve">Цель этого запланированного рабочего совещания состоит в том, чтобы представить преимущества присоединения к правовым документам ООН в области транспорта и их осуществления, особенно для 11 государств-членов, являющихся одновременно сторонами проекта ЕАТС и членами Исламского банка развития (ИБР), а также обменяться информацией о методах осуществления этих документов и возникших вызовах. 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развития транспортного сектора при одновременном повышении его эффективности, безопасности и экологичности. При поддержке ИБР участники высокого уровня из стран, не являющихся членами ЕЭК ООН, смогут получить представление о 58 соглашениях и конвенциях ООН в области транспорта, относящихся к ведению КВТ и его вспомогательных органов. Эти конвенции обеспечивают международно-правовую и техническую основу для автомобильных, железнодорожных и внутренних водных и комбинированных перевозок. Они предусматривают также единообразные и упрощенные процедуры пересечения границ, правила и положения, касающиеся перевозки опасных грузов и согласования правил в области транспортных средств. Все эти правовые документы имеют тройное действие, поскольку они способствуют повышению безопасности дорожного движения и показателей экологичности в транспортном секторе, а также облегчают международное передвижение людей и перемещение грузов. Участники также получат представление о механизме обновления правовых документов ООН на основе деятельности договорных органов, т.е. административных комитетов, которым в этой связи оказывают поддержку рабочие группы Комитета по внутреннему транспорту. </w:t>
      </w:r>
    </w:p>
    <w:p>
      <w:pPr>
        <w:pStyle w:val="HChGR"/>
        <w:rPr/>
      </w:pPr>
      <w:r>
        <w:rPr/>
        <w:tab/>
        <w:t>IV.</w:t>
        <w:tab/>
        <w:t>Проект программы</w:t>
      </w:r>
    </w:p>
    <w:tbl>
      <w:tblPr>
        <w:tblStyle w:val="TabTxt"/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353"/>
        <w:gridCol w:w="7283"/>
      </w:tblGrid>
      <w:tr>
        <w:trPr>
          <w:tblHeader w:val="true"/>
          <w:trHeight w:val="397" w:hRule="atLeast"/>
        </w:trPr>
        <w:tc>
          <w:tcPr>
            <w:tcW w:w="9636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rmal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 xml:space="preserve">Совещание министров </w:t>
              <w:br/>
              <w:t>«Прошлое и будущее Комитета по внутреннему транспорту ЕЭК ООН»</w:t>
              <w:br/>
              <w:t xml:space="preserve">21 февраля, 10 ч. 00 м. – 18 ч. 00 м., зал XVII, </w:t>
              <w:br/>
              <w:t>Дворец Наций, Женева, Швейцария</w:t>
            </w:r>
          </w:p>
        </w:tc>
      </w:tr>
      <w:tr>
        <w:trPr>
          <w:trHeight w:val="397" w:hRule="atLeast"/>
        </w:trPr>
        <w:tc>
          <w:tcPr>
            <w:tcW w:w="235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– 10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Вступительные заявления и приветственные выступл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30 м. – 11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Основной доклад: Важность устойчивого внутреннего транспорта в экономике и мировой политике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00 м. – 11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кофе и посещение выставки КВТ для высокопоставленных лиц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i/>
                <w:lang w:val="ru-RU" w:eastAsia="ru-RU" w:bidi="ar-SA"/>
              </w:rPr>
              <w:t>Подписание министрами плаката «Будущее внутреннего транспорта, которого мы хотим» во время осмотра выставки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45 м. – 13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: КВТ – форум для развития сообщаемости инфраструктуры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не только рассмотрит сохраняющуюся необходимость в совершенствовании сообщаемости инфраструктуры и упрощении процедур пересечения границ, но и обсудит нетрадиционные способы обеспечения сообщаемости, которые быстро меняют существующие условия мобильности. Она уделит основное внимание подведению итогов и выявлению проблем, возможностей и решений в области развития сообщаемости на международном и местном уровнях и роли КВТ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 ч. 00 м. – 15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обед: обед КВТ с церемонией вручения наград в рамках Всемирного фестиваля фильмов по безопасности дорожного движ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– 16 ч. 1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: КВТ – платформа для взаимодействия регулирующих органов и новаторов: технологии для устойчивой мобиль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Отправной точкой для обсуждений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ическими изменениями, и благоприятные условия для развития инноваций, а также вопрос о том, каким образом КВТ может способствовать этому процессу. Соответствующие темы: расширение использования автоматизированного вождения и автономных транспортных средства и их влияние на безопасность дорожного движения; электрификация  автомобильного транспорта; ИТС и более широкое использование информационно-коммуникационных технологий; а также достижения и трудности, связанные с внедрением технических новшеств, включая кибербезопасность и защиту данных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 ч. 15 м. – 17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I: КВТ – центр обслуживания конвенций ООН по транспорту: преимущества согласованного на международном уровне регулирования в секторе внутреннего транспорта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лишь недавно стали Договаривающимися сторонами. Обсуждение будет сосредоточено на роли национальной и международной нормативно-правовой базы в преобразовании сектора внутреннего транспорта для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      </w:r>
          </w:p>
        </w:tc>
      </w:tr>
      <w:tr>
        <w:trPr>
          <w:trHeight w:val="334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30 м. – 17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Подписание резолюции министров</w:t>
            </w:r>
          </w:p>
        </w:tc>
      </w:tr>
      <w:tr>
        <w:trPr>
          <w:trHeight w:val="83" w:hRule="atLeast"/>
        </w:trPr>
        <w:tc>
          <w:tcPr>
            <w:tcW w:w="235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45 м. – 18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Заключительные заявл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</w:t>
    </w:r>
    <w:r>
      <w:rPr>
        <w:lang w:val="ru-RU"/>
      </w:rPr>
      <w:t>9</w:t>
    </w:r>
    <w:r>
      <w:rPr>
        <w:lang w:val="en-US"/>
      </w:rPr>
      <w:t>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32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</w:t>
          </w:r>
          <w:r>
            <w:rPr>
              <w:lang w:val="ru-RU" w:eastAsia="en-US" w:bidi="ar-SA"/>
            </w:rPr>
            <w:t>9</w:t>
          </w:r>
          <w:r>
            <w:rPr>
              <w:lang w:val="en-US" w:eastAsia="en-US" w:bidi="ar-SA"/>
            </w:rPr>
            <w:t>32 (R)  271216  27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4200" cy="584200"/>
                <wp:effectExtent l="0" t="0" r="0" b="0"/>
                <wp:docPr id="3" name="Рисунок 3" descr="http://undocs.org/m2/QRCode.ashx?DS=ECE/TRANS/2017/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200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ru-RU" w:eastAsia="ru-RU" w:bidi="ar-SA"/>
            </w:rPr>
            <w:t>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8179b7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63b6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63b6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unece.org/fileadmin/DAM/trans/events/2017/ITC/poster_signing_the_future_inland_transport_we_want.jpg" TargetMode="External"/><Relationship Id="rId4" Type="http://schemas.openxmlformats.org/officeDocument/2006/relationships/hyperlink" Target="http://www.roadsafetyfilmfestival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391894-6573-4C49-AD8C-761CA4A77C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11</Pages>
  <Words>4262</Words>
  <Characters>26683</Characters>
  <CharactersWithSpaces>30462</CharactersWithSpaces>
  <Paragraphs>48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7:00Z</dcterms:created>
  <dc:creator>Izotova Elena</dc:creator>
  <dc:description/>
  <dc:language>en-US</dc:language>
  <cp:lastModifiedBy>TPSRUS2</cp:lastModifiedBy>
  <cp:lastPrinted>2016-12-27T11:46:00Z</cp:lastPrinted>
  <dcterms:modified xsi:type="dcterms:W3CDTF">2016-12-27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