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905_9256198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905_925619897"/>
            <w:bookmarkStart w:id="2" w:name="__Fieldmark__905_92561989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907_9256198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907_925619897"/>
            <w:bookmarkStart w:id="5" w:name="__Fieldmark__907_92561989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−24 февраля 2017 года 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, связанные с разными видами</w:t>
        <w:br/>
        <w:t>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>
          <w:bCs/>
        </w:rPr>
        <w:tab/>
        <w:tab/>
        <w:t xml:space="preserve">Деятельность Специального посланника Генерального </w:t>
      </w:r>
      <w:r>
        <w:rPr/>
        <w:t>секретаря Организации</w:t>
        <w:br/>
        <w:t>Объединенных Наций по безопасности</w:t>
        <w:br/>
        <w:t>дорожного движения</w:t>
      </w:r>
    </w:p>
    <w:p>
      <w:pPr>
        <w:pStyle w:val="H1GR"/>
        <w:spacing w:before="280" w:after="240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назначить 29 апреля 2015 года г-на Жана Тодта своим Специальным посланником по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Комитету предлагается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 xml:space="preserve"> принять к сведению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настоящий доклад и в свете срока действия текущего мандата Специального посланника, истекающего</w:t>
              <w:br/>
              <w:t xml:space="preserve">31 марта 2017 года, 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>поддержать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Пан Ги Муна наз-начить 29 апреля 2015 года г-на Жана Тодта своим Специальным посланником по безопасности дорожного движения.</w:t>
      </w:r>
    </w:p>
    <w:p>
      <w:pPr>
        <w:pStyle w:val="SingleTxtGR"/>
        <w:rPr>
          <w:iCs/>
          <w:lang w:eastAsia="ru-RU"/>
        </w:rPr>
      </w:pPr>
      <w:r>
        <w:rPr>
          <w:lang w:eastAsia="ru-RU"/>
        </w:rPr>
        <w:t>2.</w:t>
        <w:tab/>
        <w:t>В знак признания влияния безопасности дорожного движения на повестку дня в области развития в сентябре 2015 года в Цели в области устойчивого развития (ЦУР) были включены конкретные цели в области безопасности дорожного движения. Задача 3.6 требует вдвое сократить во всем мире число смертей и травм в результате дорожно-транспортных происшествий к 2020 году, а ЦУР 11.2 призвана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с уделением при этом особого внимания потребностям лиц, находящихся в уязвимом положении, женщинам, детям, инвалидам и пожилым людя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В резолюции Организации Объединенных Наций (A/70/L.44), «Повышение безопасности дорожного движения во всем мире», принятой 15 апреля</w:t>
        <w:br/>
        <w:t>2016 года, также подчеркивается необходимость решения проблемы безопасности дорожного движения во всемирном масштабе и важная роль Специального посланника, а также Европейской экономической комиссии Организации Объединенных Наций (ЕЭК ООН) и других региональных комиссий Организации Объединенных Наций и правовых документов Организации Объединенных Наций в области безопасности дорожного движения в деле выполнения задач в области безопасности дорожного движения, установленных в Целях в области устойчивого развития. Она содержит положение об изучении возможности создания Целевого фонда по безопасности дорожного движения, что Генеральный секретарь поручил сделать ЕЭК ООН в тесном сотрудничестве со Специальным посланником и другими заинтересованными сторонам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</w:r>
    </w:p>
    <w:p>
      <w:pPr>
        <w:pStyle w:val="HChGR"/>
        <w:rPr/>
      </w:pPr>
      <w:r>
        <w:rPr/>
        <w:tab/>
        <w:t>II.</w:t>
        <w:tab/>
        <w:t>Резюме и основные моменты деятельности, проделанной Специальным посланником</w:t>
      </w:r>
    </w:p>
    <w:p>
      <w:pPr>
        <w:pStyle w:val="SingleTxtGR"/>
        <w:rPr>
          <w:u w:val="single"/>
          <w:lang w:eastAsia="ru-RU"/>
        </w:rPr>
      </w:pPr>
      <w:r>
        <w:rPr>
          <w:lang w:eastAsia="ru-RU"/>
        </w:rPr>
        <w:t>5.</w:t>
        <w:tab/>
        <w:t>Ниже приводится резюме и описание основных моментов деятельности, проделанной Специальным посланником в период с 1 мая 2015 года по ноябрь 2016 года, с точки зрения ее вклада в решение четыре ключевых приоритетных задач его мандата.</w:t>
      </w:r>
    </w:p>
    <w:p>
      <w:pPr>
        <w:pStyle w:val="H1GR"/>
        <w:rPr/>
      </w:pPr>
      <w:r>
        <w:rPr/>
        <w:tab/>
        <w:t>A.</w:t>
        <w:tab/>
        <w:t>Содействие налаживанию глобальных партнерских связей</w:t>
        <w:br/>
        <w:t>в целях оказания помощи в разработке и осуществлении стратегий и мероприятий, направленных на повышение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Эта задача является одной из главных в повестке дня Специального посланника, и ее конкретным решением Специальный посланник занимался в рамках более чем 100 проведенных встреч и консультаций и путем участия в различных информационно-просветительских инициативах, примеры которых приводятся ниже.</w:t>
      </w:r>
    </w:p>
    <w:p>
      <w:pPr>
        <w:pStyle w:val="H23GR"/>
        <w:rPr/>
      </w:pPr>
      <w:r>
        <w:rPr/>
        <w:tab/>
        <w:t>1.</w:t>
        <w:tab/>
        <w:t>Консультации с заинтересованными сторонами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Специальный посланник и представители гражданского общества встретились в рамках консультации с участием заинтересованных сторон, которая была организована секретариатом ЕЭК ООН в октябре 2015 года в целях обмена мнениями и идеями в отношении плана действий Специального посланника. Эта встреча позволила уточнить цели, усовершенствовать методы работы и обеспечить открытый и транспарентный форум для задействования широкого круга заинтересованных сторон. С документом, содержащим резюме ключевых выводов, можно ознакомиться на веб-странице Специального посланника. Одна из рекомендаций представителей гражданского общества заключалась в том, что в ходе своих поездок в страны Специальному посланнику следует встречаться не только с государственными должностными лицами, но и с местными НПО, занимающимися вопросами безопасности дорожного движения. Специальный посланник делал и продолжает делать это в ходе всех своих поездок в соответствии с данной  рекомендацией.</w:t>
      </w:r>
    </w:p>
    <w:p>
      <w:pPr>
        <w:pStyle w:val="H23GR"/>
        <w:rPr/>
      </w:pPr>
      <w:r>
        <w:rPr/>
        <w:tab/>
        <w:t>2.</w:t>
        <w:tab/>
        <w:t>Совещание Организации Объединенных Наций по вопросам координации деятельности в области обеспечения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В целях повышения осведомленности, также в рамках Организации Объединенных Наций, Специальный посланник проводил встречи с руководителями учреждений и департаментов Организации Объединенных Наций. Кроме того, Специальный посланник Генерального секретаря Организация Объединенных Наций по безопасности дорожного движения созвал 5 апреля 2016 года совещание с участием представителей 14 учреждений и департаментов Организации Объединенных Наций, с тем чтобы обратить их внимание на то важное значение, которое придается безопасности дорожного движения в Повестке дня в области устойчивого развития. Это совещание послужило возможностью обменяться информацией о текущих и будущих усилиях в области безопасности дорожного движения и о приоритетах каждого учреждения Организации Объединенных Наций и изучить потенциальные возможности сотрудничества,</w:t>
        <w:br/>
        <w:t>а также обсудить инициативы по повышению осведомленности, укреплению внутренних программ  Организации Объединенных Наций в области безопасности дорожного движения и возможное участие в создании Фонда по безопасности дорожного движения Организации Объединенных Наций.</w:t>
      </w:r>
    </w:p>
    <w:p>
      <w:pPr>
        <w:pStyle w:val="H23GR"/>
        <w:rPr/>
      </w:pPr>
      <w:r>
        <w:rPr/>
        <w:tab/>
        <w:t>3.</w:t>
        <w:tab/>
        <w:t>Целевой фонд по безопасности дорожного движения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выполнения одной из наиболее важных задач Специального посланника государства-члены представили  в феврале 2016 года в ответ на сформулированную просьбу анализ и описания вариантов создания Фонда по безопасности дорожного движения Организации Объединенных Наций. В соответствии с резолюцией A/70/L.44, принятой Генеральной Ассамблеей Организации Объединенных Наций в апреле 2016 года, Генеральный секретарь Организации Объединенных Наций поручил ЕЭК ООН возглавить процесс по изучению возможности создания Фонда по безопасности дорожного движения Организации Объединенных Наций. При поддержке Специального посланника и под его руководством был произведен наем двух консультантов на условиях краткосрочного контракта для проведения исследований, касающихся необходимого объема финансирования и  рамочного механизма финансирования для Фонда по безопасности дорожного движения Организации Объединенных Наций. Был разработан проект предложения в отношении Целевого фонда по безопасности дорожного движения, а в ноябре 2016 года на Глобальной конференции по устойчивому транспорту в Ашхабаде был начат процесс консультаций в отношении этого предложения. Данное предложение будет обновлено в предстоящие месяцы с учетом отзывов государств-членов и соответствующих заинтересованных сторон.</w:t>
      </w:r>
    </w:p>
    <w:p>
      <w:pPr>
        <w:pStyle w:val="H1GR"/>
        <w:rPr>
          <w:i/>
          <w:i/>
        </w:rPr>
      </w:pPr>
      <w:r>
        <w:rPr/>
        <w:tab/>
        <w:t>B.</w:t>
        <w:tab/>
        <w:t>Информационно-разъяснительная работа с правительствами, гражданским обществом и частным сектором в целях пропаганды безопасности дорожного движения, особенно</w:t>
        <w:br/>
        <w:t>в странах с высоким уровнем смертности и травматизма</w:t>
        <w:br/>
        <w:t>в результате дорожно-транспортных происшествий</w:t>
      </w:r>
    </w:p>
    <w:p>
      <w:pPr>
        <w:pStyle w:val="H23GR"/>
        <w:rPr/>
      </w:pPr>
      <w:r>
        <w:rPr/>
        <w:tab/>
        <w:t>1.</w:t>
        <w:tab/>
        <w:t>Информационно-разъяснительная работа с правительствами и другими заинтересованными сторонами в целях уделения повышенного внимания</w:t>
        <w:br/>
        <w:t>к вопросам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Специальный посланник провел большое число встреч с государственными должностными лицами высокого уровня, в основном в странах с низким и средним уровнем доходов и  неудовлетворительными показателями в области безопасности дорожного движения. В целом Специальный посланник за период с начала срока действия его полномочий провел встречи с государственными должностными лицами и соответствующими заинтересованными сторонами в </w:t>
      </w:r>
      <w:r>
        <w:rPr>
          <w:b/>
          <w:lang w:eastAsia="ru-RU"/>
        </w:rPr>
        <w:t>38 странах</w:t>
      </w:r>
      <w:r>
        <w:rPr>
          <w:lang w:eastAsia="ru-RU"/>
        </w:rPr>
        <w:t>. Специальный посланник посетил 9 стран Азии и Центральной Азии, 5 стран  Африки, 12 стран Европы и Северной Америки, а также 12 стран Латинской Америки и Карибского бассейна. Эти встречи были посвящены обсуждению положения в области безопасности дорожного движения в каждой из стран и побуждению их к присоединению к конвенциям Организации Объединенных Наций  в области безопасности дорожного движения и их осуществлению. Специальный посланник продолжает сохранять вопросы, касающиеся конвенций Организации Объединенных Наций в области безопасности дорожного движения и важности эффективного управления, в повестке дня его двусторонних встреч и включает соответствующие призывы в свои выступления на конференциях. Результатом этих встреч стало направление запросов об оказании технической помощи такими странами, как Колумбия, Уганда и Мьянма.</w:t>
      </w:r>
    </w:p>
    <w:p>
      <w:pPr>
        <w:pStyle w:val="H23GR"/>
        <w:rPr/>
      </w:pPr>
      <w:r>
        <w:rPr/>
        <w:tab/>
        <w:t>2.</w:t>
        <w:tab/>
        <w:t>Резолюция Генеральной Ассамблеи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>После Конференции высокого уровня по безопасности дорожного движения, состоявшейся в ноябре 2015 года, Специальный посланник совместно с ЕЭК ООН представили свои мнения в ходе процесса консультаций по подготовке проекта резолюции, призванные направить усилия по обеспечению безопасности дорожного движения на выполнение задач, постановленных в рамках Десятилетия действий по обеспечению безопасности дорожного движения и Целей в области устойчивого развития. Они касались формулировок в отношении возможного целевого фонда по безопасности дорожного движения, а также важности присоединения государств-членов к конвенциям Организации Объединенных Наций в области безопасности дорожного движения. 15 апреля</w:t>
        <w:br/>
        <w:t>2016 года Специальный посланник представил замечания в поддержку резолюции Организации Объединенных Наций (A/70/L.44), «Повышение безопасности дорожного движения во всем мире», которая была принята на сессии Генеральной Ассамблеи.</w:t>
      </w:r>
    </w:p>
    <w:p>
      <w:pPr>
        <w:pStyle w:val="H23GR"/>
        <w:rPr/>
      </w:pPr>
      <w:r>
        <w:rPr/>
        <w:tab/>
        <w:t>3.</w:t>
        <w:tab/>
        <w:t>Премия года «За выдающиеся достижения в области гуманитарной деятельности» Ассоциации содействия Организации Объединенных</w:t>
        <w:br/>
        <w:t>Наций Нью-Йорка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2.</w:t>
        <w:tab/>
        <w:t>Специальному посланнику и г-же Мишель Ю была совместно присуждена Премия года «За выдающиеся достижения в области гуманитарной деятельности» Ассоциации содействия Организации Объединенных Наций Нью-Йорка в знак признания их работы по пропаганде целей устойчивого развития Организации Объединенных Наций и их приверженности делу стабилизации и снижения уровня смертности в результате дорожно-транспортных происшествий во всем мире.</w:t>
      </w:r>
    </w:p>
    <w:p>
      <w:pPr>
        <w:pStyle w:val="H1GR"/>
        <w:rPr/>
      </w:pPr>
      <w:r>
        <w:rPr/>
        <w:tab/>
        <w:t>C.</w:t>
        <w:tab/>
        <w:t>Участие в глобальных и региональных конференциях</w:t>
        <w:br/>
        <w:t>и совещаниях по безопасности дорожного движения</w:t>
      </w:r>
    </w:p>
    <w:p>
      <w:pPr>
        <w:pStyle w:val="H23GR"/>
        <w:rPr>
          <w:i/>
          <w:i/>
        </w:rPr>
      </w:pPr>
      <w:r>
        <w:rPr/>
        <w:tab/>
        <w:t>1.</w:t>
        <w:tab/>
        <w:t>Вторая Всемирная конференция высокого уровня по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>Специальный посланник внес свой вклад в проведение второй Всемирной конференции высокого уровня по безопасности дорожного движения, которая состоялась в Бразилии, Бразилия, 18 и 19 ноября 2015 года. В работе Конференции приняли участие около 70 правительственных делегаций на уровне министров. Была принята декларация, призванная подтвердить общую направленность Десятилетия действий Организации Объединенных Наций</w:t>
        <w:br/>
        <w:t>2011–2020 годов. ЕЭК ООН и Специальный посланник совместно разместили в выставочной зоне стенд информационно-пропагандистской направленности, посвященный в том числе конвенциям Организации Объединенных Наций в области безопасности дорожного движения. Специальный посланник принял участие в церемонии открытия, выступил со вступительным заявлением и участвовал в работе ряда дискуссионных групп Конференции и ее параллельных мероприятий, в том числе в заседании, посвященном конвенциям Организации Объединенных Наций в области безопасности дорожного движения, совместно организованном ЕЭК ООН и правительством Франции. По случаю Всемирной конференции Специальный посланник встретился с Президентом Бразилии и Министром  по делам городов. Правительство Бразилии подтвердило изучение им возможности присоединиться к Соглашению о транспортных средствах</w:t>
        <w:br/>
        <w:t>1958 года.</w:t>
      </w:r>
    </w:p>
    <w:p>
      <w:pPr>
        <w:pStyle w:val="H23GR"/>
        <w:rPr/>
      </w:pPr>
      <w:r>
        <w:rPr/>
        <w:tab/>
        <w:t>2.</w:t>
        <w:tab/>
        <w:t>Хабитат-III и Новая повестка дня в области развития городов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4.</w:t>
        <w:tab/>
        <w:t>В Новой повестке дня в области развития городов излагается широкая концепция устойчивой мобильности и устойчивого транспорта. Безопасность дорожного движения рассматривается в ней в качестве одного из ключевых факторов, требующих учета в рамках городского планирования и проектирования инфраструктуры. В ней подчеркивается важность проведения информационно-просветительских кампаний. В качестве уязвимых участников дорожного движения в ней определены дети, велосипедисты и пешеходы. Она рисует такое будущее, в котором каждый ребенок, независимо от того, где он проживает, сможет безопасно добираться до школы. Специальный посланник имел последующие контакты с д-ром Джоан Клос с целью демонстрации своей поддержки Новой повестки дня в области развития городов. Сотрудники секретариата Специального посланника встречались с коллегами из ООН-Хабитат в Найроби для изучения возможностей налаживания синергизма и реализации совместных проектов с целью стимулирования безопасности дорожного движения в рамках городского транспорта и мобильности.</w:t>
      </w:r>
    </w:p>
    <w:p>
      <w:pPr>
        <w:pStyle w:val="H23GR"/>
        <w:rPr/>
      </w:pPr>
      <w:r>
        <w:rPr/>
        <w:tab/>
        <w:t>3.</w:t>
        <w:tab/>
        <w:t>Глобальная конференция по устойчивому транспорту в Ашхабад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5.</w:t>
        <w:tab/>
        <w:t xml:space="preserve">Данная Глобальная конференция по устойчивому транспорту была призвана обеспечить, чтобы о безопасности дорожного движения не забывали в ходе обсуждения более широких вопросов развития. Безопасность дорожного движения должна являться неотъемлемой частью устойчивого транспорта и одним из основных условий построения устойчивого мира. Специальный посланник выступал на тему безопасности дорожного движения на первом пленарном заседании, состоявшемся 26 ноября, на тематическом заседании под названием «Глобальная "нулевая концепция": открытие новой эры в области безопасности дорожного движения», на параллельном мероприятии под названием «Конвенции ООН в области безопасности дорожного движения» и на первом пленарном заседании Глобального транспортного бизнес-саммита. Специальным посланником совместно с секретариатом ЕЭК ООН была также организована небольшая выставка, на которой были представлены и раздавались делегатам соответствующие публикации. Пункт 24 заключительного заявления Конференции посвящен  безопасности дорожного движения. С докладом можно ознакомиться по следующему адресу: </w:t>
      </w:r>
      <w:hyperlink r:id="rId3">
        <w:r>
          <w:rPr>
            <w:rStyle w:val="InternetLink"/>
            <w:color w:val="auto"/>
            <w:u w:val="none"/>
            <w:lang w:eastAsia="ru-RU"/>
          </w:rPr>
          <w:t>https://sustainabledevelopment.un.org/content/documents/ 11987Ashgabatstatement.pdf</w:t>
        </w:r>
      </w:hyperlink>
      <w:r>
        <w:rPr>
          <w:lang w:eastAsia="ru-RU"/>
        </w:rPr>
        <w:t>.</w:t>
      </w:r>
    </w:p>
    <w:p>
      <w:pPr>
        <w:pStyle w:val="H23GR"/>
        <w:rPr/>
      </w:pPr>
      <w:r>
        <w:rPr/>
        <w:tab/>
        <w:t>4.</w:t>
        <w:tab/>
        <w:t>Дополнительные мероприят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6.</w:t>
        <w:tab/>
        <w:t>Специальный посланник участвовал в ряде запланированных совещаний и конференций в целях привлечения внимания к проблеме безопасности дорожного движения, в том числе в тех мероприятиях, на которых ранее не затрагивались вопросы безопасности дорожного:</w:t>
      </w:r>
    </w:p>
    <w:p>
      <w:pPr>
        <w:pStyle w:val="Bullet1GR"/>
        <w:numPr>
          <w:ilvl w:val="0"/>
          <w:numId w:val="1"/>
        </w:numPr>
        <w:rPr/>
      </w:pPr>
      <w:r>
        <w:rPr/>
        <w:t>Всемирный экономический форум: участие в параллельном мероприятии, посвященном важности интеллектуальных транспортных систем для</w:t>
        <w:br/>
        <w:t>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сессия Комитета по внутреннему транспорту ЕЭК ООН 2016 года, сегмент по вопросам политики которой был посвящен теме «Инновации для устойчивого внутреннего транспорта с уделением особого внимания информационно-коммуникационным технологиям»;</w:t>
      </w:r>
    </w:p>
    <w:p>
      <w:pPr>
        <w:pStyle w:val="Bullet1GR"/>
        <w:numPr>
          <w:ilvl w:val="0"/>
          <w:numId w:val="1"/>
        </w:numPr>
        <w:rPr/>
      </w:pPr>
      <w:r>
        <w:rPr/>
        <w:t>рабочие группы Комитета по внутреннему транспорту: WP.29 – Всемирный форум по согласованию правил в отношении автотранспортных средств, WP.15 – Рабочая группа по перевозкам опасных грузов и WP.1 – Форум по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Всемирная организация здравоохранения: совещание высокого уровня заинтересованных субъектов для разработки стратегий, направленных на достижение ЦУР;</w:t>
      </w:r>
    </w:p>
    <w:p>
      <w:pPr>
        <w:pStyle w:val="Bullet1GR"/>
        <w:numPr>
          <w:ilvl w:val="0"/>
          <w:numId w:val="1"/>
        </w:numPr>
        <w:rPr/>
      </w:pPr>
      <w:r>
        <w:rPr/>
        <w:t>МСЭ-ЕЭК ООН: мероприятие по случаю Женевского автосалона  на тему «Полностью сетевой автомобиль»;</w:t>
      </w:r>
    </w:p>
    <w:p>
      <w:pPr>
        <w:pStyle w:val="Bullet1GR"/>
        <w:numPr>
          <w:ilvl w:val="0"/>
          <w:numId w:val="1"/>
        </w:numPr>
        <w:rPr/>
      </w:pPr>
      <w:r>
        <w:rPr/>
        <w:t>совещания структуры «Сотрудничество в рамках Организации Объединенных Наций в области безопасности дорожного движения»;</w:t>
      </w:r>
    </w:p>
    <w:p>
      <w:pPr>
        <w:pStyle w:val="Bullet1GR"/>
        <w:numPr>
          <w:ilvl w:val="0"/>
          <w:numId w:val="1"/>
        </w:numPr>
        <w:rPr/>
      </w:pPr>
      <w:r>
        <w:rPr/>
        <w:t>встреча с Его Святейшеством Папой Римским Франциском в целях пропаганды всемирного значения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подписание документа о приверженности «нулевой концепции» в области безопасности дорожного движения с Верховным комиссаром Организации Объединенных Наций по делам беженцев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зработку резолюции по безопасности дорожного движения, принятой руководителями и министрами на 16-й Встрече на высшем уровне франкоязычных стран, состоявшейся на Мадагаскаре;</w:t>
      </w:r>
    </w:p>
    <w:p>
      <w:pPr>
        <w:pStyle w:val="Bullet1GR"/>
        <w:numPr>
          <w:ilvl w:val="0"/>
          <w:numId w:val="1"/>
        </w:numPr>
        <w:rPr/>
      </w:pPr>
      <w:r>
        <w:rPr/>
        <w:t>взаимодействие с Управлением Верховного комиссара Организации Объединенных Наций по правам человека в целях продвижения повестки дня в области безопасности дорожного движения в контексте защиты прав человека;</w:t>
      </w:r>
    </w:p>
    <w:p>
      <w:pPr>
        <w:pStyle w:val="Bullet1GR"/>
        <w:numPr>
          <w:ilvl w:val="0"/>
          <w:numId w:val="1"/>
        </w:numPr>
        <w:rPr/>
      </w:pPr>
      <w:r>
        <w:rPr/>
        <w:t>поддержка мероприятия, организованного Городским советом Турина  по случаю Всемирного дня памяти жертв дорожно-транспортных происшествий, вместе с мэром Турина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боту Рабочей группы по безопасности дорожного движения Межучрежденческой сети Организации Объединенных Наций в целях совершенствования практики в области безопасности дорожного движения в рамках операций Организации Объединенных Наций.</w:t>
      </w:r>
    </w:p>
    <w:p>
      <w:pPr>
        <w:pStyle w:val="H1GR"/>
        <w:rPr/>
      </w:pPr>
      <w:r>
        <w:rPr/>
        <w:tab/>
        <w:t>D.</w:t>
        <w:tab/>
        <w:t>Поощрение к присоединению к правовым документам Организации Объединенных Наций в области безопасности дорожного движения и их более эффективному осуществлению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7.</w:t>
        <w:tab/>
        <w:t>Эта задача решалась в рамках встреч Специального посланника с представителями правительств, международных организаций и организаций системы Организации Объединенных Наций, а также с представителями гражданского общества в странах, которые он посетил в своем качестве Специального посланника Генерального секретаря по безопасности дорожного движения, о чем говорилось выше. С этой целью для каждой поездки секретариат ЕЭК ООН готовит комплект информационных материалов, содержащий обзор положения</w:t>
        <w:br/>
        <w:t>в области безопасности в стране, основные правовые документы в области</w:t>
        <w:br/>
        <w:t>безопасности дорожного движения, специально сформулированные и адаптированные рекомендации по вопросам политики и другие сведения, имеющие отношение к встречам Специального посланника с официальными должностными лицами.</w:t>
      </w:r>
    </w:p>
    <w:p>
      <w:pPr>
        <w:pStyle w:val="H23GR"/>
        <w:rPr/>
      </w:pPr>
      <w:r>
        <w:rPr/>
        <w:tab/>
        <w:t>1.</w:t>
        <w:tab/>
        <w:t>Пропаганда конвенций Организации Объединенных Наций в области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8.</w:t>
        <w:tab/>
        <w:t>Специальный посланник подготовил брошюры с кратким описанием 6 из 58 правовых документов Организации Объединенных Наций в области транспорта, которые конкретно направлены на повышение безопасности дорожного движения. Брошюры содержат общий обзор шести основных конвенций Организации Объединенных Наций в области безопасности дорожного движения, информацию о положении с присоединением каждого государства-члена и шагах, необходимых для присоединения. Специальный посланник также подготовил краткую брошюру, в которой подчеркивается важность безопасности дорожного движения и правовых документов Организации Объединенных Наций для достижения ключевых целей в области устойчивого развития и существующие между ними связи. Эти брошюры распространяются и используются в ходе совещаний и встреч во всем мире.</w:t>
      </w:r>
    </w:p>
    <w:p>
      <w:pPr>
        <w:pStyle w:val="H23GR"/>
        <w:rPr/>
      </w:pPr>
      <w:r>
        <w:rPr/>
        <w:tab/>
        <w:t>2.</w:t>
        <w:tab/>
        <w:t>Инициативы пo укреплению потенциала</w:t>
      </w:r>
    </w:p>
    <w:p>
      <w:pPr>
        <w:pStyle w:val="SingleTxtGR"/>
        <w:rPr>
          <w:b/>
          <w:b/>
          <w:lang w:eastAsia="ru-RU"/>
        </w:rPr>
      </w:pPr>
      <w:r>
        <w:rPr>
          <w:lang w:eastAsia="ru-RU"/>
        </w:rPr>
        <w:t>19.</w:t>
        <w:tab/>
        <w:t>Специальный посланник проводил и продолжит проводить серию рабочих совещаний по укреплению потенциала для государственных должностных лиц и обзоры результативности в целях дальнейшего решения этой задачи, включая следующие: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безопасности дорожного движения, приуроченное к сессии Комитета по внутреннему транспорту 2016 года: с целью внесения вклада в решение указанных задач и по случаю семьдесят восьмой сессии Комитета по внутреннему транспорту ЕЭК ООН Специальный посланник Генерального секретаря Организации Объединенных Наций по безопасности дорожного движения организовал во Дворце Наций в Женеве рабочее совещание по безопасности дорожного движения на тему «Передовая практика и ключевые партнерства в целях обеспечения</w:t>
        <w:br/>
        <w:t>безопасности дорожного движения». Это рабочее совещание было проведено в сотрудничестве с Комитетом по внутреннему транспорту ЕЭК ООН и Европейским союзом при финансировании по линии проекта ЕвроМед в области автомобильного, железнодорожного и городского транспорта (АЖГ ЕвроМед) с участием представителей стран и должностных лиц правительств шести государств: Туниса, Кении, Иордании, Уганды, Европейского союза и Греции</w:t>
      </w:r>
      <w:bookmarkStart w:id="6" w:name="hit2"/>
      <w:bookmarkEnd w:id="6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а к предстоящему мероприятию по укреплению потенциала, региональному рабочему совещанию по безопасности дорожного движения для англоязычных стран Африки в Найроби, в настоящее время осуществляется в тесном сотрудничестве с Экономической комиссией для Африки Организации Объединенных Наций, Программой в области транспортной политики для стран Африки к югу от Сахары (ПТПАЮС) Всемирного банка и Кенийским национальным управлением по безопасности на транспорте</w:t>
      </w:r>
      <w:bookmarkStart w:id="7" w:name="hit1"/>
      <w:bookmarkEnd w:id="7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региональное рабочее совещание по безопасности дорожного движения для Латинской Америки и Карибского бассейна планируется провести в 2017 году в партнерстве с Экономической комиссией для Латинской Америки и Карибского бассейна Организации Объединенных Наций. Эти серии рабочих совещаний посвящены правовым документам Организации Объединенных Наций, вопросам управления данными, а также безопасной городской мобильности и транспорту и служат коллективной платформой для обмена идеями между соответствующими заинтересованными стор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и поддержке Специального посланника будут проведены два обзора состояния безопасности дорожного движения в Африке в сотрудничестве с ЭКА ООН и ЕЭК ООН. Они будут проводиться в синергетической связи с обзорами состояния безопасности дорожного движения Организации Объединенных Наций, реализуемыми в настоящее время  в рамках финансируемого по линии СРООН проекта под руководством ЕЭК ООН</w:t>
        <w:br/>
        <w:t>в сотрудничестве с ЭКЛАК и ЭСКАТО. В обзорах состояния безопасности дорожного движения Организации Объединенных Наций особое внимание уделяется вопросам регулятивного управления в целях обеспечения безопасности дорожного движения, и работа над ними начинается с оценки потребностей страны.</w:t>
      </w:r>
    </w:p>
    <w:p>
      <w:pPr>
        <w:pStyle w:val="HChGR"/>
        <w:rPr/>
      </w:pPr>
      <w:r>
        <w:rPr/>
        <w:tab/>
        <w:t>III.</w:t>
        <w:tab/>
        <w:t>Рассмотрение Комитетом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0.</w:t>
        <w:tab/>
        <w:t>Специальный посланник успешно занимался пропагандой безопасности дорожного движения и  правовых документов Организации Объединенных Наций в области безопасности дорожного движения и сумел повысить заинтересованность правительств в решении проблемы безопасности дорожного движения, о чем свидетельствуют запросы об оказании технической помощи, полученные от государств-членов. Кроме того, работа Специального посланника содействовала налаживанию более тесного сотрудничества с региональными комиссиями по этой теме и пониманию в рамках учреждений Организации Объединенных Наций неотложной необходимости внутреннего обеспечения безопасности дорожного движения в ходе их операций. Специальный посланник занимается налаживанием более тесных связей с партнерами и государствами-членами и выступает с важнейшими долгосрочными инициативами, такими как изучение возможности создания  целевого фонда по безопасности дорожного движения, проведение обзоров состояния безопасности дорожного движения в развивающихся странах, укрепление потенциала государств-членов, сознавая острую необходимость в усилиях по дальнейшему повышению значимости безопасности дорожного движения в глобальной повестке дня в области развити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1.</w:t>
        <w:tab/>
        <w:t>Комитету предлагается</w:t>
      </w:r>
      <w:r>
        <w:rPr>
          <w:b/>
          <w:bCs/>
          <w:lang w:eastAsia="ru-RU"/>
        </w:rPr>
        <w:t xml:space="preserve"> принять к сведению</w:t>
      </w:r>
      <w:r>
        <w:rPr>
          <w:lang w:eastAsia="ru-RU"/>
        </w:rPr>
        <w:t xml:space="preserve"> настоящий доклад и в свете срока действия текущего мандата Специального посланника, ис</w:t>
      </w:r>
      <w:bookmarkStart w:id="8" w:name="_GoBack"/>
      <w:bookmarkEnd w:id="8"/>
      <w:r>
        <w:rPr>
          <w:lang w:eastAsia="ru-RU"/>
        </w:rPr>
        <w:t>текающего</w:t>
        <w:br/>
        <w:t xml:space="preserve">31 марта 2017 года, </w:t>
      </w:r>
      <w:r>
        <w:rPr>
          <w:b/>
          <w:bCs/>
          <w:lang w:eastAsia="ru-RU"/>
        </w:rPr>
        <w:t>поддержать</w:t>
      </w:r>
      <w:r>
        <w:rPr>
          <w:lang w:eastAsia="ru-RU"/>
        </w:rPr>
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5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5  (R)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1660" cy="581660"/>
                <wp:effectExtent l="0" t="0" r="0" b="0"/>
                <wp:docPr id="3" name="Рисунок 3" descr="http://undocs.org/m2/QRCode.ashx?DS=ECE/TRANS/2017/1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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7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CE/TRANS/201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1e34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0933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1e34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stainabledevelopment.un.org/content/documents/11987Ashgabatstate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14963F-89A2-4389-8468-AA2C392AE9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9</Pages>
  <Words>2955</Words>
  <Characters>21195</Characters>
  <CharactersWithSpaces>24156</CharactersWithSpaces>
  <Paragraphs>7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Kisseleva</dc:creator>
  <dc:description/>
  <dc:language>en-US</dc:language>
  <cp:lastModifiedBy>Kisseleva</cp:lastModifiedBy>
  <cp:lastPrinted>2016-12-20T10:36:00Z</cp:lastPrinted>
  <dcterms:modified xsi:type="dcterms:W3CDTF">2016-12-20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