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4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23_21305687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23_2130568701"/>
            <w:bookmarkStart w:id="2" w:name="__Fieldmark__123_2130568701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25_21305687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25_2130568701"/>
            <w:bookmarkStart w:id="5" w:name="__Fieldmark__125_2130568701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</w:t>
      </w:r>
      <w:r>
        <w:rPr>
          <w:lang w:val="en-US"/>
        </w:rPr>
        <w:t>–</w:t>
      </w:r>
      <w:r>
        <w:rPr/>
        <w:t>24 февраля 2017 года</w:t>
      </w:r>
    </w:p>
    <w:p>
      <w:pPr>
        <w:pStyle w:val="Normal"/>
        <w:spacing w:lineRule="auto" w:line="240"/>
        <w:rPr/>
      </w:pPr>
      <w:r>
        <w:rPr/>
        <w:t>Пункт 5 с)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Стратегические вопросы, связанные с разными видами </w:t>
        <w:br/>
        <w:t>транспорта и тематическими направлениями</w:t>
      </w:r>
    </w:p>
    <w:p>
      <w:pPr>
        <w:pStyle w:val="Normal"/>
        <w:spacing w:lineRule="auto" w:line="240"/>
        <w:rPr/>
      </w:pPr>
      <w:r>
        <w:rPr>
          <w:b/>
          <w:bCs/>
        </w:rPr>
        <w:t>Безопасность дорожного движ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Безопасные будущие системы внутреннего транспорт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Дорожно-транспортные происшествия являются одной из основных проблем современного общества: число погибших по их вине составляет в мировом масштабе почти 1,25 млн. человек, а раненых – 50 млн. человек</w:t>
      </w:r>
      <w:r>
        <w:rPr>
          <w:rStyle w:val="FootnoteAnchor"/>
          <w:sz w:val="18"/>
          <w:vertAlign w:val="superscript"/>
        </w:rPr>
        <w:footnoteReference w:id="2"/>
      </w:r>
      <w:r>
        <w:rPr/>
        <w:t>. Дорожно-транспортный травматизм считается восьмой по значимости причиной смерти во всем мире, и более половины людей, погибших в результате дорожно-транспортных происшествий, являлись молодыми людьми в возрасте от 15 до 44 лет, т.е. в основном людьми, которые вступали в свой наиболее продуктивный возраст. Примерно 90% смертей в результате дорожно-транспортных происшествий приходится на страны с низким и средним уровнем дохода; которые, однако, владеют около 54% мирового парка механических транспортных средств. Кроме того, более половины случаев смерти в мире приходится на пешеходов и водителей моторизованных двухколесных транспортных средств. Текущие тенденции свидетельствуют о том, что в отсутствие принятия мер дорожно-транспортный травматизм станет к 2030 году пятой главной причиной смерти, причем разрыв между странами с высоким и низким уровнем дохода продолжит расти</w:t>
      </w:r>
      <w:r>
        <w:rPr>
          <w:rStyle w:val="FootnoteAnchor"/>
          <w:sz w:val="18"/>
          <w:vertAlign w:val="superscript"/>
        </w:rPr>
        <w:footnoteReference w:id="3"/>
      </w:r>
      <w:r>
        <w:rPr/>
        <w:t>. Эти потери, которые в значительной степени можно было бы предотвратить, подчеркивают необходимость принятия срочных мер по повышению безопасности дорожного движения во всемирном масштабе.</w:t>
      </w:r>
    </w:p>
    <w:p>
      <w:pPr>
        <w:pStyle w:val="SingleTxtGR"/>
        <w:rPr/>
      </w:pPr>
      <w:r>
        <w:rPr/>
        <w:t>2.</w:t>
        <w:tab/>
        <w:t>В 2010 году Генеральная Ассамблея Организации Объединенных Наций провозгласила десятилетие 2011–2020 годов Десятилетием действий Организации Объединенных Наций по обеспечению безопасности дорожного движения и установила цель стабилизировать и сократить уровень смертности в результате дорожно-транспортных происшествий во всем мире путем активизации  программ дорожной безопасности на национальном, региональном и глобальном уровнях. Резолюция A/70/L.44 Генеральной Ассамблеи, принятая в апреле 2016</w:t>
      </w:r>
      <w:r>
        <w:rPr>
          <w:lang w:val="en-US"/>
        </w:rPr>
        <w:t> </w:t>
      </w:r>
      <w:r>
        <w:rPr/>
        <w:t>года, подтверждает задачи в области безопасности дорожного движения, установленные в Повестке дня в области устойчивого развития на период до 2030</w:t>
      </w:r>
      <w:r>
        <w:rPr>
          <w:lang w:val="en-US"/>
        </w:rPr>
        <w:t> </w:t>
      </w:r>
      <w:r>
        <w:rPr/>
        <w:t>года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Задача 3.6 ЦУР предусматривает сокращение во всем мире смертности и травматизма в результате дорожно-транспортных происшествий на 50% к 2020 году, и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Задача 11.2 ЦУР предусматривает обеспечение доступа для всех к безопасным, недорогим, доступным и устойчивым транспортным системам к 2030 году. </w:t>
      </w:r>
    </w:p>
    <w:p>
      <w:pPr>
        <w:pStyle w:val="SingleTxtGR"/>
        <w:rPr/>
      </w:pPr>
      <w:r>
        <w:rPr/>
        <w:t>3.</w:t>
        <w:tab/>
        <w:t>Глобальный план осуществления Десятилетия действий по обеспечению безопасности дорожного движения (2011–2020 годы)</w:t>
      </w:r>
      <w:r>
        <w:rPr>
          <w:rStyle w:val="FootnoteAnchor"/>
          <w:sz w:val="18"/>
          <w:vertAlign w:val="superscript"/>
        </w:rPr>
        <w:footnoteReference w:id="4"/>
      </w:r>
      <w:r>
        <w:rPr/>
        <w:t xml:space="preserve"> был разработан в качестве руководства для стран по реализации конкретных национальных мер по достижению глобальной цели сокращения смертности и травматизма в результате дорожно-транспортных происшествий на 50% к 2020 году и одновременно в целях поощрения скоординированных и согласованных мер по достижению этой цели. Справочная информация и мотивы, лежащие в основе решения Генеральной Ассамблеи Организации Объединенных Наций, приводятся в качестве подспорья для разработки национальных и местных планов действий, а также в качестве основы для координации деятельности на региональном и глобальном уровнях. Предлагается осуществить ряд мер по повышению безопасности дорожного движения на национальном уровне по пяти основным направлениям: укрепление потенциала в области управления безопасностью дорожного движения, повышение безопасности дорожной инфраструктуры и транспортных сетей в целом, дальнейшее повышение безопасности транспортных средств, улучшение поведения пользователей дорог и совершенствование поставарийных мероприятий.</w:t>
      </w:r>
    </w:p>
    <w:p>
      <w:pPr>
        <w:pStyle w:val="SingleTxtGR"/>
        <w:rPr/>
      </w:pPr>
      <w:r>
        <w:rPr/>
        <w:t>4.</w:t>
        <w:tab/>
        <w:t>Секретариат разработал концептуальную записку по проекту «Безопасные будущие системы внутреннего транспорта (SafeFITS)», опираясь на: а) результаты проекта ЕЭК ООН «Повышение безопасности дорожного движения во всем мире: установление региональных и национальных целевых показателей сокращения числа жертв дорожно-транспортных происшествий»</w:t>
      </w:r>
      <w:r>
        <w:rPr>
          <w:rStyle w:val="FootnoteAnchor"/>
          <w:sz w:val="18"/>
          <w:vertAlign w:val="superscript"/>
        </w:rPr>
        <w:footnoteReference w:id="5"/>
      </w:r>
      <w:r>
        <w:rPr/>
        <w:t xml:space="preserve"> и b) успех проекта «Будущие системы внутреннего транспорта (ForFITS)» и другие мероприятия по оказанию технической помощи ЕЭК ООН. Цель заключалась в том, чтобы ликвидировать разрыв в теории оценки результатов политики и мер в области безопасности дорожного движения. Проект SafeFITS финансировался Международным союзом автомобильного транспорта (МСАТ).</w:t>
      </w:r>
      <w:bookmarkStart w:id="6" w:name="hit1"/>
      <w:bookmarkEnd w:id="6"/>
    </w:p>
    <w:p>
      <w:pPr>
        <w:pStyle w:val="SingleTxtGR"/>
        <w:rPr/>
      </w:pPr>
      <w:r>
        <w:rPr/>
        <w:t>5.</w:t>
        <w:tab/>
        <w:t>Модуль безопасности дорожного движения «Безопасные будущие системы внутреннего транспорта (SafeFITS)» призван оказывать помощь в принятии решений в сфере транспортной политики, направленных на сокращение числа жертв дорожно-транспортных происшествий, с опорой на конкретные знания. Главная задача заключалась в оказании помощи правительствам и директивным органам в принятии решений относительно выбора наиболее подходящих стратегий и мер, направленных на достижение ощутимых результатов в деле повышения безопасности дорожного движения. Эта модель будет основываться на данных о безопасности дорожного движения, накопленных за длительный период, и на зависимостях между несколькими параметрами безопасности дорожного движения, и, как ожидается,  позволит получать информацию о результатах применения различных сценариев безопасности дорожного движения на основе выбранных стратегий и мер.</w:t>
      </w:r>
    </w:p>
    <w:p>
      <w:pPr>
        <w:pStyle w:val="HChGR"/>
        <w:rPr/>
      </w:pPr>
      <w:r>
        <w:rPr/>
        <w:tab/>
        <w:t>II.</w:t>
        <w:tab/>
        <w:t>Разработка SafeFITS</w:t>
      </w:r>
    </w:p>
    <w:p>
      <w:pPr>
        <w:pStyle w:val="SingleTxtGR"/>
        <w:rPr/>
      </w:pPr>
      <w:r>
        <w:rPr/>
        <w:t>6.</w:t>
        <w:tab/>
        <w:t>Опытно-исследовательский характер SafeFITS и относительно малое число глобальных исследовательских проектов, посвященных прогнозированию результатов стратегий в области безопасности дорожного движения, обусловили необходимость поэтапного осуществления проекта. Каждый этап являл собой отдельный опытно-исследовательский  проект, и только после завершения заданного этапа – на основе результатов этого этапа – руководящий комитет по проекту мог принять решение о направлении дальнейшей работы по проекту.</w:t>
      </w:r>
    </w:p>
    <w:p>
      <w:pPr>
        <w:pStyle w:val="SingleTxtGR"/>
        <w:rPr/>
      </w:pPr>
      <w:r>
        <w:rPr/>
        <w:t>7.</w:t>
        <w:tab/>
        <w:t>Реализация проекта осуществляется в четыре этапа: на этапе I были изучены и проанализированы существующие модели и причинно-следственные связи в области безопасности дорожного движения; этап II был посвящен разработке проекта концептуальной основы модели и описанию причинно-следственных связей в области безопасности дорожного движения для использования в целях составления сценариев политики по повышению безопасности дорожного движения; на этапе III будут разработаны предварительная модель и пользовательский интерфейс приложения; этап IV будет посвящен тестированию модели и ее проверке с помощью контрольных тестов.</w:t>
      </w:r>
    </w:p>
    <w:p>
      <w:pPr>
        <w:pStyle w:val="SingleTxtGR"/>
        <w:rPr/>
      </w:pPr>
      <w:r>
        <w:rPr/>
        <w:t>8.</w:t>
        <w:tab/>
        <w:t>В результате осуществления этапа I был проведен обзор исследований и проектов в области безопасности дорожного движения, составлен список статистических потребностей и проект концептуальной основы модели. В результате осуществления этапа II была разработана концептуальная основа (три модуля SafeFITS), определены потребности в данных и составлен перечень наиболее важных причинно-следственных связей, которые должны быть включены в SafeFITS. На этапе II был сделан вывод о том, что детерминистические модели являются непригодными и что наиболее приемлемым решением могли бы стать статистические модели, опирающиеся на надежную базу данных по показателям безопасности дорожного движения. Этапы I и II были завершены в 2016 году.</w:t>
      </w:r>
    </w:p>
    <w:p>
      <w:pPr>
        <w:pStyle w:val="SingleTxtGR"/>
        <w:rPr/>
      </w:pPr>
      <w:r>
        <w:rPr/>
        <w:t>9.</w:t>
        <w:tab/>
        <w:t>Реализация важнейшего и наиболее сложного этапа, этапа III, проекта SafeFITS началась в мае 2016 года. На основе результатов этапов I и II этап III</w:t>
      </w:r>
      <w:r>
        <w:rPr>
          <w:rStyle w:val="FootnoteAnchor"/>
          <w:sz w:val="18"/>
          <w:vertAlign w:val="superscript"/>
        </w:rPr>
        <w:footnoteReference w:id="6"/>
      </w:r>
      <w:r>
        <w:rPr/>
        <w:t xml:space="preserve"> позволит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создать базу данных SafeFITS по показателям безопасности дорожного движения (например, число погибших и раненых, показатели эффективности, меры по обеспечению безопасности дорожного движения и т.д.) в отношении всех стран – членов Организации Объединенных Наций. Она будет использоваться для оценки глобальных причинно-следствен-ных связей в будущем с разработкой новых статистических моделей. </w:t>
        <w:br/>
        <w:t>Наем консультанта для сбора надежных данных о безопасности дорожного движения по всем соответствующим странам являлся необходимым предварительным условием для дальнейшего осуществления этапа III;</w:t>
      </w:r>
    </w:p>
    <w:p>
      <w:pPr>
        <w:pStyle w:val="Bullet1GR"/>
        <w:numPr>
          <w:ilvl w:val="0"/>
          <w:numId w:val="1"/>
        </w:numPr>
        <w:rPr/>
      </w:pPr>
      <w:r>
        <w:rPr/>
        <w:t>определить статистические модели глобальных причинно-следственных связей SafeFITS, позволяющие расчет оценок на основе базы данных по показателям безопасности дорожного движения для «анализа мер вмешательства», «прогнозирования» и «бенчмаркинга»;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ать следующие три модуля SafeFITS, которые обеспечивают анализ политики в области безопасности дорожного движения:</w:t>
      </w:r>
    </w:p>
    <w:p>
      <w:pPr>
        <w:pStyle w:val="Bullet2GR"/>
        <w:numPr>
          <w:ilvl w:val="0"/>
          <w:numId w:val="2"/>
        </w:numPr>
        <w:rPr/>
      </w:pPr>
      <w:r>
        <w:rPr/>
        <w:t xml:space="preserve">модуль «анализ мер вмешательства», позволяющий пользователю проводить анализ мер вмешательства, т.е. прогнозировать влияние на безопасность конкретной меры или мероприятия в области безопасности дорожного движения в заданной стране в краткосрочной перспективе при сохранении неизменными прочих факторов; </w:t>
      </w:r>
    </w:p>
    <w:p>
      <w:pPr>
        <w:pStyle w:val="Bullet2GR"/>
        <w:numPr>
          <w:ilvl w:val="0"/>
          <w:numId w:val="2"/>
        </w:numPr>
        <w:rPr/>
      </w:pPr>
      <w:r>
        <w:rPr/>
        <w:t>модуль «прогнозирование», позволяющий тестирование комбинированных сценариев мер вмешательства (мер и программ) на национальном уровне;</w:t>
      </w:r>
    </w:p>
    <w:p>
      <w:pPr>
        <w:pStyle w:val="Bullet2GR"/>
        <w:numPr>
          <w:ilvl w:val="0"/>
          <w:numId w:val="2"/>
        </w:numPr>
        <w:rPr/>
      </w:pPr>
      <w:r>
        <w:rPr/>
        <w:t>модуль «бенчмаркинг», позволяющий сравнивать результаты в области безопасности дорожного движения по основным показателям безопасности дорожного движения между странами. Это должно привести к выявлению приоритетных областей, на которых страны должны сосредоточить свое внимание в целях улучшения своих результатов в области безопасности дорожного движения.</w:t>
      </w:r>
    </w:p>
    <w:p>
      <w:pPr>
        <w:pStyle w:val="SingleTxtGR"/>
        <w:rPr/>
      </w:pPr>
      <w:r>
        <w:rPr/>
        <w:t xml:space="preserve">10. </w:t>
        <w:tab/>
        <w:t xml:space="preserve">Текущая разработка модели SafeFITS и имеющийся опыт в области анализа и прогнозирования безопасности дорожного движения позволили выявить ряд проблем: </w:t>
      </w:r>
    </w:p>
    <w:p>
      <w:pPr>
        <w:pStyle w:val="Bullet1GR"/>
        <w:numPr>
          <w:ilvl w:val="0"/>
          <w:numId w:val="1"/>
        </w:numPr>
        <w:rPr/>
      </w:pPr>
      <w:r>
        <w:rPr/>
        <w:t>зависимости между показателями и результатами в области безопасности дорожного движения носят сложный и недетерминированный характер. Обзор литературы свидетельствует о том, что показатель (экономика, спрос на транспорт, мера или мероприятие вмешательства и т.д.) может существенно различаться в зависимости от страны и периода времени, и может существовать ряд условий, обуславливающих или меняющих интенсивность и тип взаимосвязи между показателем и результатом в области безопасности дорожного движения. Эта проблема носит многоплановый характер, и переносить известные национальные причинно-след-ственные связи в глобальный контекст не рекомендуется;</w:t>
      </w:r>
    </w:p>
    <w:p>
      <w:pPr>
        <w:pStyle w:val="Bullet1GR"/>
        <w:numPr>
          <w:ilvl w:val="0"/>
          <w:numId w:val="1"/>
        </w:numPr>
        <w:rPr/>
      </w:pPr>
      <w:r>
        <w:rPr/>
        <w:t>существующие знания о причинно-следственных связях страдают неполнотой: по нескольким ключевым показателям имеется очень мало результатов. Большинство существующих причинно-следственных связей, описанных в литературе, опираются на практику развитых странах, и «крайне маловероятно», что эти оценки могут быть перенесены в контекст развивающихся стран или стран с низким уровнем дохода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отсутствуют данные по ряду показателей и результатам в области безопасности дорожного движения на глобальном уровне. Существует очень мало баз данных, содержащих искомые глобальные данные о безопасности дорожного движения и показатели результативности, и эти базы данных страдают ограничениями по причине отсутствия данных по ряду стран, т.е. развивающимся странам. Например, показатели результативности в области безопасности дорожного движения, которые доказано тесно коррелируются с результатами в области безопасности дорожного движения, являются весьма малоразработанными, даже в случае развитых стран. </w:t>
      </w:r>
    </w:p>
    <w:p>
      <w:pPr>
        <w:pStyle w:val="SingleTxtGR"/>
        <w:rPr/>
      </w:pPr>
      <w:r>
        <w:rPr/>
        <w:t>11.</w:t>
        <w:tab/>
        <w:t>Для достижения целей проекта требуется надлежащая методология анализа, позволяющая решать его основные задачи. В SafeFITS используются следующие основные подходы:</w:t>
      </w:r>
    </w:p>
    <w:p>
      <w:pPr>
        <w:pStyle w:val="Bullet1GR"/>
        <w:numPr>
          <w:ilvl w:val="0"/>
          <w:numId w:val="1"/>
        </w:numPr>
        <w:rPr/>
      </w:pPr>
      <w:r>
        <w:rPr/>
        <w:t>разрабатываемая методика должна обеспечить учет максимально возможного числа аспектов проблемы (результаты и показатели в области безопасности дорожного движения);</w:t>
      </w:r>
    </w:p>
    <w:p>
      <w:pPr>
        <w:pStyle w:val="Bullet1GR"/>
        <w:numPr>
          <w:ilvl w:val="0"/>
          <w:numId w:val="1"/>
        </w:numPr>
        <w:rPr/>
      </w:pPr>
      <w:r>
        <w:rPr/>
        <w:t>модель SafeFITS будет оценивать будущие причинно-следственные связи на основе первоначального статистического анализа данных с учетом имеющихся данных по всем странам – членам Организации Объединенных Наций;</w:t>
      </w:r>
    </w:p>
    <w:p>
      <w:pPr>
        <w:pStyle w:val="Bullet1GR"/>
        <w:numPr>
          <w:ilvl w:val="0"/>
          <w:numId w:val="1"/>
        </w:numPr>
        <w:rPr/>
      </w:pPr>
      <w:r>
        <w:rPr/>
        <w:t>с этой целью была создана первоначальная база на основе данных по 129 странам, полученных из различных международных источников;</w:t>
      </w:r>
    </w:p>
    <w:p>
      <w:pPr>
        <w:pStyle w:val="Bullet1GR"/>
        <w:numPr>
          <w:ilvl w:val="0"/>
          <w:numId w:val="1"/>
        </w:numPr>
        <w:rPr/>
      </w:pPr>
      <w:r>
        <w:rPr/>
        <w:t>эта модель будет применима как к развивающимся, так и развитым странам.</w:t>
      </w:r>
    </w:p>
    <w:p>
      <w:pPr>
        <w:pStyle w:val="SingleTxtGR"/>
        <w:rPr/>
      </w:pPr>
      <w:r>
        <w:rPr/>
        <w:t>12.</w:t>
        <w:tab/>
        <w:t>На основе надежного набора данных консультант подготовил несколько проектов моделей, которые увязывают показатели и результаты в области безопасности дорожного движения. Процессы валидации и калибровки продолжаются. Ожидается, что предварительные результаты будут получены в начале 2017 года.</w:t>
      </w:r>
    </w:p>
    <w:p>
      <w:pPr>
        <w:pStyle w:val="HChGR"/>
        <w:rPr/>
      </w:pPr>
      <w:r>
        <w:rPr/>
        <w:tab/>
        <w:t>III.</w:t>
        <w:tab/>
        <w:t>Последующие шаги</w:t>
      </w:r>
    </w:p>
    <w:p>
      <w:pPr>
        <w:pStyle w:val="SingleTxtGR"/>
        <w:rPr/>
      </w:pPr>
      <w:r>
        <w:rPr/>
        <w:t>13.</w:t>
        <w:tab/>
        <w:t xml:space="preserve">После завершения проверки модели SafeFITS будет организовано совещание «за круглым столом» с участием специалистов по безопасности дорожного движения (видные представители научных кругов и специалисты-практики) в качестве равноуровневого обзора. Данное мероприятие намечено провести в первом квартале 2017 года. </w:t>
      </w:r>
    </w:p>
    <w:p>
      <w:pPr>
        <w:pStyle w:val="SingleTxtGR"/>
        <w:rPr/>
      </w:pPr>
      <w:r>
        <w:rPr/>
        <w:t>14.</w:t>
        <w:tab/>
        <w:t>В рамках последующих шагов будет вестись работа по реализации модели и подготовке ин</w:t>
      </w:r>
      <w:bookmarkStart w:id="7" w:name="_GoBack"/>
      <w:bookmarkEnd w:id="7"/>
      <w:r>
        <w:rPr/>
        <w:t>терфейсов пользователя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реализация модулей SafeFITS, обеспечивающих увязку справочных компонентов (база данных) с соответствующими интерфейсами пользователя; 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ка доступных через сеть и удобных для пользователей интерфейсов, позволяющий пользователю выбирать подходящие данные для использования, специфицировать параметры модели (различные сценарии) и изучать результаты моделирования в табличной/текстовой и графической формах;</w:t>
      </w:r>
    </w:p>
    <w:p>
      <w:pPr>
        <w:pStyle w:val="Bullet1GR"/>
        <w:numPr>
          <w:ilvl w:val="0"/>
          <w:numId w:val="1"/>
        </w:numPr>
        <w:rPr/>
      </w:pPr>
      <w:r>
        <w:rPr/>
        <w:t>документирование всех компонентов модели SafeFITS для разработки руководства пользователя в целях обеспечения эффективного использования системы исходя из ее проектного замысла;</w:t>
      </w:r>
    </w:p>
    <w:p>
      <w:pPr>
        <w:pStyle w:val="Bullet1GR"/>
        <w:numPr>
          <w:ilvl w:val="0"/>
          <w:numId w:val="1"/>
        </w:numPr>
        <w:rPr/>
      </w:pPr>
      <w:r>
        <w:rPr/>
        <w:t>тестирование интерфейса на основе ряда четко определенных сценариев использования, что позволит обеспечить легкость применения модели SafeFITS конечными пользователями.</w:t>
      </w:r>
    </w:p>
    <w:p>
      <w:pPr>
        <w:pStyle w:val="SingleTxtGR"/>
        <w:rPr/>
      </w:pPr>
      <w:r>
        <w:rPr/>
        <w:t>15.</w:t>
        <w:tab/>
        <w:t>Обновленный проект модели SafeFITS будет подвергнут тестированию и оценке в нескольких отобранных странах (в 2017 году), желательно, в синергизме с проектом «Укрепление национального потенциала отдельных развивающихся стран и стран с переходной экономикой по управлению безопасностью дорожного движения», финансируемым по линии СРООН, с тем чтобы повысить его полезность путем тестирования и приоритетного учета рекомендаций обзоров результативности в области безопасности дорожного движения. Параметры модели будут подвергаться дальнейшей калибровке и корректировке с учетом результатов тестирования.</w:t>
      </w:r>
    </w:p>
    <w:p>
      <w:pPr>
        <w:pStyle w:val="SingleTxtGR"/>
        <w:rPr/>
      </w:pPr>
      <w:r>
        <w:rPr/>
        <w:t>16.</w:t>
        <w:tab/>
        <w:t>После пилотного тестирования и внесения коррективов будет начат этап полномасштабного использования с обеспечением открытого доступа к модели SafeFITS. Должен осуществляться ежегодный или раз в два года пересмотр всех компонентов SafeFITS (база данных и статистические модели) в целях отражения в модели любых новых изменений в области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08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2008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9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120" cy="579120"/>
                <wp:effectExtent l="0" t="0" r="0" b="0"/>
                <wp:docPr id="3" name="Рисунок 3" descr="http://undocs.org/m2/QRCode.ashx?DS=ECE/TRANS/2017/14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4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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ab/>
        <w:t>Всемирная организация здравоохранения, 2015 год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Tам же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Организация Объединенных Наций, 2011 год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Финансировался по линии Счет развития Организации Объединенных Наций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В стадии реализации в декабре 2016 год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FBAF58A-9919-4025-A769-8D54270647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6</Pages>
  <Words>2166</Words>
  <Characters>12348</Characters>
  <CharactersWithSpaces>14486</CharactersWithSpaces>
  <Paragraphs>2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13:00Z</dcterms:created>
  <dc:creator>Marina Korotkova</dc:creator>
  <dc:description/>
  <dc:language>en-US</dc:language>
  <cp:lastModifiedBy>Marina Korotkova</cp:lastModifiedBy>
  <cp:lastPrinted>2016-12-20T13:10:00Z</cp:lastPrinted>
  <dcterms:modified xsi:type="dcterms:W3CDTF">2016-12-20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