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13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12_292540601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12_2925406015"/>
            <w:bookmarkStart w:id="2" w:name="__Fieldmark__112_2925406015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5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14_292540601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14_2925406015"/>
            <w:bookmarkStart w:id="5" w:name="__Fieldmark__114_2925406015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rPr/>
      </w:pPr>
      <w:r>
        <w:rPr/>
        <w:t xml:space="preserve">Женева, 21−24 февраля 2017 года </w:t>
      </w:r>
    </w:p>
    <w:p>
      <w:pPr>
        <w:pStyle w:val="Normal"/>
        <w:rPr/>
      </w:pPr>
      <w:r>
        <w:rPr/>
        <w:t>Пункт 5 с) предварительной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ратегические вопросы, связ</w:t>
      </w:r>
      <w:bookmarkStart w:id="6" w:name="_GoBack"/>
      <w:bookmarkEnd w:id="6"/>
      <w:r>
        <w:rPr>
          <w:b/>
          <w:bCs/>
        </w:rPr>
        <w:t>анные с разными видами</w:t>
        <w:br/>
        <w:t xml:space="preserve">транспорта и тематическими направлениями: </w:t>
        <w:br/>
        <w:t>Безопасность дорожного движения</w:t>
      </w:r>
    </w:p>
    <w:p>
      <w:pPr>
        <w:pStyle w:val="HChGR"/>
        <w:rPr>
          <w:b w:val="false"/>
          <w:b w:val="false"/>
          <w:bCs/>
          <w:sz w:val="20"/>
        </w:rPr>
      </w:pPr>
      <w:r>
        <w:rPr/>
        <w:tab/>
        <w:tab/>
        <w:t>Резолюция Рабочей группы по безопасности дорожного движения, принятая по случаю семидесятой годовщины Комитета по внутреннему транспорту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 xml:space="preserve">* </w:t>
      </w:r>
      <w:r>
        <w:rPr>
          <w:b w:val="false"/>
          <w:bCs/>
          <w:position w:val="0"/>
          <w:sz w:val="20"/>
          <w:sz w:val="20"/>
          <w:vertAlign w:val="baseline"/>
        </w:rPr>
        <w:t xml:space="preserve">* 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ru-RU" w:eastAsia="en-US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 xml:space="preserve">На семьдесят восьмой сессии Комитет предложил своим рабочим группам рассмотреть вопрос о подготовке резолюций по темам, имеющим особое значение для их работы, для принятия по случаю семидесятой годовщины Комитета и выразил пожелание, чтобы эти резолюции Комитета по внутреннему транспорту (КВТ) были затем представлены на шестьдесят девятой сессии Европейской экономической комиссии в 2017 году (ECE/TRANS/254, пункт 149). В ответ на эту просьбу Рабочая группа по безопасности дорожного движения (WP.1) </w:t>
            </w:r>
            <w:r>
              <w:rPr>
                <w:spacing w:val="2"/>
                <w:lang w:val="ru-RU" w:eastAsia="en-US" w:bidi="ar-SA"/>
              </w:rPr>
              <w:t xml:space="preserve">приняла настоящую резолюцию (ECE/TRANS/WP.1/155, приложение III). </w:t>
            </w:r>
            <w:r>
              <w:rPr>
                <w:lang w:val="ru-RU" w:eastAsia="en-US" w:bidi="ar-SA"/>
              </w:rPr>
              <w:t xml:space="preserve">Комитету предлагается </w:t>
            </w:r>
            <w:r>
              <w:rPr>
                <w:b/>
                <w:bCs/>
                <w:lang w:val="ru-RU" w:eastAsia="en-US" w:bidi="ar-SA"/>
              </w:rPr>
              <w:t>одобрить</w:t>
            </w:r>
            <w:r>
              <w:rPr>
                <w:lang w:val="ru-RU" w:eastAsia="en-US" w:bidi="ar-SA"/>
              </w:rPr>
              <w:t xml:space="preserve"> эту резолюцию и передать ее </w:t>
            </w:r>
            <w:r>
              <w:rPr>
                <w:b/>
                <w:bCs/>
                <w:lang w:val="ru-RU" w:eastAsia="en-US" w:bidi="ar-SA"/>
              </w:rPr>
              <w:t>для представления</w:t>
            </w:r>
            <w:r>
              <w:rPr>
                <w:lang w:val="ru-RU" w:eastAsia="en-US" w:bidi="ar-SA"/>
              </w:rPr>
              <w:t xml:space="preserve"> на шестьдесят девятой сессии Европейской экономической комиссии в 2017 году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ab/>
        <w:t>Резолюция WP.1 для представления сессии Комитета по внутреннему транспорту в 2017 году</w:t>
      </w:r>
    </w:p>
    <w:p>
      <w:pPr>
        <w:pStyle w:val="SingleTxtGR"/>
        <w:rPr/>
      </w:pPr>
      <w:r>
        <w:rPr/>
        <w:t>1.</w:t>
        <w:tab/>
        <w:t xml:space="preserve">Рабочая группа по безопасности дорожного движения (WP.1) ЕЭК ООН: </w:t>
      </w:r>
    </w:p>
    <w:p>
      <w:pPr>
        <w:pStyle w:val="SingleTxtGR"/>
        <w:rPr/>
      </w:pPr>
      <w:r>
        <w:rPr/>
        <w:t>2.</w:t>
        <w:tab/>
        <w:t>ссылаясь на последнюю резолюцию Генеральной Ассамблеи Организации Объединенных Наций о повышении безопасности дорожного движения во всем мире от 2016 года (A/70/260),</w:t>
      </w:r>
    </w:p>
    <w:p>
      <w:pPr>
        <w:pStyle w:val="SingleTxtGR"/>
        <w:rPr/>
      </w:pPr>
      <w:r>
        <w:rPr/>
        <w:t>3.</w:t>
        <w:tab/>
        <w:t xml:space="preserve">рассмотрев доклад Генерального секретаря о глобальном кризисе в области безопасности дорожного движения, </w:t>
      </w:r>
    </w:p>
    <w:p>
      <w:pPr>
        <w:pStyle w:val="SingleTxtGR"/>
        <w:rPr/>
      </w:pPr>
      <w:r>
        <w:rPr/>
        <w:t>4.</w:t>
        <w:tab/>
        <w:t>отмечая, что целевые показатели в области безопасности дорожного движения остаются одним из главных приоритетов в повестке дня всех региональных комиссий Организации Объединенных Наций,</w:t>
      </w:r>
    </w:p>
    <w:p>
      <w:pPr>
        <w:pStyle w:val="SingleTxtGR"/>
        <w:rPr/>
      </w:pPr>
      <w:r>
        <w:rPr/>
        <w:t>5.</w:t>
        <w:tab/>
        <w:t>высоко оценивая работу, проделанную Специальным посланником Генерального секретаря Организации Объединенных Наций по безопасности дорожного движения в целях продвижения международно-правовых документов Организации Объединенных Наций в области безопасности дорожного движения,</w:t>
      </w:r>
    </w:p>
    <w:p>
      <w:pPr>
        <w:pStyle w:val="SingleTxtGR"/>
        <w:rPr/>
      </w:pPr>
      <w:r>
        <w:rPr/>
        <w:t>6.</w:t>
        <w:tab/>
        <w:t xml:space="preserve">подтверждая важность стимулирования присоединения стран к международно-правовым документам Организации Объединенных Наций по безопасности дорожного движения, </w:t>
      </w:r>
    </w:p>
    <w:p>
      <w:pPr>
        <w:pStyle w:val="SingleTxtGR"/>
        <w:rPr/>
      </w:pPr>
      <w:r>
        <w:rPr/>
        <w:t>7.</w:t>
        <w:tab/>
        <w:t xml:space="preserve">признавая, что некоторые страны с низким и средним уровнем дохода, где наблюдаются быстрый рост объема перевозок и пиковые темпы урбанизации, возможно, обладают ограниченными возможностями для решения этих проблем, </w:t>
      </w:r>
    </w:p>
    <w:p>
      <w:pPr>
        <w:pStyle w:val="SingleTxtGR"/>
        <w:rPr/>
      </w:pPr>
      <w:r>
        <w:rPr/>
        <w:t>8.</w:t>
        <w:tab/>
        <w:t>подтверждая, что создание специализированного потенциала может помочь национальным правительствам улучшить показатели безопасности дорожного движения,</w:t>
      </w:r>
    </w:p>
    <w:p>
      <w:pPr>
        <w:pStyle w:val="SingleTxtGR"/>
        <w:rPr/>
      </w:pPr>
      <w:r>
        <w:rPr/>
        <w:t>9.</w:t>
        <w:tab/>
        <w:t xml:space="preserve">вновь подчеркивая важное значение Конвенции о дорожном движении 1949 года и Конвенций 1968 года о дорожном движении и о дорожных знаках и сигналах, а также необходимость их регулярного обновления в технологически быстро меняющемся мире, </w:t>
      </w:r>
    </w:p>
    <w:p>
      <w:pPr>
        <w:pStyle w:val="SingleTxtGR"/>
        <w:rPr/>
      </w:pPr>
      <w:r>
        <w:rPr/>
        <w:t>10.</w:t>
        <w:tab/>
        <w:t>отмечая значительное воздействие, которое будут оказывать общие обязательные принципы и согласованные руководящие положения, касающиеся поведения участников дорожного движения и передовых технологий, на безопасную мобильность в будущем, принимая во внимание глобальное стремление снизить дорожно-транспортный травматизм и смертность и достичь целей устойчивого развития, закрепленных в Повестке дня на период до 2030 года:</w:t>
      </w:r>
    </w:p>
    <w:p>
      <w:pPr>
        <w:pStyle w:val="SingleTxtGR"/>
        <w:rPr/>
      </w:pPr>
      <w:r>
        <w:rPr/>
        <w:tab/>
        <w:t>а)</w:t>
        <w:tab/>
        <w:t>подтверждает свою заинтересованность и твердое намерение выполнять мандат по обновлению и совершенствованию правовых документов, относящихся к ее сфере компетенции;</w:t>
      </w:r>
    </w:p>
    <w:p>
      <w:pPr>
        <w:pStyle w:val="SingleTxtGR"/>
        <w:rPr/>
      </w:pPr>
      <w:r>
        <w:rPr/>
        <w:tab/>
        <w:t>b)</w:t>
        <w:tab/>
        <w:t>вновь подчеркивает свою роль в выработке рекомендаций по наилучшей практике в рамках сводных резолюций о дорожном движении и о дорожных знаках и сигналах, в частности путем поощрения применения</w:t>
        <w:br/>
        <w:t xml:space="preserve">безопасного системного подхода; </w:t>
      </w:r>
    </w:p>
    <w:p>
      <w:pPr>
        <w:pStyle w:val="SingleTxtGR"/>
        <w:rPr/>
      </w:pPr>
      <w:r>
        <w:rPr/>
        <w:tab/>
        <w:t>c)</w:t>
        <w:tab/>
        <w:t xml:space="preserve">подтверждает свою заинтересованность в содействии достижению целей безопасности дорожного движения, обозначенных в Повестке дня на период до 2030 года, с уделением пристального внимания особым нуждам и потребностям регионов, сталкивающихся с проблемами безопасности дорожного движения; </w:t>
      </w:r>
    </w:p>
    <w:p>
      <w:pPr>
        <w:pStyle w:val="SingleTxtGR"/>
        <w:rPr/>
      </w:pPr>
      <w:r>
        <w:rPr/>
        <w:tab/>
        <w:t>d)</w:t>
        <w:tab/>
        <w:t>вновь заявляет о своей готовности сотрудничать с другими вспомогательными органами КВТ, с тем чтобы настоятельно рекомендовать Договаривающимся сторонам и другим заинтересованным участникам, занимающимся вопросами безопасности дорожного движения, работать над обеспечением</w:t>
        <w:br/>
        <w:t>безопасной и устойчивой мобильности;</w:t>
      </w:r>
    </w:p>
    <w:p>
      <w:pPr>
        <w:pStyle w:val="SingleTxtGR"/>
        <w:rPr/>
      </w:pPr>
      <w:r>
        <w:rPr/>
        <w:tab/>
        <w:t>e)</w:t>
        <w:tab/>
        <w:t>вновь подчеркивает свою роль в укреплении и поощрении безопасности дорожного движения на региональном и глобальном уровнях;</w:t>
      </w:r>
    </w:p>
    <w:p>
      <w:pPr>
        <w:pStyle w:val="SingleTxtGR"/>
        <w:rPr/>
      </w:pPr>
      <w:r>
        <w:rPr/>
        <w:tab/>
        <w:t>f)</w:t>
        <w:tab/>
        <w:t>твердо намерено работать над созданием специализированного экспертного потенциала для оказания помощи национальным правительствам в совершенствовании политики в области безопасности дорожного движения;</w:t>
      </w:r>
    </w:p>
    <w:p>
      <w:pPr>
        <w:pStyle w:val="SingleTxtGR"/>
        <w:rPr/>
      </w:pPr>
      <w:r>
        <w:rPr/>
        <w:tab/>
        <w:t>g)</w:t>
        <w:tab/>
        <w:t>подтверждает свое стремление и впредь укреплять международное сотрудничество в сфере безопасности дорожного движения, принимая во внимание трудности, связанные с технологическим прогрессом, а также потребности стран с низким и средним уровнем дохода в достижении лучшего качества жизни и устойчивого развития на основе политики в области безопасности дорожного движения;</w:t>
      </w:r>
    </w:p>
    <w:p>
      <w:pPr>
        <w:pStyle w:val="SingleTxtGR"/>
        <w:rPr/>
      </w:pPr>
      <w:r>
        <w:rPr/>
        <w:tab/>
        <w:t>h)</w:t>
        <w:tab/>
        <w:t>предлагает КВТ содействовать созданию региональных сетей стратегического сотрудничества, с тем чтобы WP.1 могла эффективно делиться своими знаниями и опытом, связанными с международно-правовыми документами Организации Объединенных Наций в области безопасности дорожного движения, на глобальном уровне;</w:t>
      </w:r>
    </w:p>
    <w:p>
      <w:pPr>
        <w:pStyle w:val="SingleTxtGR"/>
        <w:rPr/>
      </w:pPr>
      <w:r>
        <w:rPr/>
        <w:tab/>
        <w:t>i)</w:t>
        <w:tab/>
        <w:t>предлагает КВТ одобрить новое название WP.1: Глобальный форум по безопасности дорожного движения (WP.1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38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382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 xml:space="preserve">GE.16-21382 (R)  091216  </w:t>
          </w:r>
          <w:r>
            <w:rPr>
              <w:lang w:val="ru-RU" w:eastAsia="en-US" w:bidi="ar-SA"/>
            </w:rPr>
            <w:t>13</w:t>
          </w:r>
          <w:r>
            <w:rPr>
              <w:lang w:val="en-US" w:eastAsia="en-US" w:bidi="ar-SA"/>
            </w:rPr>
            <w:t>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017/13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13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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  <w:lang w:val="ru-RU"/>
        </w:rPr>
      </w:pPr>
      <w:r>
        <w:rPr>
          <w:rStyle w:val="FootnoteCharacters"/>
        </w:rPr>
        <w:t xml:space="preserve">* </w:t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ab/>
        <w:t>*</w:t>
      </w:r>
      <w:r>
        <w:rPr>
          <w:lang w:val="ru-RU"/>
        </w:rPr>
        <w:tab/>
        <w:t>Настоящий документ издается без официального редактирования, как это было решено Рабочей группой по безопасности дорожного движения (WP.1) (ECE/TRANS/WP.1/155, приложение III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6BB276F-BA01-433F-970F-4ADC165AE9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2</TotalTime>
  <Application>LibreOffice/7.4.7.2$Linux_X86_64 LibreOffice_project/40$Build-2</Application>
  <AppVersion>15.0000</AppVersion>
  <Pages>3</Pages>
  <Words>703</Words>
  <Characters>5028</Characters>
  <CharactersWithSpaces>5689</CharactersWithSpaces>
  <Paragraphs>42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5:28:00Z</dcterms:created>
  <dc:creator>Uliana Antipova</dc:creator>
  <dc:description/>
  <dc:language>en-US</dc:language>
  <cp:lastModifiedBy>Uliana Antipova</cp:lastModifiedBy>
  <cp:lastPrinted>2016-12-13T15:28:00Z</cp:lastPrinted>
  <dcterms:modified xsi:type="dcterms:W3CDTF">2016-12-13T15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