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_18071956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_1807195641"/>
            <w:bookmarkStart w:id="2" w:name="__Fieldmark__112_180719564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5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4_18071956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4_1807195641"/>
            <w:bookmarkStart w:id="5" w:name="__Fieldmark__114_180719564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, связ</w:t>
      </w:r>
      <w:bookmarkStart w:id="6" w:name="_GoBack"/>
      <w:bookmarkEnd w:id="6"/>
      <w:r>
        <w:rPr>
          <w:b/>
          <w:bCs/>
        </w:rPr>
        <w:t>анные с разными видами</w:t>
        <w:br/>
        <w:t xml:space="preserve">транспорта и тематическими направлениями: </w:t>
        <w:br/>
        <w:t>Безопасность дорожного движения</w:t>
      </w:r>
    </w:p>
    <w:p>
      <w:pPr>
        <w:pStyle w:val="HChGR"/>
        <w:rPr>
          <w:b w:val="false"/>
          <w:b w:val="false"/>
          <w:bCs/>
          <w:sz w:val="20"/>
        </w:rPr>
      </w:pPr>
      <w:r>
        <w:rPr/>
        <w:tab/>
        <w:tab/>
        <w:t>Резолюция Рабочей группы по безопасности дорожного движения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безопасности дорожного движения (WP.1) </w:t>
            </w:r>
            <w:r>
              <w:rPr>
                <w:spacing w:val="2"/>
                <w:lang w:val="ru-RU" w:eastAsia="en-US" w:bidi="ar-SA"/>
              </w:rPr>
              <w:t xml:space="preserve">приняла настоящую резолюцию (ECE/TRANS/WP.1/155, приложение III). </w:t>
            </w:r>
            <w:r>
              <w:rPr>
                <w:lang w:val="ru-RU" w:eastAsia="en-US" w:bidi="ar-SA"/>
              </w:rPr>
              <w:t xml:space="preserve">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в 2017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Резолюция WP.1 для представления сессии Комитета по внутреннему транспорту в 2017 году</w:t>
      </w:r>
    </w:p>
    <w:p>
      <w:pPr>
        <w:pStyle w:val="SingleTxtGR"/>
        <w:rPr/>
      </w:pPr>
      <w:r>
        <w:rPr/>
        <w:t>1.</w:t>
        <w:tab/>
        <w:t xml:space="preserve">Рабочая группа по безопасности дорожного движения (WP.1) ЕЭК ООН: </w:t>
      </w:r>
    </w:p>
    <w:p>
      <w:pPr>
        <w:pStyle w:val="SingleTxtGR"/>
        <w:rPr/>
      </w:pPr>
      <w:r>
        <w:rPr/>
        <w:t>2.</w:t>
        <w:tab/>
        <w:t>ссылаясь на последнюю резолюцию Генеральной Ассамблеи Организации Объединенных Наций о повышении безопасности дорожного движения во всем мире от 2016 года (A/70/260),</w:t>
      </w:r>
    </w:p>
    <w:p>
      <w:pPr>
        <w:pStyle w:val="SingleTxtGR"/>
        <w:rPr/>
      </w:pPr>
      <w:r>
        <w:rPr/>
        <w:t>3.</w:t>
        <w:tab/>
        <w:t xml:space="preserve">рассмотрев доклад Генерального секретаря о глобальном кризисе в области безопасности дорожного движения, </w:t>
      </w:r>
    </w:p>
    <w:p>
      <w:pPr>
        <w:pStyle w:val="SingleTxtGR"/>
        <w:rPr/>
      </w:pPr>
      <w:r>
        <w:rPr/>
        <w:t>4.</w:t>
        <w:tab/>
        <w:t>отмечая, что целевые показатели в области безопасности дорожного движения остаются одним из главных приоритетов в повестке дня всех региональных комиссий Организации Объединенных Наций,</w:t>
      </w:r>
    </w:p>
    <w:p>
      <w:pPr>
        <w:pStyle w:val="SingleTxtGR"/>
        <w:rPr/>
      </w:pPr>
      <w:r>
        <w:rPr/>
        <w:t>5.</w:t>
        <w:tab/>
        <w:t>высоко оценивая работу, проделанную Специальным посланником Генерального секретаря Организации Объединенных Наций по безопасности дорожного движения в целях продвижения международно-правовых док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6.</w:t>
        <w:tab/>
        <w:t xml:space="preserve">подтверждая важность стимулирования присоединения стран к международно-правовым документам Организации Объединенных Наций по безопасности дорожного движения, </w:t>
      </w:r>
    </w:p>
    <w:p>
      <w:pPr>
        <w:pStyle w:val="SingleTxtGR"/>
        <w:rPr/>
      </w:pPr>
      <w:r>
        <w:rPr/>
        <w:t>7.</w:t>
        <w:tab/>
        <w:t xml:space="preserve">признавая, что некоторые страны с низким и средним уровнем дохода, где наблюдаются быстрый рост объема перевозок и пиковые темпы урбанизации, возможно, обладают ограниченными возможностями для решения этих проблем, </w:t>
      </w:r>
    </w:p>
    <w:p>
      <w:pPr>
        <w:pStyle w:val="SingleTxtGR"/>
        <w:rPr/>
      </w:pPr>
      <w:r>
        <w:rPr/>
        <w:t>8.</w:t>
        <w:tab/>
        <w:t>подтверждая, что создание специализированного потенциала может помочь национальным правительствам улучшить показатели безопасности дорожного движения,</w:t>
      </w:r>
    </w:p>
    <w:p>
      <w:pPr>
        <w:pStyle w:val="SingleTxtGR"/>
        <w:rPr/>
      </w:pPr>
      <w:r>
        <w:rPr/>
        <w:t>9.</w:t>
        <w:tab/>
        <w:t xml:space="preserve">вновь подчеркивая важное значение Конвенции о дорожном движении 1949 года и Конвенций 1968 года о дорожном движении и о дорожных знаках и сигналах, а также необходимость их регулярного обновления в технологически быстро меняющемся мире, </w:t>
      </w:r>
    </w:p>
    <w:p>
      <w:pPr>
        <w:pStyle w:val="SingleTxtGR"/>
        <w:rPr/>
      </w:pPr>
      <w:r>
        <w:rPr/>
        <w:t>10.</w:t>
        <w:tab/>
        <w:t>отмечая значительное воздействие, которое будут оказывать общие обязательные принципы и согласованные руководящие положения, касающиеся поведения участников дорожного движения и передовых технологий, на безопасную мобильность в будущем, принимая во внимание глобальное стремление снизить дорожно-транспортный травматизм и смертность и достичь целей устойчивого развития, закрепленных в Повестке дня на период до 2030 года:</w:t>
      </w:r>
    </w:p>
    <w:p>
      <w:pPr>
        <w:pStyle w:val="SingleTxtGR"/>
        <w:rPr/>
      </w:pPr>
      <w:r>
        <w:rPr/>
        <w:tab/>
        <w:t>а)</w:t>
        <w:tab/>
        <w:t>подтверждает свою заинтересованность и твердое намерение выполнять мандат по обновлению и совершенствованию правовых документов, относящихся к ее сфере компетенции;</w:t>
      </w:r>
    </w:p>
    <w:p>
      <w:pPr>
        <w:pStyle w:val="SingleTxtGR"/>
        <w:rPr/>
      </w:pPr>
      <w:r>
        <w:rPr/>
        <w:tab/>
        <w:t>b)</w:t>
        <w:tab/>
        <w:t>вновь подчеркивает свою роль в выработке рекомендаций по наилучшей практике в рамках сводных резолюций о дорожном движении и о дорожных знаках и сигналах, в частности путем поощрения применения</w:t>
        <w:br/>
        <w:t xml:space="preserve">безопасного системного подхода; </w:t>
      </w:r>
    </w:p>
    <w:p>
      <w:pPr>
        <w:pStyle w:val="SingleTxtGR"/>
        <w:rPr/>
      </w:pPr>
      <w:r>
        <w:rPr/>
        <w:tab/>
        <w:t>c)</w:t>
        <w:tab/>
        <w:t xml:space="preserve">подтверждает свою заинтересованность в содействии достижению целей безопасности дорожного движения, обозначенных в Повестке дня на период до 2030 года, с уделением пристального внимания особым нуждам и потребностям регионов, сталкивающихся с проблемами безопасности дорожного движения; </w:t>
      </w:r>
    </w:p>
    <w:p>
      <w:pPr>
        <w:pStyle w:val="SingleTxtGR"/>
        <w:rPr/>
      </w:pPr>
      <w:r>
        <w:rPr/>
        <w:tab/>
        <w:t>d)</w:t>
        <w:tab/>
        <w:t>вновь заявляет о своей готовности сотрудничать с другими вспомогательными органами КВТ, с тем чтобы настоятельно рекомендовать Договаривающимся сторонам и другим заинтересованным участникам, занимающимся вопросами безопасности дорожного движения, работать над обеспечением</w:t>
        <w:br/>
        <w:t>безопасной и устойчивой мобильности;</w:t>
      </w:r>
    </w:p>
    <w:p>
      <w:pPr>
        <w:pStyle w:val="SingleTxtGR"/>
        <w:rPr/>
      </w:pPr>
      <w:r>
        <w:rPr/>
        <w:tab/>
        <w:t>e)</w:t>
        <w:tab/>
        <w:t>вновь подчеркивает свою роль в укреплении и поощрении безопасности дорожного движения на региональном и глобальном уровнях;</w:t>
      </w:r>
    </w:p>
    <w:p>
      <w:pPr>
        <w:pStyle w:val="SingleTxtGR"/>
        <w:rPr/>
      </w:pPr>
      <w:r>
        <w:rPr/>
        <w:tab/>
        <w:t>f)</w:t>
        <w:tab/>
        <w:t>твердо намерено работать над созданием специализированного экспертного потенциала для оказания помощи национальным правительствам в совершенствовании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g)</w:t>
        <w:tab/>
        <w:t>подтверждает свое стремление и впредь укреплять международное сотрудничество в сфере безопасности дорожного движения, принимая во внимание трудности, связанные с технологическим прогрессом, а также потребности стран с низким и средним уровнем дохода в достижении лучшего качества жизни и устойчивого развития на основе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h)</w:t>
        <w:tab/>
        <w:t>предлагает КВТ содействовать созданию региональных сетей стратегического сотрудничества, с тем чтобы WP.1 могла эффективно делиться своими знаниями и опытом, связанными с международно-правовыми документами Организации Объединенных Наций в области безопасности дорожного движения, на глобальном уровне;</w:t>
      </w:r>
    </w:p>
    <w:p>
      <w:pPr>
        <w:pStyle w:val="SingleTxtGR"/>
        <w:rPr/>
      </w:pPr>
      <w:r>
        <w:rPr/>
        <w:tab/>
        <w:t>i)</w:t>
        <w:tab/>
        <w:t>предлагает КВТ одобрить новое название WP.1: Глобальный форум по безопасности дорожного движения (WP.1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2 (R)  091216 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безопасности дорожного движения (WP.1) (ECE/TRANS/WP.1/155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BB276F-BA01-433F-970F-4ADC165AE9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3</Pages>
  <Words>703</Words>
  <Characters>5028</Characters>
  <CharactersWithSpaces>5689</CharactersWithSpaces>
  <Paragraphs>4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8:00Z</dcterms:created>
  <dc:creator>Uliana Antipova</dc:creator>
  <dc:description/>
  <dc:language>en-US</dc:language>
  <cp:lastModifiedBy>Uliana Antipova</cp:lastModifiedBy>
  <cp:lastPrinted>2016-12-13T15:28:00Z</cp:lastPrinted>
  <dcterms:modified xsi:type="dcterms:W3CDTF">2016-12-13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