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sz w:val="40"/>
                <w:szCs w:val="40"/>
                <w:lang w:val="ru-RU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2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6_19134589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6_1913458917"/>
            <w:bookmarkStart w:id="2" w:name="__Fieldmark__116_1913458917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8_19134589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8_1913458917"/>
            <w:bookmarkStart w:id="5" w:name="__Fieldmark__118_1913458917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девятая сессия</w:t>
      </w:r>
    </w:p>
    <w:p>
      <w:pPr>
        <w:pStyle w:val="Normal"/>
        <w:rPr>
          <w:b/>
          <w:b/>
        </w:rPr>
      </w:pPr>
      <w:r>
        <w:rPr/>
        <w:t>Женева, 21–24 февраля 2017 года</w:t>
        <w:br/>
        <w:t>Пункт 5 c) предварительной повестки дня</w:t>
        <w:br/>
      </w:r>
      <w:r>
        <w:rPr>
          <w:b/>
        </w:rPr>
        <w:t xml:space="preserve">Стратегические вопросы, связанные с разными </w:t>
        <w:br/>
        <w:t>видами транспорта и тематическими направлениями:</w:t>
        <w:br/>
        <w:t>безопасность дорожного движения</w:t>
      </w:r>
    </w:p>
    <w:p>
      <w:pPr>
        <w:pStyle w:val="HChGR"/>
        <w:rPr/>
      </w:pPr>
      <w:r>
        <w:rPr/>
        <w:tab/>
        <w:tab/>
        <w:t>Просьба Республики Корея о полноправном членстве с правом голоса в Рабочей группе по безопасности дорожного движения Комитета по внутреннему транспорту</w:t>
      </w:r>
    </w:p>
    <w:p>
      <w:pPr>
        <w:pStyle w:val="H1GR"/>
        <w:rPr/>
      </w:pPr>
      <w:r>
        <w:rPr/>
        <w:tab/>
        <w:tab/>
        <w:t>Представлена правительством Кореи</w:t>
      </w:r>
      <w:r>
        <w:rPr>
          <w:rStyle w:val="FootnoteAnchor"/>
          <w:b w:val="false"/>
          <w:lang w:eastAsia="en-US"/>
        </w:rPr>
        <w:footnoteReference w:id="2"/>
      </w:r>
    </w:p>
    <w:p>
      <w:pPr>
        <w:pStyle w:val="SingleTxtGR"/>
        <w:rPr/>
      </w:pPr>
      <w:r>
        <w:rPr/>
        <w:t>1.</w:t>
        <w:tab/>
        <w:t xml:space="preserve">Правительству Республики Корея хорошо известно, что в настоящее время безопасность дорожного движения является проблемой мирового значения, поскольку стремительно развивающиеся технологии кардинально меняют дорожные условия. Для того чтобы идти в ногу с техническим прогрессом, как никогда необходимы международная координация и сотрудничество в сфере безопасности дорожного движения и смежных областях политики. </w:t>
      </w:r>
    </w:p>
    <w:p>
      <w:pPr>
        <w:pStyle w:val="SingleTxtGR"/>
        <w:rPr/>
      </w:pPr>
      <w:r>
        <w:rPr/>
        <w:t>2.</w:t>
        <w:tab/>
        <w:t>В этой связи Корея признает, что Рабочая группа по безопасности дорожного движения (WP.1), которая является наиболее престижным форумом в сфере безопасности дорожного движения, играет очень важную роль, руководя глобальными обсуждениями по международным стандартам безопасности дорожного движения. Так, приняв участие в работе последних трех сессий WP.1, она высоко оценила глубокие эмоциональные обсуждения вопросов унификации стандартов безопасности дорожного движения и усилий по повышению ее глобального уровня.</w:t>
      </w:r>
    </w:p>
    <w:p>
      <w:pPr>
        <w:pStyle w:val="SingleTxtGR"/>
        <w:rPr/>
      </w:pPr>
      <w:r>
        <w:rPr/>
        <w:t>3.</w:t>
        <w:tab/>
        <w:t>Таким образом, заручившись поддержкой государств – членов ЕЭК ООН и секретариата Комитета по внутреннему транспорту (КВТ), правительство Кореи желало бы официально просить о полноправном членстве с правом голоса в WP.1 КВТ.</w:t>
      </w:r>
    </w:p>
    <w:p>
      <w:pPr>
        <w:pStyle w:val="SingleTxtGR"/>
        <w:rPr/>
      </w:pPr>
      <w:r>
        <w:rPr/>
        <w:t>4.</w:t>
        <w:tab/>
        <w:t>Поскольку Корея является государством-членом, не входящим в состав ЕЭК ООН, она хотела бы сослаться на пункт 2 «Руководящих принципов создания и функционирования рабочих групп в рамках ЕЭК ООН», изложенных Исполнительным комитетом ЕЭК ООН (документ ECE/EX/1) 9 октября 2006 года.</w:t>
      </w:r>
    </w:p>
    <w:p>
      <w:pPr>
        <w:pStyle w:val="SingleTxtGR"/>
        <w:rPr/>
      </w:pPr>
      <w:r>
        <w:rPr/>
        <w:tab/>
        <w:t>«2. Членский состав и должностные лица</w:t>
      </w:r>
    </w:p>
    <w:p>
      <w:pPr>
        <w:pStyle w:val="SingleTxtGR"/>
        <w:ind w:left="1701" w:right="1134" w:hanging="567"/>
        <w:rPr/>
      </w:pPr>
      <w:r>
        <w:rPr/>
        <w:tab/>
        <w:t>Рабочие группы открыты для участия всех государств – членов ЕЭК ООН. Государства-члены, не являющиеся членами ЕЭК ООН, могут участвовать в качестве наблюдателей или, если создавший группу секторальный комитет примет соответствующее решение, в качестве полноправных членов». (выдержка)</w:t>
      </w:r>
    </w:p>
    <w:p>
      <w:pPr>
        <w:pStyle w:val="SingleTxtGR"/>
        <w:rPr/>
      </w:pPr>
      <w:r>
        <w:rPr/>
        <w:t>5.</w:t>
        <w:tab/>
        <w:t>На семьдесят третьей сессии WP.1, состоявшейся в сентябре 2016 года, WP.1 единогласно одобрила просьбу Кореи стать полноправным участником WP.1 с правом голоса и решила поддержать Корею на следующей сессии КВТ на основе ее официальной просьбы к WP.1 (ECE/TRANS/WP.1/155).</w:t>
      </w:r>
    </w:p>
    <w:p>
      <w:pPr>
        <w:pStyle w:val="SingleTxtGR"/>
        <w:rPr/>
      </w:pPr>
      <w:r>
        <w:rPr/>
        <w:t>6.</w:t>
        <w:tab/>
        <w:t>В настоящее время Корея активно работает над осуществлением различных направлений политики, таких как общегосударственная поддержка научных исследований и разработок (НИОКР) в области автоматизированного вождения и смежных технологий, усовершенствование правовых систем и улучшение таких видов инфраструктуры, как дорожные знаки и сигналы, включая интеллектуальные транспортные системы (ИТС). В число наиболее приоритетных задач входит прежде всего повышение безопасности дорожного движения.</w:t>
      </w:r>
    </w:p>
    <w:p>
      <w:pPr>
        <w:pStyle w:val="SingleTxtGR"/>
        <w:rPr/>
      </w:pPr>
      <w:r>
        <w:rPr/>
        <w:t>7.</w:t>
        <w:tab/>
        <w:t>Таким образом, Корея готова играть более значительную роль в решении различных вопросов, обсуждаемых в рамках WP.1, а также обмениваться соответствующими знаниями и мнениями. Корея считает, что сможет внести большой вклад в будущую работу WP.1.</w:t>
      </w:r>
    </w:p>
    <w:p>
      <w:pPr>
        <w:pStyle w:val="SingleTxtGR"/>
        <w:rPr/>
      </w:pPr>
      <w:r>
        <w:rPr/>
        <w:t>8.</w:t>
        <w:tab/>
        <w:t>В заключение правительство Республики Корея хотело бы вновь заручиться неоценимой поддержкой государств – членов ЕЭК ООН и секретариата КВТ в связи со своей просьбой о полноправном членстве с правом голоса в WP.1 КВТ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65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0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65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41216  14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0390" cy="580390"/>
                <wp:effectExtent l="0" t="0" r="0" b="0"/>
                <wp:docPr id="3" name="Рисунок 3" descr="http://undocs.org/m2/QRCode.ashx?DS=ECE/TRANS/2017/12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2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0390" cy="5803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16 ноября 2016 года в связи с семьдесят восьмой сессией КВ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>ECE/TRANS/2017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bookmarkStart w:id="6" w:name="_GoBack"/>
    <w:bookmarkStart w:id="7" w:name="_GoBack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DDB1C2-9821-4DE4-9BDF-BDDC781703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2</Pages>
  <Words>563</Words>
  <Characters>3214</Characters>
  <CharactersWithSpaces>3770</CharactersWithSpaces>
  <Paragraphs>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Nina Stepanova</dc:creator>
  <dc:description/>
  <dc:language>en-US</dc:language>
  <cp:lastModifiedBy>Nina Stepanova</cp:lastModifiedBy>
  <cp:lastPrinted>2016-12-14T10:56:00Z</cp:lastPrinted>
  <dcterms:modified xsi:type="dcterms:W3CDTF">2016-12-14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