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0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7_35965474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"/>
            <w:bookmarkStart w:id="1" w:name="__Fieldmark__17_3596547416"/>
            <w:bookmarkStart w:id="2" w:name="__Fieldmark__17_359654741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31_35965474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"/>
            <w:bookmarkStart w:id="4" w:name="__Fieldmark__31_3596547416"/>
            <w:bookmarkStart w:id="5" w:name="__Fieldmark__31_359654741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−24 февраля 2017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, связанные с разными </w:t>
        <w:br/>
        <w:t xml:space="preserve">видами транспорта и тематическими направлениями: </w:t>
        <w:br/>
        <w:t xml:space="preserve">Согласование правил в области транспортных средств </w:t>
      </w:r>
    </w:p>
    <w:p>
      <w:pPr>
        <w:pStyle w:val="HChGR"/>
        <w:rPr/>
      </w:pPr>
      <w:r>
        <w:rPr/>
        <w:tab/>
        <w:tab/>
        <w:t>Последние изменения в правилах в области транспортных средств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en-US" w:bidi="ar-SA"/>
              </w:rPr>
              <w:tab/>
              <w:t>Работа в рамках Всемирного форума по согласованию правил в области транспортных средств (WP.29) по-прежнему была направлена на укрепление безопасности транспортных средств и охраны окружающей среды, в результате чего появились многочисленные новые и были внесены поправки в уже существующие правила в области транспортных средств, а также в предписания и ГТП в рамках соглашений 1958, 1997 и 1998 годов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en-US" w:bidi="ar-SA"/>
              </w:rPr>
              <w:tab/>
              <w:t>Были охвачены такие важные вопросы, как включение в нормативно-правовую базу требований к функции автоматизированного/автономного вождения, в том числе таких сопутствующих элементов, как кибербезопасность и защита данных, пересмотр 3 Соглашения 1958 года, в том числе формирование базы данных об официальных утверждениях типа, база данных для обмена информацией об официальном утверждении типа (ДЕТА) в рамках ЕЭК ООН, активизация осуществления Соглашения 1998 года и восстановление периодических технических осмотров (ПТО) в соответствии с Соглашением 1997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ind w:left="1138" w:right="1138" w:hanging="0"/>
              <w:rPr>
                <w:lang w:val="en-US"/>
              </w:rPr>
            </w:pPr>
            <w:r>
              <w:rPr>
                <w:lang w:val="ru-RU" w:eastAsia="en-US" w:bidi="ar-SA"/>
              </w:rPr>
              <w:tab/>
              <w:t xml:space="preserve">Комитету по внутреннему транспорту (КВТ)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>: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одобрить</w:t>
            </w:r>
            <w:r>
              <w:rPr>
                <w:lang w:val="ru-RU" w:bidi="ar-SA"/>
              </w:rPr>
              <w:t xml:space="preserve"> перечисленные в документе виды деятельности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вновь заявить</w:t>
            </w:r>
            <w:r>
              <w:rPr>
                <w:lang w:val="ru-RU" w:bidi="ar-SA"/>
              </w:rPr>
              <w:t xml:space="preserve"> о поддержке предложения о размещении ДЕТА в структуре ЕЭК ООН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просить</w:t>
            </w:r>
            <w:r>
              <w:rPr>
                <w:lang w:val="ru-RU" w:bidi="ar-SA"/>
              </w:rPr>
              <w:t xml:space="preserve"> о финансировании ДЕТА из бюджета Организации Объединенных Наций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 xml:space="preserve">призвать </w:t>
            </w:r>
            <w:r>
              <w:rPr>
                <w:lang w:val="ru-RU" w:bidi="ar-SA"/>
              </w:rPr>
              <w:t>государства-члены оказать поддержку в процессе оценки последствий для бюджета по программам (ПБП)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Укрепление безопасности транспортных средств и</w:t>
      </w:r>
      <w:r>
        <w:rPr>
          <w:lang w:val="en-US"/>
        </w:rPr>
        <w:t> </w:t>
      </w:r>
      <w:r>
        <w:rPr/>
        <w:t>охраны окружающей среды</w:t>
      </w:r>
    </w:p>
    <w:p>
      <w:pPr>
        <w:pStyle w:val="SingleTxtGR"/>
        <w:rPr/>
      </w:pPr>
      <w:r>
        <w:rPr/>
        <w:t>1.</w:t>
        <w:tab/>
        <w:t>В 2016 году вступили в силу три новых текста правил Организации Объединенных Наций в области транспортных средств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, направленные на улучшение показателей безопасности и экологических характеристик транспортных средств, а также были приняты пять новых текстов правил ООН. Перечень этих новых правил ООН приведен в приложении.</w:t>
      </w:r>
    </w:p>
    <w:p>
      <w:pPr>
        <w:pStyle w:val="SingleTxtGR"/>
        <w:rPr/>
      </w:pPr>
      <w:r>
        <w:rPr/>
        <w:t>2.</w:t>
        <w:tab/>
        <w:t>В результате упрощения правил ООН, касающихся освещения и световой сигнализации, WP.29 в качестве первого шага принял резолюцию СР.5 об источниках света. В этой резолюции сведены воедино все требования к источникам света, которые ранее содержались в трех различных текстах правил ООН, а</w:t>
      </w:r>
      <w:r>
        <w:rPr>
          <w:lang w:val="en-US"/>
        </w:rPr>
        <w:t> </w:t>
      </w:r>
      <w:r>
        <w:rPr/>
        <w:t>отныне изложены в едином источнике.</w:t>
      </w:r>
    </w:p>
    <w:p>
      <w:pPr>
        <w:pStyle w:val="SingleTxtGR"/>
        <w:rPr/>
      </w:pPr>
      <w:r>
        <w:rPr/>
        <w:t>3.</w:t>
        <w:tab/>
        <w:t>Наряду с этим 89 поправок позволили обновить уже действующие правила ООН и привести их в соответствие с новейшими техническими достижениями, а также включить в них более строгие ограничения, нацеленные как на повышение безопасности транспортных средств, так и на улучшение их экологических характеристик. В частности, в июне 2016 года WP.29 принял поправку к  Правилам №</w:t>
      </w:r>
      <w:r>
        <w:rPr>
          <w:lang w:val="en-US"/>
        </w:rPr>
        <w:t> </w:t>
      </w:r>
      <w:r>
        <w:rPr/>
        <w:t>127 "Усовершенствованные детские удерживающие системы" (УДУС) в рамках Соглашения 1958 года, на основании которой вводится понятие невстроенных УДУС, допускающих использование встроенных удерживающих систем транспортного средства (ремней безопасности) вместе с УДУС, благодаря чему обеспечивается более эффективная защита детей.</w:t>
      </w:r>
    </w:p>
    <w:p>
      <w:pPr>
        <w:pStyle w:val="SingleTxtGR"/>
        <w:rPr/>
      </w:pPr>
      <w:r>
        <w:rPr/>
        <w:t>4.</w:t>
        <w:tab/>
        <w:t>В ноябре 2016 года WP.29 завершил многолетнюю работу над двумя новыми текстами глобальных технических правил (ГТП) и одной поправкой к ГТП, приняв эти тексты. Перечень этих новых ГТП приведен в приложении.</w:t>
      </w:r>
    </w:p>
    <w:p>
      <w:pPr>
        <w:pStyle w:val="HChGR"/>
        <w:rPr/>
      </w:pPr>
      <w:r>
        <w:rPr/>
        <w:tab/>
        <w:t>II.</w:t>
        <w:tab/>
        <w:t>Переход к автоматизированным/автономным транспортным средствам</w:t>
      </w:r>
    </w:p>
    <w:p>
      <w:pPr>
        <w:pStyle w:val="SingleTxtGR"/>
        <w:rPr/>
      </w:pPr>
      <w:r>
        <w:rPr/>
        <w:t>5.</w:t>
        <w:tab/>
        <w:t>В 2016 году WP.29 также продолжил разработку эксплуатационных требований, касающихся интеллектуальных транспортных систем и систем помощи водителю автоматизированного транспортного средства, заложив, таким образом, основу для производства будущих автономных транспортных средств. Неофициальная рабочая группа WP.29 по ИТС/автономному вождению (ИТС/АВ) сосредоточила свою деятельность на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одготовке предложения по согласованному определению технологий автоматизированного вождения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определении вопросов, которые должны быть рассмотрены при разработке согласованных на международном уровне правил в контексте технологий автоматизированного вождения, позволяющих водителям пользоваться преимуществами более высокой степени автоматизации задачи управления; </w:t>
      </w:r>
    </w:p>
    <w:p>
      <w:pPr>
        <w:pStyle w:val="Bullet1GR"/>
        <w:numPr>
          <w:ilvl w:val="0"/>
          <w:numId w:val="1"/>
        </w:numPr>
        <w:rPr/>
      </w:pPr>
      <w:r>
        <w:rPr/>
        <w:t>подготовке предложения по согласованным общим руководящим принципам обеспечения электронной охраны и электронной безопасности (eSecurity и eSafety) автотранспортных средств.</w:t>
      </w:r>
    </w:p>
    <w:p>
      <w:pPr>
        <w:pStyle w:val="SingleTxtGR"/>
        <w:rPr/>
      </w:pPr>
      <w:r>
        <w:rPr/>
        <w:t xml:space="preserve">6. </w:t>
        <w:tab/>
        <w:t>Рабочая группа по вопросам торможения и ходовой части (вспомогательный орган WP.29), которая занимается элементами активной безопасности, завершила свою работу над первоначальными поправками к Правилам № 79 (механизмы рулевого управления). Речь идет о положениях об автоматизированной функции рулевого управления (АФРУ), удовлетворяющей требованиям безопасности, и о соответствующих процедурах испытаний систем удержания в пределах полосы движения, функциях корректировочного рулевого управления и дистанционно управляемой парковки. Эти поправки являются первыми элементами правил, касающихся автоматизированных транспортных средств.</w:t>
      </w:r>
    </w:p>
    <w:p>
      <w:pPr>
        <w:pStyle w:val="HChGR"/>
        <w:rPr/>
      </w:pPr>
      <w:r>
        <w:rPr/>
        <w:tab/>
        <w:t>III.</w:t>
        <w:tab/>
        <w:t>Обновление Соглашения 1958 года и база данных об</w:t>
      </w:r>
      <w:r>
        <w:rPr>
          <w:lang w:val="en-US"/>
        </w:rPr>
        <w:t> </w:t>
      </w:r>
      <w:r>
        <w:rPr/>
        <w:t>официальных утверждениях типа (ДЕТА)</w:t>
      </w:r>
    </w:p>
    <w:p>
      <w:pPr>
        <w:pStyle w:val="SingleTxtGR"/>
        <w:rPr/>
      </w:pPr>
      <w:r>
        <w:rPr/>
        <w:t>7.</w:t>
        <w:tab/>
        <w:t>Обсуждение пересмотра 3 Соглашения 1958 года об официальном утверждении транспортных средств, предметов оборудования и частей по типу конструкции в рамках Всемирного форума было завершено, и на сессии WP.29 в июне 2016 года Договаривающиеся стороны достигли консенсуса. Будущие поправки нацелены на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на увеличение числа Договаривающихся сторон Соглашения.</w:t>
      </w:r>
    </w:p>
    <w:p>
      <w:pPr>
        <w:pStyle w:val="SingleTxtGR"/>
        <w:rPr/>
      </w:pPr>
      <w:r>
        <w:rPr/>
        <w:t>8.</w:t>
        <w:tab/>
        <w:t>Таким образом, основные цели пересмотра 3 Соглашения 1958 года предусматривают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включение новых положений, касающихся системы международного официального утверждения типа комплектного транспортного средства (МОУТКТ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редоставление Договаривающимся сторонам права выдавать официальные утверждения типа в соответствии с предыдущими вариантами правил ООН, прилагаемых к Соглашению 1958 год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создание в рамках ЕЭК ООН электронной базы данных под названием "База данных для обмена информацией об официальном утверждении типа" (ДЕТА) с целью обмена документацией об официальном утверждении типа между всеми Договаривающимися сторонами Соглашения (см. пункт 11 ниже);</w:t>
      </w:r>
    </w:p>
    <w:p>
      <w:pPr>
        <w:pStyle w:val="SingleTxtGR"/>
        <w:rPr/>
      </w:pPr>
      <w:r>
        <w:rPr/>
        <w:tab/>
        <w:t>d)</w:t>
        <w:tab/>
        <w:t xml:space="preserve">изменение условий голосования для принятия новых текстов правил ООН или поправок к существующим правилам ООН (т.е. нынешнего положения о большинстве в две трети голосов)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обзор и усиление существующих положений с целью улучшить функционирование и повысить надежность процедур официального утверждения типа и условий их взаимного признания (т.е. оценка качества, процедуры сертификации и соответствия производства, задачи, обязанности и компетенция участвующих сторон и такие аспекты, связанные с обеспечением соблюдения правил, как надзор за рынком и защитные меры).</w:t>
      </w:r>
    </w:p>
    <w:p>
      <w:pPr>
        <w:pStyle w:val="SingleTxtGR"/>
        <w:rPr/>
      </w:pPr>
      <w:r>
        <w:rPr/>
        <w:t>9.</w:t>
        <w:tab/>
        <w:t>Предполагается, что пересмотр 3 Соглашения 1958 года вступит в силу в августе 2017 года.</w:t>
      </w:r>
    </w:p>
    <w:p>
      <w:pPr>
        <w:pStyle w:val="SingleTxtGR"/>
        <w:rPr/>
      </w:pPr>
      <w:r>
        <w:rPr/>
        <w:t>10.</w:t>
        <w:tab/>
        <w:t xml:space="preserve">ДЕТА – это база данных в режиме онлайн, которая обеспечит доступ ко всем официальным утверждениям типа комплектных транспортных средств, предметов их оборудования и частей и, таким образом, станет опорой режима МОУТКТС. Кроме того, с введением единого идентификатора, положенного в основу процесса упрощения правил ООН, установить связь между продуктом и его официальным утверждением типа можно будет только на основе информации, хранящейся в ДЕТА. Декларация о соответствии (ДС) − документ, формируемый на основе сведений из базы данных ДЕТА, − позволит устанавливать четкую связь между отдельным транспортным средством и соответствующими официальными утверждениями типа. Наличие ДС служит непременным условием первой регистрации транспортного средства в большинстве государств − членов ЕЭК ООН. Кроме того, поскольку в ДЕТА будет содержаться прямая ссылка на отдельные транспортные средства, можно будет без труда выявлять транспортные средства с нарушениями, например по части выбросов. Это свидетельствует о том, насколько необходимо и важно ЕЭК ООН предоставить Договаривающимся сторонам базу данных ДЕТА. Помимо этого, в данной связи также прослеживается прямая связь с Повесткой дня на период до 2030 года, а также с введением в действие Парижского соглашения, заключенного в декабре 2015 года. </w:t>
      </w:r>
    </w:p>
    <w:p>
      <w:pPr>
        <w:pStyle w:val="SingleTxtGR"/>
        <w:rPr/>
      </w:pPr>
      <w:r>
        <w:rPr/>
        <w:t>11.</w:t>
        <w:tab/>
        <w:t>В преддверии размещения ДЕТА в структуре ЕЭК ООН секретариат разработал несколько вариантов финансирования, включая финансирование на базе государственно-частного партнерства, внебюджетное финансирование или платные модели. Государства-члены со своей стороны высказались за финансирование этого проекта из регулярного бюджета ЕЭК ООН.</w:t>
      </w:r>
    </w:p>
    <w:p>
      <w:pPr>
        <w:pStyle w:val="SingleTxtGR"/>
        <w:rPr/>
      </w:pPr>
      <w:r>
        <w:rPr/>
        <w:t>12.</w:t>
        <w:tab/>
        <w:t xml:space="preserve">В соответствии с решением КВТ о финансировании размещения ДЕТА из регулярного бюджета ЕЭК ООН (ECE/TRANS/254, пункт 65) Отдел устойчивого транспорта инициировал соответствующий бюджетный процесс. Однако затем выяснилось, что из-за предстоящего сокращения бюджета профинансировать создание и размещение ДЕТА из двухгодичного регулярного бюджета ЕЭК ООН невозможно. </w:t>
      </w:r>
    </w:p>
    <w:p>
      <w:pPr>
        <w:pStyle w:val="SingleTxtGR"/>
        <w:rPr/>
      </w:pPr>
      <w:r>
        <w:rPr/>
        <w:t>13.</w:t>
        <w:tab/>
        <w:t>В качестве альтернативного временного варианта предлагается представить просьбу о финансировании в рамках процесса последствий для бюджета по программам (ПБП) с целью получения дополнительного регулярного бюджета на основании решения о создании ДЕТА под эгидой ЕЭК ООН. Процесс ПБП потребует твердой приверженности Договаривающихся сторон, поскольку процедура принятия решений по бюджетным вопросам весьма продолжительна и зависит от поддержки государств-членов как в Женеве, так и Нью-Йорке.</w:t>
      </w:r>
    </w:p>
    <w:p>
      <w:pPr>
        <w:pStyle w:val="SingleTxtGR"/>
        <w:rPr/>
      </w:pPr>
      <w:r>
        <w:rPr/>
        <w:t>14.</w:t>
        <w:tab/>
        <w:t>На 170-й сессии WP.29 подтвердил свое решение о размещении ДЕТА в структуре ЕЭК ООН. Он поручил секретариату инициировать меры, необходимые для получения соответствующих дополнительных ресурсов из регулярного бюджета Организации Объединенных Наций на этот новый вид деятельности.</w:t>
      </w:r>
    </w:p>
    <w:p>
      <w:pPr>
        <w:pStyle w:val="HChGR"/>
        <w:rPr/>
      </w:pPr>
      <w:r>
        <w:rPr/>
        <w:tab/>
        <w:t>IV.</w:t>
        <w:tab/>
        <w:t>Активизация осуществления Соглашения 1998 года</w:t>
      </w:r>
    </w:p>
    <w:p>
      <w:pPr>
        <w:pStyle w:val="SingleTxtGR"/>
        <w:rPr/>
      </w:pPr>
      <w:r>
        <w:rPr/>
        <w:t>15.</w:t>
        <w:tab/>
        <w:t>По результатам обсуждения вопроса об активизации осуществления Соглашения 1998 года была подготовлена Специальная резолюция СпР.2, которая была принята на июньской сессии WP.29 2016 года. В этой резолюции заложены основы стратегического подхода к работе по Соглашению 1998 года, и она нацелена также на повышение транспарентности. Секретариат уже предпринял первые шаги в этой связи, сделав веб-сайт WP.29 более удобным для пользователей и предложив внести в правила процедуры WP.29 поправки, которые облегчат процесс участия в сессиях Всемирного форума для неправительственных организаций, научных кругов и гражданского общества.</w:t>
      </w:r>
    </w:p>
    <w:p>
      <w:pPr>
        <w:pStyle w:val="HChGR"/>
        <w:rPr/>
      </w:pPr>
      <w:r>
        <w:rPr/>
        <w:tab/>
        <w:t>V.</w:t>
        <w:tab/>
        <w:t xml:space="preserve">Возобновление периодического технического осмотра (ПТО) </w:t>
      </w:r>
    </w:p>
    <w:p>
      <w:pPr>
        <w:pStyle w:val="SingleTxtGR"/>
        <w:rPr/>
      </w:pPr>
      <w:r>
        <w:rPr/>
        <w:t>16.</w:t>
        <w:tab/>
        <w:t>Подготовлены обновления к предписаниям в рамках Соглашения 1997 года, которыми предусматриваются, в частности, расширение их области применения на автотранспортные средства массой менее 3,5 тонн, легковые автомобили и легкие автофургоны, а также введение требований об испытании систем безопасности с электронным управлением и четкой оценке дефектов по степени их тяжести. В интересах согласования с датами вступления в силу аналогичных требований в других нормативных системах эти поправки предполагается принять на предстоящей сессии WP.29 в 2017 году.</w:t>
      </w:r>
    </w:p>
    <w:p>
      <w:pPr>
        <w:pStyle w:val="SingleTxtGR"/>
        <w:rPr/>
      </w:pPr>
      <w:r>
        <w:rPr/>
        <w:t>17.</w:t>
        <w:tab/>
        <w:t>Экспертами НРГ по ПТО были разработаны дальнейшие положения о повышении качества и эффективности систем ПТО, включая требования в отношении испытательного оборудования, квалификации и подготовки персонала по ПТО, а также надзора за пунктами ПТО.</w:t>
      </w:r>
    </w:p>
    <w:p>
      <w:pPr>
        <w:pStyle w:val="HChGR"/>
        <w:rPr/>
      </w:pPr>
      <w:r>
        <w:rPr/>
        <w:tab/>
        <w:t>VI.</w:t>
        <w:tab/>
        <w:t>Безопасные транспортные средства как основа для</w:t>
      </w:r>
      <w:r>
        <w:rPr>
          <w:lang w:val="en-US"/>
        </w:rPr>
        <w:t> </w:t>
      </w:r>
      <w:r>
        <w:rPr/>
        <w:t>обеспечения безопасности дорожного движения: предлагаемое добровольное обязательство автомобильной промышленности</w:t>
      </w:r>
    </w:p>
    <w:p>
      <w:pPr>
        <w:pStyle w:val="SingleTxtGR"/>
        <w:rPr/>
      </w:pPr>
      <w:r>
        <w:rPr/>
        <w:t>18.</w:t>
        <w:tab/>
        <w:t xml:space="preserve">Речь идет о совместной инициативе ЕЭК ООН и Специального посланника Генерального секретаря по безопасности дорожного движения, в рамках которой определяется минимальный набор правил ООН по безопасности транспортных средств. Эти правила служат основой для предлагаемого добровольного обязательства автомобильной промышленности и позволят обеспечить продажу новых транспортных средств приемлемого уровня безопасности и тем самым проложить путь к повышению безопасности дорожного движения, т.е. достичь цель, которая значится в Целях в области устойчивого развития под номером три. </w:t>
      </w:r>
    </w:p>
    <w:p>
      <w:pPr>
        <w:pStyle w:val="HChGR"/>
        <w:rPr/>
      </w:pPr>
      <w:r>
        <w:rPr/>
        <w:t xml:space="preserve">Приложение </w:t>
      </w:r>
    </w:p>
    <w:p>
      <w:pPr>
        <w:pStyle w:val="HChGR"/>
        <w:rPr/>
      </w:pPr>
      <w:r>
        <w:rPr/>
        <w:tab/>
        <w:t>I.</w:t>
        <w:tab/>
        <w:t>Перечень новых правил в области транспортных средств, вступивших в силу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№ 136 ООН, касающиеся двухколесных транспортных средств с электрическим приводом – электрических транспортных средств категории L (ЭТС-L) − и принятые на сессии Всемирного форума для согласования правил в области транспортных средств (WP.29) в июне 2015 года, которые содержат требования в отношении безопасной эксплуатации ЭТС-L с учетом установленных на них систем аккумулирования электрической энергии;</w:t>
      </w:r>
      <w:bookmarkStart w:id="6" w:name="hit32"/>
      <w:bookmarkStart w:id="7" w:name="hit31"/>
      <w:bookmarkEnd w:id="6"/>
      <w:bookmarkEnd w:id="7"/>
    </w:p>
    <w:p>
      <w:pPr>
        <w:pStyle w:val="Bullet1GR"/>
        <w:numPr>
          <w:ilvl w:val="0"/>
          <w:numId w:val="1"/>
        </w:numPr>
        <w:rPr/>
      </w:pPr>
      <w:r>
        <w:rPr/>
        <w:t>Правила № 137 ООН, касающиеся лобового столкновения с уделением особого внимания удерживающим системам (ЛСУС), которые были приняты на сессии WP.29 в ноябре 2015 года и содержат более жесткие требования к характеристикам безопасности транспортных средств в случае лобового столкновения с барьером безопасности с 100-процентным перекрытием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равила № 138 ООН, касающиеся бесшумных автотранспортных средств (БАТС), принятые на сессии WP.29 в марте 2016 года и предусматривающие конкретные параметры звука для электромобилей или гибридных транспортных средств в неподвижном состоянии или при движении на малой скорости. </w:t>
      </w:r>
    </w:p>
    <w:p>
      <w:pPr>
        <w:pStyle w:val="HChGR"/>
        <w:rPr/>
      </w:pPr>
      <w:r>
        <w:rPr/>
        <w:tab/>
        <w:t>II.</w:t>
        <w:tab/>
        <w:t>Перечень новых правил в области транспортных средств, принятых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систем вспомогательного торможения (СВТ), принятые на сессии WP.29 в июне 2016 года и предусматривающие повышение эксплуатационных требований к тормозным системам в ситуации экстренного торможения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электронного контроля устойчивости (ЭКУ), принятые на сессии WP.29 в июне 2016 года и выделяющие требования к ЭКУ в группу, отдельную от базовых требований к торможению транспортных средств малой грузоподъемности, охватываемых Правилами № </w:t>
      </w:r>
      <w:bookmarkStart w:id="8" w:name="_GoBack"/>
      <w:bookmarkEnd w:id="8"/>
      <w:r>
        <w:rPr/>
        <w:t>13H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систем контроля давления в шинах (СКДШ), принятые на сессии WP.29 в июне 2016 года и предусматривающие основные требования к эксплуатационным характеристикам СКДШ в целях повышения безопасности дорожного движения и сокращения выбросов CO</w:t>
      </w:r>
      <w:r>
        <w:rPr>
          <w:vertAlign w:val="subscript"/>
        </w:rPr>
        <w:t>2</w:t>
      </w:r>
      <w:r>
        <w:rPr/>
        <w:t xml:space="preserve"> от транспортных средств малой грузоподъемности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модифицированных систем двухтопливных двигателей большой мощности (МСД-ДТБМ), принятые на сессии WP.29 в ноябре 2016 года и устанавливающие требования к эксплуатационным характеристикам модифицированных систем в связи с переходом к экологически более чистым транспортным средствам, работающим на СНГ (сжиженном нефтяном газе), КПГ (компримированном природном газе) или СПГ (сжиженном природном газе) в качестве альтернативы дизельному топливу.</w:t>
      </w:r>
    </w:p>
    <w:p>
      <w:pPr>
        <w:pStyle w:val="HChGR"/>
        <w:rPr/>
      </w:pPr>
      <w:r>
        <w:rPr/>
        <w:tab/>
        <w:t>III.</w:t>
        <w:tab/>
        <w:t>Перечень новых глобальных технических правил, принятых и вступивших в силу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Глобальные технические правила № 17, касающиеся выбросов картерных газов для механических двух- и трехколесных транспортных средств, принятые на сессии WP.29 в ноябре 2016 года и устанавливающие согласованные процедуры испытаний по замеру выбросов картерных газов и выбросов в результате испарения, что позволит впоследствии снизить токсичные выбросы несгоревшего топлива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лобальные технические правила № 18, касающиеся бортовых систем диагностики для механических двух- и трехколесных транспортных средств, принятые на сессии WP.29 в ноябре 2016 года и устанавливающие функциональные требования к бортовой диагностике (БД) в отношении бортовой "инфраструктуры" транспортного средства, охватываемого областью применения настоящих ГТП (в частности, определяющие технологически нейтральное проектное решение по аппаратным средствам и программному обеспечению и согласованные требования к проведению испытаний экологических характеристик); </w:t>
      </w:r>
    </w:p>
    <w:p>
      <w:pPr>
        <w:pStyle w:val="Bullet1GR"/>
        <w:numPr>
          <w:ilvl w:val="0"/>
          <w:numId w:val="1"/>
        </w:numPr>
        <w:rPr/>
      </w:pPr>
      <w:r>
        <w:rPr/>
        <w:t>поправки к Глобальным техническим правилам № 16 (шины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5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56 (R)   191216 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0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0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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Прилагаемых к Соглашению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17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CE/TRANS/2017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DB4AE-CD04-4438-8014-AF7BB9CECB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7</Pages>
  <Words>2380</Words>
  <Characters>13570</Characters>
  <CharactersWithSpaces>15919</CharactersWithSpaces>
  <Paragraphs>3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6:00Z</dcterms:created>
  <dc:creator>Maykov</dc:creator>
  <dc:description/>
  <dc:language>en-US</dc:language>
  <cp:lastModifiedBy>Maykov</cp:lastModifiedBy>
  <dcterms:modified xsi:type="dcterms:W3CDTF">2016-12-20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