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125706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12570627"/>
            <w:bookmarkStart w:id="1" w:name="__Fieldmark__0_37125706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125706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12570627"/>
            <w:bookmarkStart w:id="3" w:name="__Fieldmark__1_37125706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16–20 февраля 2015 года </w:t>
      </w:r>
    </w:p>
    <w:p>
      <w:pPr>
        <w:pStyle w:val="Normal"/>
        <w:rPr/>
      </w:pPr>
      <w:r>
        <w:rPr/>
        <w:t xml:space="preserve">Пункт 6 предварительной повестки дня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авила № 90 (сменные тормозные накладки)</w:t>
      </w:r>
    </w:p>
    <w:p>
      <w:pPr>
        <w:pStyle w:val="HChGR"/>
        <w:rPr/>
      </w:pPr>
      <w:r>
        <w:rPr/>
        <w:tab/>
        <w:tab/>
        <w:t>Предложение по поправкам к Правилам № 90 (сменные тормозные накладки)</w:t>
      </w:r>
    </w:p>
    <w:p>
      <w:pPr>
        <w:pStyle w:val="H1GR"/>
        <w:rPr/>
      </w:pPr>
      <w:r>
        <w:rPr/>
        <w:tab/>
        <w:tab/>
        <w:t>Представлено экспертами от Европейской ассоциации поставщиков автомобильных детале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оспроизведенный ниже текст был подготовлен экспертами от Европейской ассоциации поставщиков автомобильных деталей (КСАОД) в порядке представления поправки к Правилам № 90 ООН, с тем чтобы избежать административных и финансовых издержек для заявителя. Изменения к действующему тексту Правил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2.3.8</w:t>
      </w:r>
      <w:r>
        <w:rPr/>
        <w:t xml:space="preserve"> 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2.3.8</w:t>
        <w:tab/>
        <w:tab/>
        <w:t xml:space="preserve">"Вариант": </w:t>
      </w:r>
      <w:r>
        <w:rPr>
          <w:strike/>
        </w:rPr>
        <w:t>отдельный</w:t>
      </w:r>
      <w:r>
        <w:rPr/>
        <w:t xml:space="preserve"> тормозной диск/барабан, относящийся к данной испытываемой группе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соответствии с нынешней формулировкой одобрение испытываемой группы требует индивидуальной сертификации для каждой детали, включенной в такую группу. Некоторые испытываемые группы могут содержать порядка 30</w:t>
      </w:r>
      <w:r>
        <w:rPr>
          <w:lang w:val="en-US"/>
        </w:rPr>
        <w:t> </w:t>
      </w:r>
      <w:r>
        <w:rPr/>
        <w:t>номеров деталей.</w:t>
      </w:r>
    </w:p>
    <w:p>
      <w:pPr>
        <w:pStyle w:val="SingleTxtGR"/>
        <w:rPr/>
      </w:pPr>
      <w:r>
        <w:rPr/>
        <w:t>2.</w:t>
        <w:tab/>
        <w:t xml:space="preserve">Таким образом, использование нынешней формулировки ведет к увеличению административных и финансовых издержек для заявителя и не дает каких-либо выгод в плане безопасности. </w:t>
      </w:r>
    </w:p>
    <w:p>
      <w:pPr>
        <w:pStyle w:val="SingleTxtGR"/>
        <w:rPr/>
      </w:pPr>
      <w:r>
        <w:rPr/>
        <w:t>3.</w:t>
        <w:tab/>
        <w:t xml:space="preserve">Это не входило в намерение экспертов, которые подготовили проект предложения, предусматривающего расширение сферы действия Правил № 90 ООН, и отличается от порядка, действующего в отношении тормозных накладок, для которых утверждение всех деталей, входящих в испытываемую группу, охватывается одним сертификатом. </w:t>
      </w:r>
    </w:p>
    <w:p>
      <w:pPr>
        <w:pStyle w:val="SingleTxtGR"/>
        <w:rPr/>
      </w:pPr>
      <w:r>
        <w:rPr/>
        <w:t>4.</w:t>
        <w:tab/>
        <w:t>Таким образом, настоящее предложение направлено на введение единой системы и практики в отношении как тормозных дисков и барабанов, так и тормозных накладок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35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517  (R)  080115  0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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30:00Z</dcterms:created>
  <dc:creator>Anna Petelina</dc:creator>
  <dc:description>Final</dc:description>
  <dc:language>en-US</dc:language>
  <cp:lastModifiedBy>07 series second set of changes</cp:lastModifiedBy>
  <cp:lastPrinted>2015-01-08T14:07:00Z</cp:lastPrinted>
  <dcterms:modified xsi:type="dcterms:W3CDTF">2015-01-08T16:30:00Z</dcterms:modified>
  <cp:revision>2</cp:revision>
  <dc:subject>ECE/TRANS/WP.29/GRRF/2015/10</dc:subject>
  <dc:title>1423517</dc:title>
</cp:coreProperties>
</file>