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443524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44352481"/>
            <w:bookmarkStart w:id="1" w:name="__Fieldmark__0_23443524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443524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44352481"/>
            <w:bookmarkStart w:id="3" w:name="__Fieldmark__1_23443524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16−20 февраля 2015 года </w:t>
      </w:r>
    </w:p>
    <w:p>
      <w:pPr>
        <w:pStyle w:val="Normal"/>
        <w:rPr/>
      </w:pPr>
      <w:r>
        <w:rPr/>
        <w:t>Пункт 3 е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равила № 13 и 13-Н (торможение)</w:t>
      </w:r>
      <w:r>
        <w:rPr>
          <w:b/>
        </w:rPr>
        <w:t xml:space="preserve"> – </w:t>
      </w:r>
      <w:r>
        <w:rPr>
          <w:b/>
          <w:color w:val="000000"/>
        </w:rPr>
        <w:t>Прочие вопросы</w:t>
      </w:r>
    </w:p>
    <w:p>
      <w:pPr>
        <w:pStyle w:val="HChGR"/>
        <w:rPr/>
      </w:pPr>
      <w:r>
        <w:rPr/>
        <w:tab/>
        <w:tab/>
        <w:t>Предложение по поправке к Правилам № 13 (торможение большегрузных транспортных средств)</w:t>
      </w:r>
    </w:p>
    <w:p>
      <w:pPr>
        <w:pStyle w:val="H1GR"/>
        <w:rPr/>
      </w:pPr>
      <w:r>
        <w:rPr/>
        <w:tab/>
        <w:tab/>
        <w:t>Представлено экспертами от Европейской ассоциации поставщиков автомобильных деталей</w:t>
      </w:r>
      <w:r>
        <w:rPr>
          <w:rStyle w:val="FootnoteCharacters"/>
          <w:rStyle w:val="FootnoteAnchor"/>
          <w:rFonts w:eastAsia="Symbol"/>
          <w:b/>
          <w:sz w:val="20"/>
        </w:rPr>
        <w:footnoteReference w:customMarkFollows="1" w:id="2"/>
        <w:t></w:t>
      </w:r>
    </w:p>
    <w:p>
      <w:pPr>
        <w:pStyle w:val="SingleTxtGR"/>
        <w:rPr>
          <w:rStyle w:val="SingleTxtGChar"/>
          <w:lang w:val="ru-RU"/>
        </w:rPr>
      </w:pPr>
      <w:r>
        <w:rPr>
          <w:rStyle w:val="SingleTxtGChar"/>
          <w:lang w:val="ru-RU"/>
        </w:rPr>
        <w:tab/>
        <w:t xml:space="preserve">Воспроизведенный ниже текст </w:t>
      </w:r>
      <w:r>
        <w:rPr/>
        <w:t xml:space="preserve">был подготовлен экспертами от Европейской ассоциации поставщиков автомобильных деталей (КСАОД) с целью внесения поправки в приложение 10 к Правилам ООН № 13 в порядке учета случая подачи сигнала предупреждения о неисправности/отключения ЭТС прицепа при обнаружении избыточного давления в питающем трубопроводе. </w:t>
      </w:r>
      <w:r>
        <w:rPr>
          <w:rStyle w:val="SingleTxtGChar"/>
          <w:lang w:val="ru-RU"/>
        </w:rPr>
        <w:t xml:space="preserve">Изменения к нынешнему тексту </w:t>
      </w:r>
      <w:r>
        <w:rPr/>
        <w:t xml:space="preserve">Правил </w:t>
      </w:r>
      <w:r>
        <w:rPr>
          <w:rStyle w:val="SingleTxtGChar"/>
          <w:lang w:val="ru-RU"/>
        </w:rPr>
        <w:t>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риложение 10</w:t>
      </w:r>
    </w:p>
    <w:p>
      <w:pPr>
        <w:pStyle w:val="SingleTxtGR"/>
        <w:rPr>
          <w:color w:val="000000"/>
        </w:rPr>
      </w:pPr>
      <w:r>
        <w:rPr>
          <w:i/>
          <w:color w:val="000000"/>
        </w:rPr>
        <w:t xml:space="preserve">Пункт 3.1.3.4 </w:t>
      </w:r>
      <w:r>
        <w:rPr>
          <w:color w:val="000000"/>
        </w:rPr>
        <w:t>изменить следующим образом:</w:t>
      </w:r>
    </w:p>
    <w:p>
      <w:pPr>
        <w:pStyle w:val="SingleTxtGR"/>
        <w:ind w:left="2268" w:right="1134" w:hanging="1134"/>
        <w:rPr>
          <w:color w:val="000000"/>
        </w:rPr>
      </w:pPr>
      <w:r>
        <w:rPr>
          <w:color w:val="000000"/>
        </w:rPr>
        <w:t>"3.1.3.4</w:t>
        <w:tab/>
      </w:r>
      <w:r>
        <w:rPr/>
        <w:t>Давление на соединительной головке питающего трубопровода в условиях, когда давление в системе соответствует давлению включения, должно составлять не менее 700 кПа</w:t>
      </w:r>
      <w:r>
        <w:rPr>
          <w:b/>
        </w:rPr>
        <w:t>, и не должно превышать 900 кПа в условиях, когда давление в системе соответствует давлению отключения</w:t>
      </w:r>
      <w:r>
        <w:rPr/>
        <w:t>. Это давление должно достигаться без использования рабочего тормоза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 семьдесят шестой сессии GRRF эксперт от Дании поднял вопрос, связанный с подачей сигнала предупреждения о неисправности/отключением ЭТС прицепа при обнаружении избыточного давления в питающем трубопроводе (см. пункт 41 раздела С части XIII доклада GRRF). Данная проблема существует на протяжении уже многих лет, однако причина ее возникновения пока не ясна. В приложении 10 к Правилам ООН № 13 вопросу регулирования давления в управляющей магистрали и питающем трубопроводе при измерении на соединительной головке посвящены нижеследующие пункты.</w:t>
      </w:r>
    </w:p>
    <w:p>
      <w:pPr>
        <w:pStyle w:val="SingleTxtGR"/>
        <w:rPr/>
      </w:pPr>
      <w:r>
        <w:rPr/>
        <w:t>2.</w:t>
        <w:tab/>
        <w:t>Пункт 3.1.3.1: При испытании с отключенным источником энергии, с перекрытым питающим трубопроводом и резервуаром емкостью 0,5 л, подсоединенным к пневматической управляющей магистрали, а также при наличии системы регулирования давления давление на соединительных головках питающего трубопровода и пневматической управляющей магистрали при полном включении органа управления тормозом должно быть в пределах 650–850 кПа, независимо от условий загрузки транспортного средства.</w:t>
      </w:r>
    </w:p>
    <w:p>
      <w:pPr>
        <w:pStyle w:val="SingleTxtGR"/>
        <w:rPr/>
      </w:pPr>
      <w:r>
        <w:rPr/>
        <w:t>3.</w:t>
        <w:tab/>
        <w:t>Пункт 3.1.3.4: Давление на соединительной головке питающего трубопровода в условиях, когда давление в системе соответствует давлению включения, должно составлять не менее 700 кПа. Это давление должно достигаться без использования рабочего тормоза.</w:t>
      </w:r>
    </w:p>
    <w:p>
      <w:pPr>
        <w:pStyle w:val="SingleTxtGR"/>
        <w:rPr/>
      </w:pPr>
      <w:r>
        <w:rPr/>
        <w:t>4.</w:t>
        <w:tab/>
        <w:t>Как можно увидеть, не предъявляется никакого требования в отношении максимального давления в питающем трубопроводе в условиях, когда давление в компрессоре соответствует давлению отключения; лишь в пункте 3.1.3.1 указывается, что давление в питающем трубопроводе после одного нажатия на педаль тормоза в условиях, когда давление включения/отключения регулируется компрессором, не должно превышать 850 кПа. [В действительности же весьма маловероятно, что при давлении в компрессоре, соответствующем давлению отключения, возникнет необходимость создания в питающем трубопроводе давления, превышающего максимально допустимое давление для ЭТС прицепа, что приведет к отключению системы и выполнению указанного требования. Таким образом, поскольку данная проблема существует на протяжении уже ряда лет, напрашивается вывод, что причиной высокого давления в питающем трубопроводе является уход параметров или несанкционированная манипуляция.]</w:t>
      </w:r>
    </w:p>
    <w:p>
      <w:pPr>
        <w:pStyle w:val="SingleTxtGR"/>
        <w:rPr/>
      </w:pPr>
      <w:r>
        <w:rPr/>
        <w:t>5.</w:t>
        <w:tab/>
        <w:t>Поскольку делегатам было предложено представить дополнительную информацию, то представлялось логичным получить от КСАОД как представителя изготовителей тормозных систем прицепов соответствующие замечания относительно необходимости установления конкретного требования в отношении максимального давления в питающем трубопроводе в условиях, когда давление в компрессоре соответствует давлению отключения.</w:t>
      </w:r>
    </w:p>
    <w:p>
      <w:pPr>
        <w:pStyle w:val="SingleTxtG"/>
        <w:spacing w:before="240" w:after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ab/>
        <w:tab/>
        <w:tab/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34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4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3484   (R)</w:t>
          </w:r>
          <w:r>
            <w:rPr/>
            <w:t xml:space="preserve">   070115  0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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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position w:val="0"/>
          <w:sz w:val="18"/>
          <w:sz w:val="20"/>
          <w:vertAlign w:val="baseline"/>
          <w:lang w:val="ru-RU"/>
        </w:rPr>
        <w:t>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В соответствии с программой работы Комитета по внутреннему транспорту на 2012−2016 годы (ECE/TRANS/224, пункт 94, и ECE/TRANS/2012/12, подпрограмма</w:t>
      </w:r>
      <w:r>
        <w:rPr>
          <w:szCs w:val="18"/>
          <w:lang w:val="ru-RU"/>
        </w:rPr>
        <w:t> 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41:00Z</dcterms:created>
  <dc:creator>Svetlana Prokoudina</dc:creator>
  <dc:description>Final</dc:description>
  <dc:language>en-US</dc:language>
  <cp:lastModifiedBy>07 series second set of changes</cp:lastModifiedBy>
  <cp:lastPrinted>2015-01-07T15:49:00Z</cp:lastPrinted>
  <dcterms:modified xsi:type="dcterms:W3CDTF">2015-01-12T16:41:00Z</dcterms:modified>
  <cp:revision>2</cp:revision>
  <dc:subject>ECE/TRANS/WP.29/GRRF/2015/7</dc:subject>
  <dc:title>1423484</dc:title>
</cp:coreProperties>
</file>