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68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106103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10610324"/>
            <w:bookmarkStart w:id="1" w:name="__Fieldmark__0_5106103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Jan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106103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10610324"/>
            <w:bookmarkStart w:id="3" w:name="__Fieldmark__1_5106103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Рабочая группа по проблемам энергии</w:t>
        <w:br/>
        <w:t>и загрязнения окружающей среды</w:t>
      </w:r>
    </w:p>
    <w:p>
      <w:pPr>
        <w:pStyle w:val="Normal"/>
        <w:spacing w:lineRule="auto" w:line="240" w:before="120" w:after="0"/>
        <w:rPr/>
      </w:pPr>
      <w:r>
        <w:rPr>
          <w:b/>
        </w:rPr>
        <w:t>Шестьдесят восьмая сессия</w:t>
        <w:br/>
      </w:r>
      <w:r>
        <w:rPr/>
        <w:t>Женева, 7−10 января 2014 года</w:t>
      </w:r>
    </w:p>
    <w:p>
      <w:pPr>
        <w:pStyle w:val="HChGR"/>
        <w:rPr/>
      </w:pPr>
      <w:r>
        <w:rPr/>
        <w:tab/>
        <w:tab/>
        <w:t>Доклад Рабочей группы по проблемам энергии и загрязнения окружающей среды (</w:t>
      </w:r>
      <w:r>
        <w:rPr>
          <w:lang w:val="en-US"/>
        </w:rPr>
        <w:t>GRPE</w:t>
      </w:r>
      <w:r>
        <w:rPr/>
        <w:t xml:space="preserve">) </w:t>
        <w:br/>
        <w:t xml:space="preserve">о работе ее шестьдесят восьмой сессии </w:t>
        <w:br/>
        <w:t>(7−10 января 2014 года)</w:t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/>
        </w:rPr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−5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Доклад о работе последних сессий Всемирного форума </w:t>
        <w:br/>
        <w:tab/>
        <w:tab/>
        <w:t>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</w:t>
        <w:br/>
        <w:tab/>
        <w:tab/>
        <w:t>(пункт 2 повестки дня)</w:t>
        <w:tab/>
        <w:tab/>
        <w:t>6−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Транспортные средства малой грузоподъемности </w:t>
        <w:br/>
        <w:tab/>
        <w:tab/>
        <w:t>(пункт 3 повестки дня)</w:t>
        <w:tab/>
        <w:tab/>
        <w:t>14−29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А.</w:t>
        <w:tab/>
        <w:t xml:space="preserve">Всемирная согласованная процедура испытания транспортных </w:t>
        <w:br/>
        <w:t>средств малой грузоподъемности (ВПИМ)</w:t>
        <w:tab/>
        <w:tab/>
        <w:t>14−1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В.</w:t>
        <w:tab/>
        <w:t xml:space="preserve">Процедура испытания мобильных систем кондиционирования </w:t>
        <w:br/>
        <w:t>воздуха (ПИМСКВ)</w:t>
        <w:tab/>
        <w:tab/>
        <w:t>17</w:t>
        <w:tab/>
        <w:t>7</w:t>
      </w:r>
    </w:p>
    <w:p>
      <w:pPr>
        <w:pStyle w:val="Normal"/>
        <w:keepNext w:val="true"/>
        <w:keepLines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С.</w:t>
        <w:tab/>
        <w:t xml:space="preserve">Правила № 68 ООН (измерение максимальной скорости, </w:t>
        <w:br/>
        <w:t xml:space="preserve">в том числе электромобилей), Правила № 83 ООН (выбросы </w:t>
        <w:br/>
        <w:t>из транспортных средств 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), Правила № 101 </w:t>
        <w:br/>
        <w:t xml:space="preserve">ООН (выбросы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/расход топлива) и Правила № 103 ООН </w:t>
        <w:br/>
        <w:t>(сменные устройства для предотвращения загрязнения)</w:t>
        <w:tab/>
        <w:tab/>
        <w:t>18−2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.</w:t>
        <w:tab/>
        <w:t>Большегрузные транспортные средства (пункт 4 повестки дня)</w:t>
        <w:tab/>
        <w:tab/>
        <w:t>30−3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0"/>
        <w:rPr/>
      </w:pPr>
      <w:r>
        <w:rPr/>
        <w:t>А.</w:t>
        <w:tab/>
        <w:t>Большегрузные гибридные транспортные средства (БГТС)</w:t>
        <w:tab/>
        <w:tab/>
        <w:t>30−34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0"/>
        <w:rPr/>
      </w:pPr>
      <w:r>
        <w:rPr/>
        <w:t>В.</w:t>
        <w:tab/>
        <w:t>Модифицированные устройства ограничения выбросов (МУОВ)</w:t>
        <w:tab/>
        <w:tab/>
        <w:t>35−36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С.</w:t>
        <w:tab/>
        <w:t xml:space="preserve">Правила № 49 ООН (выбросы из двигателей с воспламенением </w:t>
        <w:br/>
        <w:t xml:space="preserve">от сжатия и двигателей с принудительным зажиганием </w:t>
        <w:br/>
        <w:t>(работающих на (СНВ и КПГ))</w:t>
        <w:tab/>
        <w:tab/>
        <w:t>37−38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D.</w:t>
        <w:tab/>
        <w:t xml:space="preserve">Глобальные технические правила № 4 ООН (ГТП) (всемирная </w:t>
        <w:br/>
        <w:t xml:space="preserve">согласованная процедура сертификации двигателей большой </w:t>
        <w:br/>
        <w:t xml:space="preserve">мощности (ВСБМ)), № 5 ООН (всемирные согласованные </w:t>
        <w:br/>
        <w:t xml:space="preserve">требования, касающиеся бортовых диагностических систем </w:t>
        <w:br/>
        <w:t xml:space="preserve">для двигателей большой мощности (ВС-БДС)) и № 10 ООН </w:t>
        <w:br/>
        <w:t>(выбросы вне цикла испытания (ВВЦ))</w:t>
        <w:tab/>
        <w:tab/>
        <w:t>39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.</w:t>
        <w:tab/>
        <w:t xml:space="preserve">Правила № 85 ООН (измерение полезной мощности и 30-минутной </w:t>
        <w:br/>
        <w:tab/>
        <w:tab/>
        <w:t xml:space="preserve">мощности) и Правила № 115 ООН (модифицированные </w:t>
        <w:br/>
        <w:tab/>
        <w:tab/>
        <w:t>системы СНГ и КПГ) (пункт 5 повестки дня)</w:t>
        <w:tab/>
        <w:tab/>
        <w:t>40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 xml:space="preserve">Сельскохозяйственные и лесные тракторы, внедорожная подвижная </w:t>
        <w:br/>
        <w:tab/>
        <w:tab/>
        <w:t>техника (пункт 6 повестки дня)</w:t>
        <w:tab/>
        <w:tab/>
        <w:t>41−44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А.</w:t>
        <w:tab/>
        <w:t xml:space="preserve">Правила № 96 ООН (выбросы дизельных двигателей </w:t>
        <w:br/>
        <w:t xml:space="preserve">(сельскохозяйственные тракторы)) и Правила № 120 ООН </w:t>
        <w:br/>
        <w:t xml:space="preserve">(полезная мощность тракторов и внедорожной подвижной </w:t>
        <w:br/>
        <w:t>техники)</w:t>
        <w:tab/>
        <w:tab/>
        <w:t>41−43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>
          <w:lang w:val="en-US"/>
        </w:rPr>
      </w:pPr>
      <w:r>
        <w:rPr/>
        <w:t>В.</w:t>
        <w:tab/>
        <w:t>ГТП № 11 ООН (двигатели)</w:t>
        <w:tab/>
        <w:tab/>
        <w:t>44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 xml:space="preserve">Программа измерения выбросов взвешенных частиц (ПИЧ) </w:t>
        <w:br/>
        <w:tab/>
        <w:tab/>
        <w:t>(пункт 7 повестки дня)</w:t>
        <w:tab/>
        <w:tab/>
        <w:t>45−4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X.</w:t>
        <w:tab/>
        <w:t xml:space="preserve">Газомоторные транспортные средства (ГМТС) (пункт 8 </w:t>
        <w:br/>
        <w:tab/>
        <w:tab/>
        <w:t>повестки дня)</w:t>
        <w:tab/>
        <w:tab/>
        <w:t>48−49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.</w:t>
        <w:tab/>
        <w:t>Мотоциклы и мопеды (пункт 9 повестки дня)</w:t>
        <w:tab/>
        <w:tab/>
        <w:t>50−54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А.</w:t>
        <w:tab/>
        <w:t xml:space="preserve">Требования к экологической эффективности и тяговым </w:t>
        <w:br/>
        <w:t>характеристикам (ЕППР) транспортных средств категории L</w:t>
        <w:tab/>
        <w:tab/>
        <w:t>50−52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В.</w:t>
        <w:tab/>
        <w:t xml:space="preserve">Правила № 40 ООН (выбросы газообразных загрязняющих </w:t>
        <w:br/>
        <w:t xml:space="preserve">веществ из мотоциклов) и Правила № 47 ООН (выбросы </w:t>
        <w:br/>
        <w:t>газообразных загрязняющих веществ из мопедов)</w:t>
        <w:tab/>
        <w:tab/>
        <w:t>53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С.</w:t>
        <w:tab/>
        <w:t xml:space="preserve">ГТП № 2 ООН (всемирный согласованный цикл испытаний </w:t>
        <w:br/>
        <w:t>мотоциклов на выбросы загрязняющих веществ (ВЦИМ))</w:t>
        <w:tab/>
        <w:tab/>
        <w:t>54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I.</w:t>
        <w:tab/>
        <w:t xml:space="preserve">Электромобили и окружающая среда (ЭМОС) (пункт 10 </w:t>
        <w:br/>
        <w:tab/>
        <w:tab/>
        <w:t>повестки дня)</w:t>
        <w:tab/>
        <w:tab/>
        <w:t>55−57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II.</w:t>
        <w:tab/>
        <w:t xml:space="preserve">Определения силовых установок транспортных средств (ОСУТС) </w:t>
        <w:br/>
        <w:tab/>
        <w:tab/>
        <w:t>(пункт 11 повестки дня)</w:t>
        <w:tab/>
        <w:tab/>
        <w:t>58−59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III.</w:t>
        <w:tab/>
        <w:t>Качество топлива (КТ) (пункт 12 повестки дня)</w:t>
        <w:tab/>
        <w:tab/>
        <w:t>60−62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IV.</w:t>
        <w:tab/>
        <w:t xml:space="preserve">Международное официальное утверждение типа комплектного </w:t>
        <w:br/>
        <w:tab/>
        <w:tab/>
        <w:t>транспортного средства (МОУТКС) (пункт 13 повестки дня)</w:t>
        <w:tab/>
        <w:tab/>
        <w:t>6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V.</w:t>
        <w:tab/>
        <w:t>Возможность утилизации (пункт 14 повестки дня)</w:t>
        <w:tab/>
        <w:tab/>
        <w:t>64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VI.</w:t>
        <w:tab/>
        <w:t xml:space="preserve">Качество воздуха внутри транспортных средств (КВТС) </w:t>
        <w:br/>
        <w:tab/>
        <w:tab/>
        <w:t>(пункт 15 повестки дня)</w:t>
        <w:tab/>
        <w:tab/>
        <w:t>6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VII.</w:t>
        <w:tab/>
        <w:t xml:space="preserve">Соглашение 1997 года (периодические технические осмотры): </w:t>
        <w:br/>
        <w:tab/>
        <w:tab/>
        <w:t xml:space="preserve">Предписание № 1 ООН (охрана окружающей среды) </w:t>
        <w:br/>
        <w:tab/>
        <w:tab/>
        <w:t>(пункт 16 повестки дня)</w:t>
        <w:tab/>
        <w:tab/>
        <w:t>66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VIII.</w:t>
        <w:tab/>
        <w:t xml:space="preserve">Обмен информацией о требованиях в отношении выбросов </w:t>
        <w:br/>
        <w:tab/>
        <w:tab/>
        <w:t>загрязняющих веществ (пункт 17 повестки дня)</w:t>
        <w:tab/>
        <w:tab/>
        <w:t>67−69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А.</w:t>
        <w:tab/>
        <w:t>Европейская политика в области выбросов СО</w:t>
      </w:r>
      <w:r>
        <w:rPr>
          <w:vertAlign w:val="subscript"/>
        </w:rPr>
        <w:t>2</w:t>
      </w:r>
      <w:r>
        <w:rPr/>
        <w:t xml:space="preserve"> большегрузными </w:t>
        <w:br/>
        <w:t>транспортными средствами</w:t>
        <w:tab/>
        <w:tab/>
        <w:t>67−68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В.</w:t>
        <w:tab/>
        <w:t>Обмен другой информацией</w:t>
        <w:tab/>
        <w:tab/>
        <w:t>69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IX.</w:t>
        <w:tab/>
        <w:t>Прочие вопросы (пункт 18 повестки дня)</w:t>
        <w:tab/>
        <w:tab/>
        <w:t>70−71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А.</w:t>
        <w:tab/>
        <w:t>Дань уважения</w:t>
        <w:tab/>
        <w:tab/>
        <w:t>70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В.</w:t>
        <w:tab/>
        <w:t>Прочие вопросы</w:t>
        <w:tab/>
        <w:tab/>
        <w:t>71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XX.</w:t>
        <w:tab/>
        <w:t>Предварительная повестка дня следующей сессии</w:t>
        <w:tab/>
        <w:tab/>
        <w:t>72−75</w:t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А.</w:t>
        <w:tab/>
        <w:t>Следующая сессия GRPE</w:t>
        <w:tab/>
        <w:tab/>
        <w:t>72</w:t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В.</w:t>
        <w:tab/>
        <w:t>Предварительная повестка дня следующей сессии GRPE</w:t>
        <w:tab/>
        <w:tab/>
        <w:t>73</w:t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425"/>
        <w:rPr/>
      </w:pPr>
      <w:r>
        <w:rPr/>
        <w:t>С.</w:t>
        <w:tab/>
        <w:t xml:space="preserve">Неофициальные совещания в связи со следующей </w:t>
        <w:br/>
        <w:t>сессией GRPE</w:t>
        <w:tab/>
        <w:tab/>
        <w:t>74−75</w:t>
        <w:tab/>
        <w:t>2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 xml:space="preserve">Перечень неофициальных документов, распространенных без </w:t>
        <w:br/>
        <w:tab/>
        <w:tab/>
        <w:t>официального условного обозначения</w:t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 xml:space="preserve">Неофициальные совещания, состоявшиеся в связи с сессией </w:t>
      </w:r>
      <w:r>
        <w:rPr>
          <w:lang w:val="en-US"/>
        </w:rPr>
        <w:t>GRPE</w:t>
      </w:r>
      <w:r>
        <w:rPr/>
        <w:tab/>
        <w:tab/>
        <w:t>2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 xml:space="preserve">Перечень неофициальных групп, целевых групп и подгрупп </w:t>
      </w:r>
      <w:r>
        <w:rPr>
          <w:lang w:val="en-US"/>
        </w:rPr>
        <w:t>GRPE</w:t>
      </w:r>
      <w:r>
        <w:rPr/>
        <w:tab/>
        <w:tab/>
        <w:t>26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провела свою шестьдесят восьмую сессию 7−10 января 2014 года под руководством ее Председателя г-на Кристофа Альбуса (Германия) и заместителя Председателя г-на Шриканта Марата (Индия). В соответствии с правилом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а) правил процедуры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TRANS/WP.29/690 с поправками) в работе сессии приняли участие эксперты от следующих стран: Австрии, Бельгии, Венгрии, Германии, Индии, Испании, Италии, Канады, Китая, Нидерландов, Норвегии, Польши, Республики Корея (Кореи), Российской Федерации, Соединенного Королевства Великобритании и Северной Ирландии (СК), Соединенных Штатов Америки (США), Франции, Швейцарии, Швеции, Южной Африки и Японии. В ее работе участвовали также эксперты от Европейской комиссии (ЕК). На ней присутствовали эксперты от следующих неправительственных организаций: Ассоциации по ограничению выбросов автомобилями с помощью каталитических нейтрализаторов (АВАКН), Европейской ассоциации производителей двигателей внутреннего сгорания (ЕВРОМОТ), Европейской ассоциации поставщиков автомобильных деталей (КСАОД/МЕМА/ЯАПАД), Европейской ассоциации гаражного оборудования (ЕАГО), Европейской ассоциации по сжиженных нефтяным газам (ЕАСНГ), Европейской технической организации по вопросам пневматических шин и ободьев колес (ЕТОПОК), Международной ассоциации заводов-изготовителей мотоциклов (МАЗМ), Международной организации предприятий автомобильной промышленности (МОПАП) и Ассоциации производителей двигателей (ЕМА). По особому приглашению Председателя в работе сессии приняли участие также эксперты от следующих организаций и компаний: Комиссии по экологии промышленности (КЭП), Европейской ассоциации производителей шин и резины (ЕТРМА), Технического комитета европейских производителей нефтяных добавок (ЕСФХП-ТКД) и группы ФЕВ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PE</w:t>
      </w:r>
      <w:r>
        <w:rPr/>
        <w:t xml:space="preserve">/2014/1, </w:t>
      </w:r>
      <w:r>
        <w:rPr>
          <w:lang w:val="en-GB"/>
        </w:rPr>
        <w:t>Add</w:t>
      </w:r>
      <w:r>
        <w:rPr/>
        <w:t xml:space="preserve">.1 и </w:t>
      </w:r>
      <w:r>
        <w:rPr>
          <w:lang w:val="en-GB"/>
        </w:rPr>
        <w:t>Add</w:t>
      </w:r>
      <w:r>
        <w:rPr/>
        <w:t>.2,</w:t>
        <w:br/>
        <w:t xml:space="preserve">неофициальные документы </w:t>
      </w:r>
      <w:r>
        <w:rPr>
          <w:lang w:val="en-GB"/>
        </w:rPr>
        <w:t>GRPE</w:t>
      </w:r>
      <w:r>
        <w:rPr/>
        <w:t>-68-01-</w:t>
      </w:r>
      <w:r>
        <w:rPr>
          <w:lang w:val="en-GB"/>
        </w:rPr>
        <w:t>Rev</w:t>
      </w:r>
      <w:r>
        <w:rPr/>
        <w:t>.2,</w:t>
        <w:br/>
      </w:r>
      <w:r>
        <w:rPr>
          <w:lang w:val="en-GB"/>
        </w:rPr>
        <w:t>GRPE</w:t>
      </w:r>
      <w:r>
        <w:rPr/>
        <w:t xml:space="preserve">-68-02 и </w:t>
      </w:r>
      <w:r>
        <w:rPr>
          <w:lang w:val="en-GB"/>
        </w:rPr>
        <w:t>GRPE</w:t>
      </w:r>
      <w:r>
        <w:rPr/>
        <w:t>-68-05</w:t>
      </w:r>
    </w:p>
    <w:p>
      <w:pPr>
        <w:pStyle w:val="SingleTxtGR"/>
        <w:rPr/>
      </w:pPr>
      <w:r>
        <w:rPr/>
        <w:t>2.</w:t>
        <w:tab/>
        <w:t xml:space="preserve">Секретарь </w:t>
      </w:r>
      <w:r>
        <w:rPr>
          <w:lang w:val="en-US"/>
        </w:rPr>
        <w:t>GRPE</w:t>
      </w:r>
      <w:r>
        <w:rPr/>
        <w:t xml:space="preserve"> приветствовал участников сессии во главе с Председателем и заместителем Председателя </w:t>
      </w:r>
      <w:r>
        <w:rPr>
          <w:lang w:val="en-US"/>
        </w:rPr>
        <w:t>GRPE</w:t>
      </w:r>
      <w:r>
        <w:rPr/>
        <w:t xml:space="preserve"> и объявил о предстоящей смене своих обязанностей. Секретарь </w:t>
      </w:r>
      <w:r>
        <w:rPr>
          <w:lang w:val="en-US"/>
        </w:rPr>
        <w:t>WP</w:t>
      </w:r>
      <w:r>
        <w:rPr/>
        <w:t xml:space="preserve">.29 разъяснил последующие организационные изменения, представив </w:t>
      </w:r>
      <w:r>
        <w:rPr>
          <w:lang w:val="en-US"/>
        </w:rPr>
        <w:t>GRPE</w:t>
      </w:r>
      <w:r>
        <w:rPr/>
        <w:t xml:space="preserve"> секретаря, назначенного на временной основе к сессии в июне 2014 года, и сообщив </w:t>
      </w:r>
      <w:r>
        <w:rPr>
          <w:lang w:val="en-US"/>
        </w:rPr>
        <w:t>GRPE</w:t>
      </w:r>
      <w:r>
        <w:rPr/>
        <w:t xml:space="preserve"> о начале процесса найма нового секретаря </w:t>
      </w:r>
      <w:r>
        <w:rPr>
          <w:lang w:val="en-US"/>
        </w:rPr>
        <w:t>GRPE</w:t>
      </w:r>
      <w:r>
        <w:rPr/>
        <w:t xml:space="preserve">. </w:t>
      </w:r>
      <w:r>
        <w:rPr>
          <w:lang w:val="en-US"/>
        </w:rPr>
        <w:t>GRPE</w:t>
      </w:r>
      <w:r>
        <w:rPr/>
        <w:t xml:space="preserve"> признала безупречную поддержку, которая была ей оказана г-ном Пьерпаоло Каццолу во время его пребывания на посту секретаря, и пожелала ему успехов в выполнении его новых обязанностей. </w:t>
      </w:r>
    </w:p>
    <w:p>
      <w:pPr>
        <w:pStyle w:val="SingleTxtGR"/>
        <w:rPr/>
      </w:pPr>
      <w:r>
        <w:rPr/>
        <w:t>3.</w:t>
        <w:tab/>
      </w:r>
      <w:r>
        <w:rPr>
          <w:lang w:val="en-US"/>
        </w:rPr>
        <w:t>GRPE</w:t>
      </w:r>
      <w:r>
        <w:rPr/>
        <w:t xml:space="preserve"> утвердила повестку дня (ECE/TRANS/WP.29/GRPE/2014/1, Add.1 и Add.2), приведенную в документе GRPE-68-02. GRPE также приняла к сведению документ GRPE-68-01-Rev.2, касающийся организации совещаний неофициальных рабочих групп GRPE.</w:t>
      </w:r>
    </w:p>
    <w:p>
      <w:pPr>
        <w:pStyle w:val="SingleTxtGR"/>
        <w:rPr/>
      </w:pPr>
      <w:r>
        <w:rPr/>
        <w:t>4.</w:t>
        <w:tab/>
        <w:t xml:space="preserve">Неофициальные документы, распространенные в ходе сессии GRPE, перечислены в приложении </w:t>
      </w:r>
      <w:r>
        <w:rPr>
          <w:lang w:val="en-US"/>
        </w:rPr>
        <w:t>I</w:t>
      </w:r>
      <w:r>
        <w:rPr/>
        <w:t xml:space="preserve">. В приложении </w:t>
      </w:r>
      <w:r>
        <w:rPr>
          <w:lang w:val="en-US"/>
        </w:rPr>
        <w:t>II</w:t>
      </w:r>
      <w:r>
        <w:rPr/>
        <w:t xml:space="preserve"> содержится перечень неофициальных совещаний, проведенных в связи с сессией GRPE. В приложении </w:t>
      </w:r>
      <w:r>
        <w:rPr>
          <w:lang w:val="en-US"/>
        </w:rPr>
        <w:t>III</w:t>
      </w:r>
      <w:r>
        <w:rPr/>
        <w:t xml:space="preserve"> перечислены неофициальные рабочие группы, целевые группы и подгруппы GRPE с указанием данных об их председателях, секретарях и сроках их полномочий.</w:t>
      </w:r>
    </w:p>
    <w:p>
      <w:pPr>
        <w:pStyle w:val="SingleTxtGR"/>
        <w:rPr/>
      </w:pPr>
      <w:r>
        <w:rPr/>
        <w:t>5.</w:t>
        <w:tab/>
        <w:t>Секретариат представил документ GRPE-68-05, в котором сообщается, что следующая очередная сессия GRPE состоится 2−6 июня 2014 года, и напоминается, что предельный срок для подачи официальных рабочих документов − 7 марта 2014 года. Председателям и секретарям неофициальных рабочих групп было предложено связаться с секретариатом для определения расписания совещаний неофициальных рабочих групп, приуроченных к сессии GRPE в июне 2014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Доклад о работе последних сессий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пункт 2 повестки дня)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  <w:t xml:space="preserve">ECE/TRANS/WP.29/1104 и Add.1, </w:t>
        <w:br/>
        <w:t xml:space="preserve">ECE/TRANS/WP.29/1106 </w:t>
        <w:br/>
        <w:t>и неофициальный документ GRPE-68-06</w:t>
      </w:r>
    </w:p>
    <w:p>
      <w:pPr>
        <w:pStyle w:val="SingleTxtGR"/>
        <w:rPr/>
      </w:pPr>
      <w:r>
        <w:rPr/>
        <w:t>6.</w:t>
        <w:tab/>
        <w:t xml:space="preserve">Секретариат представил документ </w:t>
      </w:r>
      <w:r>
        <w:rPr>
          <w:lang w:val="en-GB"/>
        </w:rPr>
        <w:t>GRPE</w:t>
      </w:r>
      <w:r>
        <w:rPr/>
        <w:t xml:space="preserve">-68-06 и проинформировал </w:t>
      </w:r>
      <w:r>
        <w:rPr>
          <w:lang w:val="en-GB"/>
        </w:rPr>
        <w:t>GRPE</w:t>
      </w:r>
      <w:r>
        <w:rPr/>
        <w:t xml:space="preserve"> об аспектах, обсуждавшихся на 160-й и 161-й сессиях Всемирного форума (состоявшихся в июне и ноябре 2013 года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1104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106).</w:t>
      </w:r>
    </w:p>
    <w:p>
      <w:pPr>
        <w:pStyle w:val="SingleTxtGR"/>
        <w:rPr>
          <w:b/>
          <w:b/>
        </w:rPr>
      </w:pPr>
      <w:r>
        <w:rPr/>
        <w:t>7.</w:t>
        <w:tab/>
      </w:r>
      <w:r>
        <w:rPr>
          <w:lang w:val="en-US"/>
        </w:rPr>
        <w:t>WP</w:t>
      </w:r>
      <w:r>
        <w:rPr/>
        <w:t xml:space="preserve">.29 утвердил доклады о работе шестьдесят пятой и шестьдесят шестой сессий </w:t>
      </w:r>
      <w:r>
        <w:rPr>
          <w:lang w:val="en-GB"/>
        </w:rPr>
        <w:t>GRPE</w:t>
      </w:r>
      <w:r>
        <w:rPr/>
        <w:t xml:space="preserve">. Всемирный форум принял все документы, переданные </w:t>
      </w:r>
      <w:r>
        <w:rPr>
          <w:lang w:val="en-GB"/>
        </w:rPr>
        <w:t>GRPE</w:t>
      </w:r>
      <w:r>
        <w:rPr/>
        <w:t>, в том числе два набора новых Правил ООН, касающихся модифицированных устройств ограничения выбросов (МУОВ) и возможности утилизации автотранспортных средств.</w:t>
      </w:r>
    </w:p>
    <w:p>
      <w:pPr>
        <w:pStyle w:val="SingleTxtGR"/>
        <w:rPr/>
      </w:pPr>
      <w:r>
        <w:rPr/>
        <w:t>8.</w:t>
        <w:tab/>
      </w:r>
      <w:r>
        <w:rPr>
          <w:lang w:val="en-US"/>
        </w:rPr>
        <w:t>AC</w:t>
      </w:r>
      <w:r>
        <w:rPr/>
        <w:t xml:space="preserve">.3 согласился с предложением ЕК и Японии приступить к подготовке первой поправки к ГТП ООН, касающимся ВПИМ (которые содержатся в документе ECE/TRANS/WP.29/2014/27, переданным </w:t>
      </w:r>
      <w:r>
        <w:rPr>
          <w:lang w:val="en-US"/>
        </w:rPr>
        <w:t>WP</w:t>
      </w:r>
      <w:r>
        <w:rPr/>
        <w:t xml:space="preserve">.29 для рассмотрения и возможного принятия в марте 2014 года вместе с документом ECE/TRANS/WP.29/2014/28, содержащим окончательный доклад об этой работе). Официально утвердить документ ECE/TRANS/WP.29/2014/30, в котором содержится подробная информация об организации неофициальной рабочей группы по ВПИМ и предложение о продлении ее мандата до ноября 2016 года, планируется на сессии </w:t>
      </w:r>
      <w:r>
        <w:rPr>
          <w:lang w:val="en-US"/>
        </w:rPr>
        <w:t>WP</w:t>
      </w:r>
      <w:r>
        <w:rPr/>
        <w:t>.29 в марте 2014 года.</w:t>
      </w:r>
    </w:p>
    <w:p>
      <w:pPr>
        <w:pStyle w:val="SingleTxtGR"/>
        <w:rPr/>
      </w:pPr>
      <w:r>
        <w:rPr/>
        <w:t>9.</w:t>
        <w:tab/>
      </w:r>
      <w:r>
        <w:rPr>
          <w:lang w:val="en-US"/>
        </w:rPr>
        <w:t>AC</w:t>
      </w:r>
      <w:r>
        <w:rPr/>
        <w:t>.3 одобрил документ ECE/TRANS/WP.29/2013/127, в котором содержится предложение ЕК по разработке поправок к ГТП № 2 ООН, с учетом возможности разработки новых ГТП ООН и правил ООН. Ожидается, что итоги этой деятельности и окончательный доклад о ней будут представлены в 2016 году.</w:t>
      </w:r>
    </w:p>
    <w:p>
      <w:pPr>
        <w:pStyle w:val="SingleTxtGR"/>
        <w:rPr/>
      </w:pPr>
      <w:r>
        <w:rPr/>
        <w:t>10.</w:t>
        <w:tab/>
        <w:t xml:space="preserve">Заслушав информацию о прогрессе в работе неофициальной рабочей группы по ЭМОС, </w:t>
      </w:r>
      <w:r>
        <w:rPr>
          <w:lang w:val="en-US"/>
        </w:rPr>
        <w:t>WP</w:t>
      </w:r>
      <w:r>
        <w:rPr/>
        <w:t xml:space="preserve">.29 согласился с предложенным графиком распространения нормативно-справочного руководства по ЭМОС (рассмотрение проекта руководства − на текущей сессии </w:t>
      </w:r>
      <w:r>
        <w:rPr>
          <w:lang w:val="en-US"/>
        </w:rPr>
        <w:t>GRPE</w:t>
      </w:r>
      <w:r>
        <w:rPr/>
        <w:t xml:space="preserve">, подготовка официального документа − к сессии </w:t>
      </w:r>
      <w:r>
        <w:rPr>
          <w:lang w:val="en-US"/>
        </w:rPr>
        <w:t>GRPE</w:t>
      </w:r>
      <w:r>
        <w:rPr/>
        <w:t xml:space="preserve"> в июне 2014 года и рассмотрение в рамках </w:t>
      </w:r>
      <w:r>
        <w:rPr>
          <w:lang w:val="en-US"/>
        </w:rPr>
        <w:t>WP</w:t>
      </w:r>
      <w:r>
        <w:rPr/>
        <w:t>.29 − в ноябре 2014 года). Для определения возможностей рассмотрения будущих нормативных аспектов, затрагивающих как неофициальную рабочую группу по ВПИМ, так и неофициальную рабочую группу по ЭМОС, Всемирный форум также рекомендовал скоординировать работу председателей и секретарей этих двух неофициальных рабочих групп.</w:t>
      </w:r>
    </w:p>
    <w:p>
      <w:pPr>
        <w:pStyle w:val="SingleTxtGR"/>
        <w:rPr/>
      </w:pPr>
      <w:r>
        <w:rPr/>
        <w:t>11.</w:t>
        <w:tab/>
      </w:r>
      <w:r>
        <w:rPr>
          <w:lang w:val="en-US"/>
        </w:rPr>
        <w:t>WP</w:t>
      </w:r>
      <w:r>
        <w:rPr/>
        <w:t>.29 решил продлить мандат неофициальной рабочей группы по ОСУТС до июня 2014 года.</w:t>
      </w:r>
    </w:p>
    <w:p>
      <w:pPr>
        <w:pStyle w:val="SingleTxtGR"/>
        <w:rPr/>
      </w:pPr>
      <w:r>
        <w:rPr/>
        <w:t>12.</w:t>
        <w:tab/>
        <w:t xml:space="preserve">Всемирный форум одобрил документ WP.29-160-19-Rev.1 в качестве вклада Отдела транспорта в разработку позиции ЕЭК ООН по вопросу о выбросах из дизельных двигателей. После представления неофициальных документов Российской Федерацией </w:t>
      </w:r>
      <w:r>
        <w:rPr>
          <w:lang w:val="en-US"/>
        </w:rPr>
        <w:t>WP</w:t>
      </w:r>
      <w:r>
        <w:rPr/>
        <w:t xml:space="preserve">.29 согласился также с решением </w:t>
      </w:r>
      <w:r>
        <w:rPr>
          <w:lang w:val="en-US"/>
        </w:rPr>
        <w:t>GRPE</w:t>
      </w:r>
      <w:r>
        <w:rPr/>
        <w:t xml:space="preserve"> возложить ответственность за проведение последующей работы по выбросам частиц, образующихся в результате износа шин и тормозов, на неофициальную рабочую группу по ПИЧ.</w:t>
      </w:r>
    </w:p>
    <w:p>
      <w:pPr>
        <w:pStyle w:val="SingleTxtGR"/>
        <w:rPr/>
      </w:pPr>
      <w:r>
        <w:rPr/>
        <w:t>13.</w:t>
        <w:tab/>
        <w:t xml:space="preserve">После представления Республикой Корея предложения о рассмотрении возможности проведения нормативной работы по КВТС и последовавшей затем дискуссии </w:t>
      </w:r>
      <w:r>
        <w:rPr>
          <w:lang w:val="en-US"/>
        </w:rPr>
        <w:t>WP</w:t>
      </w:r>
      <w:r>
        <w:rPr/>
        <w:t xml:space="preserve">.29 решил, что необходимо собрать более полную информацию по этому вопросу и глубже проанализировать ее перед принятием решения о будущей разработке соответствующих ГТП ООН. </w:t>
      </w:r>
    </w:p>
    <w:p>
      <w:pPr>
        <w:pStyle w:val="HChGR"/>
        <w:rPr/>
      </w:pPr>
      <w:r>
        <w:rPr>
          <w:lang w:val="en-US"/>
        </w:rPr>
        <w:tab/>
        <w:t>IV</w:t>
      </w:r>
      <w:r>
        <w:rPr/>
        <w:t>.</w:t>
        <w:tab/>
        <w:t>Транспортные средства малой грузоподъемности (пункт 3 повестки дня)</w:t>
      </w:r>
    </w:p>
    <w:p>
      <w:pPr>
        <w:pStyle w:val="H1GR"/>
        <w:rPr/>
      </w:pPr>
      <w:r>
        <w:rPr/>
        <w:tab/>
        <w:t>А.</w:t>
        <w:tab/>
        <w:t>Всемирная согласованная процедура испытания транспортных средств малой грузоподъемности (ВПИМ)</w:t>
      </w:r>
    </w:p>
    <w:p>
      <w:pPr>
        <w:pStyle w:val="SingleTxtGR"/>
        <w:ind w:left="2835" w:right="1134" w:hanging="1701"/>
        <w:jc w:val="left"/>
        <w:rPr/>
      </w:pPr>
      <w:r>
        <w:rPr>
          <w:i/>
          <w:lang w:eastAsia="ru-RU"/>
        </w:rPr>
        <w:t>Документация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14/27, 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4/28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4/30,</w:t>
        <w:br/>
        <w:t xml:space="preserve">неофициальные документы </w:t>
      </w:r>
      <w:r>
        <w:rPr>
          <w:lang w:val="en-US"/>
        </w:rPr>
        <w:t>GRPE</w:t>
      </w:r>
      <w:r>
        <w:rPr/>
        <w:t xml:space="preserve">-68-03, </w:t>
        <w:br/>
      </w:r>
      <w:r>
        <w:rPr>
          <w:lang w:val="en-US"/>
        </w:rPr>
        <w:t>GRPE</w:t>
      </w:r>
      <w:r>
        <w:rPr/>
        <w:t xml:space="preserve">-68-04 и </w:t>
      </w:r>
      <w:r>
        <w:rPr>
          <w:lang w:val="en-US"/>
        </w:rPr>
        <w:t>GRPE</w:t>
      </w:r>
      <w:r>
        <w:rPr/>
        <w:t>-68-15</w:t>
      </w:r>
    </w:p>
    <w:p>
      <w:pPr>
        <w:pStyle w:val="SingleTxtGR"/>
        <w:rPr/>
      </w:pPr>
      <w:r>
        <w:rPr/>
        <w:t>14.</w:t>
        <w:tab/>
        <w:t xml:space="preserve">Председатель </w:t>
      </w:r>
      <w:r>
        <w:rPr>
          <w:lang w:val="en-US"/>
        </w:rPr>
        <w:t>GRPE</w:t>
      </w:r>
      <w:r>
        <w:rPr/>
        <w:t xml:space="preserve"> напомнил, что </w:t>
      </w:r>
      <w:r>
        <w:rPr>
          <w:lang w:val="en-US"/>
        </w:rPr>
        <w:t>WP</w:t>
      </w:r>
      <w:r>
        <w:rPr/>
        <w:t xml:space="preserve">.29 планирует рассмотреть ГТП ООН, касающиеся ВПИМ (ECE/TRANS/WP.29/2014/27), в марте 2014 года совместно с техническим докладом об этой деятельности (ECE/TRANS/WP.29/ 2014/28). Он отметил, что этот технический доклад содержит ссылки на подробные доклады о работе подгрупп ВПИМ по разработке согласованного цикла (РСЦ) и процедур испытания (РПИ) (GRPE-68-03 и GRPE-68-04). </w:t>
      </w:r>
      <w:r>
        <w:rPr>
          <w:lang w:val="en-US"/>
        </w:rPr>
        <w:t>GRPE</w:t>
      </w:r>
      <w:r>
        <w:rPr/>
        <w:t xml:space="preserve"> одобрила документы GRPE-68-03 и GRPE-68-04.</w:t>
      </w:r>
    </w:p>
    <w:p>
      <w:pPr>
        <w:pStyle w:val="SingleTxtGR"/>
        <w:rPr/>
      </w:pPr>
      <w:r>
        <w:rPr/>
        <w:t>15.</w:t>
        <w:tab/>
        <w:t>От имени коспонсоров − ЕК и Японии − эксперт от ЕК представил документ ECE/TRANS/WP.29/2014/30, содержащий предложение о продлении мандата неофициальной рабочей группы по ВПИМ до ноября 2016 года в целях разработки первой поправки к ГТП ООН, касающимся ВПИМ. Он изложил приблизительный план подготовки этих мероприятий и пояснил, что, как он предполагает, работа по документам WP.29-161-14 и GRPE-67-06, которые были распространены на ноябрьских сессиях соответственно WP.29 и GRPE, займет больше времени. GRPE одобрила документ ECE/TRANS/WP.29/2014/30.</w:t>
      </w:r>
    </w:p>
    <w:p>
      <w:pPr>
        <w:pStyle w:val="SingleTxtGR"/>
        <w:rPr/>
      </w:pPr>
      <w:r>
        <w:rPr/>
        <w:t>16.</w:t>
        <w:tab/>
        <w:t xml:space="preserve">Председатель группы по ВПИМ представил доклад о ходе работы этой группы (GRPE-68-15). Он пояснил, что Председатель и редакционный координатор являются экспертами от Европейского союза, заместитель Председателя и технический секретарь − экспертами от Японии, а второй технический секретарь представляет МОПАП. Он пояснил также, что в настоящий момент в рамках этой группы выделены подгруппа по электронной лаборатории и целевые группы, занимающиеся решением возникающих открытых вопросов. Кратко охарактеризовав параллельную деятельность в этом направлении, которая проводится в ЕС, он просил Договаривающиеся стороны прокомментировать эти вопросы к середине февраля 2014 года, с тем чтобы обновить перечень аспектов, требующих внимания группы по ВПИМ. В заключение он проинформировал </w:t>
      </w:r>
      <w:r>
        <w:rPr>
          <w:lang w:val="en-US"/>
        </w:rPr>
        <w:t>GRPE</w:t>
      </w:r>
      <w:r>
        <w:rPr/>
        <w:t xml:space="preserve"> о последующих совещаниях группы и просил секретариат зарезервировать зал для проведения совещания, которое должно состояться в ходе сессии </w:t>
      </w:r>
      <w:r>
        <w:rPr>
          <w:lang w:val="en-US"/>
        </w:rPr>
        <w:t>GRPE</w:t>
      </w:r>
      <w:r>
        <w:rPr/>
        <w:t xml:space="preserve"> в июне 2014 года.</w:t>
      </w:r>
    </w:p>
    <w:p>
      <w:pPr>
        <w:pStyle w:val="H1GR"/>
        <w:rPr/>
      </w:pPr>
      <w:r>
        <w:rPr/>
        <w:tab/>
        <w:t>В.</w:t>
        <w:tab/>
        <w:t>Процедура испытания мобильных систем кондиционирования воздуха (ПИМСКВ)</w:t>
      </w:r>
    </w:p>
    <w:p>
      <w:pPr>
        <w:pStyle w:val="SingleTxtGR"/>
        <w:rPr/>
      </w:pPr>
      <w:r>
        <w:rPr/>
        <w:t>17.</w:t>
        <w:tab/>
        <w:t xml:space="preserve">Председатель неофициальной группы по ПИМСКВ сообщил, что группа по ПИМСКВ не проводила совещаний до сессии самой </w:t>
      </w:r>
      <w:r>
        <w:rPr>
          <w:lang w:val="en-US"/>
        </w:rPr>
        <w:t>GRPE</w:t>
      </w:r>
      <w:r>
        <w:rPr/>
        <w:t xml:space="preserve">, указав, что первоначально запланированное совещание не состоялось из-за задержек с подготовкой к этой работе. </w:t>
      </w:r>
      <w:r>
        <w:rPr>
          <w:lang w:val="en-US"/>
        </w:rPr>
        <w:t>GRPE</w:t>
      </w:r>
      <w:r>
        <w:rPr/>
        <w:t xml:space="preserve"> приняла к сведению сообщение о ходе этой работы.</w:t>
      </w:r>
    </w:p>
    <w:p>
      <w:pPr>
        <w:pStyle w:val="H1GR"/>
        <w:rPr/>
      </w:pPr>
      <w:r>
        <w:rPr/>
        <w:tab/>
        <w:t>С.</w:t>
        <w:tab/>
        <w:t xml:space="preserve">Правила № 68 ООН (измерение максимальной скорости, </w:t>
        <w:br/>
        <w:t xml:space="preserve">в том числе электромобилей), Правила № 83 ООН (выбросы </w:t>
        <w:br/>
        <w:t>из транспортных средств 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), Правила № 101 ООН (выбросы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/расход топлива) и Правила № 103 ООН (сменные устройства для предотвращения загрязнения)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/>
        <w:t>ECE/TRANS/WP.29/GRPE/2014/2, ECE/TRANS/WP.29/GRPE/2014/3, ECE/TRANS/WP.29/GRPE/2014/5, ECE/TRANS/WP.29/GRPE/2014/7, ECE/TRANS/WP.29/GRPE/2014/8, ECE/TRANS/WP.29/GRPE/2014/9,</w:t>
        <w:br/>
        <w:t>неофициальные документы GRPE-68-07-Rev.1,</w:t>
        <w:br/>
        <w:t>GRPE-68-08 и GRPE-68-18</w:t>
      </w:r>
    </w:p>
    <w:p>
      <w:pPr>
        <w:pStyle w:val="SingleTxtGR"/>
        <w:rPr/>
      </w:pPr>
      <w:r>
        <w:rPr/>
        <w:t>18.</w:t>
        <w:tab/>
        <w:t xml:space="preserve">Эксперт от ЕК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2 и исправление, содержащееся в документе </w:t>
      </w:r>
      <w:r>
        <w:rPr>
          <w:lang w:val="en-US"/>
        </w:rPr>
        <w:t>GRPE</w:t>
      </w:r>
      <w:r>
        <w:rPr/>
        <w:t>-68-08 с предложением о внесении поправок в Правила № 83 ООН в целях согласования его требований с требованиями регламентов № 715/2007, 692/2008, 566/2011, 459/2012 и 630/2012 Европейского союза (ЕС).</w:t>
      </w:r>
    </w:p>
    <w:p>
      <w:pPr>
        <w:pStyle w:val="SingleTxtGR"/>
        <w:rPr/>
      </w:pPr>
      <w:r>
        <w:rPr/>
        <w:t>19.</w:t>
        <w:tab/>
        <w:t xml:space="preserve">Эксперт от Германии подчеркнул необходимость сочетания положений, касающихся безопасности гибкотопливных транспортных средств, работающих н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ПГ, с положениями, включенными в предложение. Эксперт от Франции поддержала эту точку зрения. Она подчеркнула, что, хотя в Европе и существует процедура официального утверждения типа комплектного транспортного средства и имеются возможности для обеспечения одновременного учета вопросов безопасности, в Договаривающихся сторонах, где не проводится европейская процедура гомологации, ситуация выглядит иным образом.</w:t>
      </w:r>
    </w:p>
    <w:p>
      <w:pPr>
        <w:pStyle w:val="SingleTxtGR"/>
        <w:rPr/>
      </w:pPr>
      <w:r>
        <w:rPr/>
        <w:t>20.</w:t>
        <w:tab/>
        <w:t xml:space="preserve">Эксперт от МОПАП представил документ </w:t>
      </w:r>
      <w:r>
        <w:rPr>
          <w:lang w:val="en-US"/>
        </w:rPr>
        <w:t>GRPE</w:t>
      </w:r>
      <w:r>
        <w:rPr/>
        <w:t>-68-07-</w:t>
      </w:r>
      <w:r>
        <w:rPr>
          <w:lang w:val="en-US"/>
        </w:rPr>
        <w:t>Rev</w:t>
      </w:r>
      <w:r>
        <w:rPr/>
        <w:t xml:space="preserve">.1, в котором предлагается изменить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2 во избежание неверного толкования в контексте практического применения Правил ООН. В документе GRPE-68-07-Rev.1 содержатся изменения, касающиеся включения: </w:t>
      </w:r>
      <w:r>
        <w:rPr>
          <w:lang w:val="en-US"/>
        </w:rPr>
        <w:t>i</w:t>
      </w:r>
      <w:r>
        <w:rPr/>
        <w:t xml:space="preserve">) электромобилей, работающих исключительно на электроэнергии, и транспортных средств, работающих на водородных топливных элементах, в таблицу, касающуюся применения требований в отношении испытаний для предоставления официальных утверждений типа и их распространений; </w:t>
      </w:r>
      <w:r>
        <w:rPr>
          <w:lang w:val="en-US"/>
        </w:rPr>
        <w:t>ii</w:t>
      </w:r>
      <w:r>
        <w:rPr/>
        <w:t xml:space="preserve">) предписаний Правил № 85 ООН в Правила № 83 ООН; </w:t>
      </w:r>
      <w:r>
        <w:rPr>
          <w:lang w:val="en-US"/>
        </w:rPr>
        <w:t>iii</w:t>
      </w:r>
      <w:r>
        <w:rPr/>
        <w:t xml:space="preserve">) аспектов, касающихся фактических условий вождения (в настоящий момент они обсуждаются на уровне ЕС); </w:t>
      </w:r>
      <w:r>
        <w:rPr>
          <w:lang w:val="en-US"/>
        </w:rPr>
        <w:t>iv</w:t>
      </w:r>
      <w:r>
        <w:rPr/>
        <w:t xml:space="preserve">) положения об ограничении срока действия официальных утверждений типа; </w:t>
      </w:r>
      <w:r>
        <w:rPr>
          <w:lang w:val="en-US"/>
        </w:rPr>
        <w:t>v</w:t>
      </w:r>
      <w:r>
        <w:rPr/>
        <w:t>) концепции гибкотопливных транспортных средств, работающих на Н</w:t>
      </w:r>
      <w:r>
        <w:rPr>
          <w:vertAlign w:val="subscript"/>
        </w:rPr>
        <w:t>2</w:t>
      </w:r>
      <w:r>
        <w:rPr/>
        <w:t>ПГ. Этот документ также затрагивает требования в отношении дневных ходовых огней и транспортных средств, оснащенных двигателем с воспламенением от сжатия. Эксперт от МОПАП подчеркнул, что в документе GRPE-68-07-Rev.1 рассматриваются вопросы, касающиеся гибкотопливных транспортных средств, работающих на Н</w:t>
      </w:r>
      <w:r>
        <w:rPr>
          <w:vertAlign w:val="subscript"/>
        </w:rPr>
        <w:t>2</w:t>
      </w:r>
      <w:r>
        <w:rPr/>
        <w:t>ПГ, которые вызывают обеспокоенность у экспертов от Германии и Франции.</w:t>
      </w:r>
    </w:p>
    <w:p>
      <w:pPr>
        <w:pStyle w:val="SingleTxtGR"/>
        <w:rPr/>
      </w:pPr>
      <w:r>
        <w:rPr/>
        <w:t>21.</w:t>
        <w:tab/>
        <w:t xml:space="preserve">Эксперт от Японии одобрил документ GRPE-68-07-Rev.1. Эксперт от ЕК согласился исключить из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14/2 ссылки на водород и природный газ (Н</w:t>
      </w:r>
      <w:r>
        <w:rPr>
          <w:vertAlign w:val="subscript"/>
        </w:rPr>
        <w:t>2</w:t>
      </w:r>
      <w:r>
        <w:rPr/>
        <w:t>ПГ) в качестве топлива. Эксперт от Италии согласился с этим решением, однако подчеркнул необходимость рассмотрения Н</w:t>
      </w:r>
      <w:r>
        <w:rPr>
          <w:vertAlign w:val="subscript"/>
        </w:rPr>
        <w:t>2</w:t>
      </w:r>
      <w:r>
        <w:rPr/>
        <w:t xml:space="preserve">ПГ в контексте будущей разработки Правил № 83 ООН и других нормативных текстов. После того как эксперт от Соединенного Королевства сформулировал свое замечание, из документа </w:t>
      </w:r>
      <w:r>
        <w:rPr>
          <w:lang w:val="en-US"/>
        </w:rPr>
        <w:t>GRPE</w:t>
      </w:r>
      <w:r>
        <w:rPr/>
        <w:t>-68-07-</w:t>
      </w:r>
      <w:r>
        <w:rPr>
          <w:lang w:val="en-US"/>
        </w:rPr>
        <w:t>Rev</w:t>
      </w:r>
      <w:r>
        <w:rPr/>
        <w:t>.1 была удалена ссылка на транспортные средства, подлежащие оснащению дневными ходовыми огнями, которая первоначально была включена в предложение МОПАП (поправки к разделу 3.2.7 приложения 4а).</w:t>
      </w:r>
    </w:p>
    <w:p>
      <w:pPr>
        <w:pStyle w:val="SingleTxtGR"/>
        <w:rPr/>
      </w:pPr>
      <w:r>
        <w:rPr/>
        <w:t>22.</w:t>
        <w:tab/>
      </w:r>
      <w:r>
        <w:rPr>
          <w:lang w:val="en-US"/>
        </w:rPr>
        <w:t>GRP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2 с поправками, внесенными на основании документов </w:t>
      </w:r>
      <w:r>
        <w:rPr>
          <w:lang w:val="en-US"/>
        </w:rPr>
        <w:t>GRPE</w:t>
      </w:r>
      <w:r>
        <w:rPr/>
        <w:t xml:space="preserve">-68-08 и </w:t>
      </w:r>
      <w:r>
        <w:rPr>
          <w:lang w:val="en-US"/>
        </w:rPr>
        <w:t>GRPE</w:t>
      </w:r>
      <w:r>
        <w:rPr/>
        <w:t>-68-07-</w:t>
      </w:r>
      <w:r>
        <w:rPr>
          <w:lang w:val="en-US"/>
        </w:rPr>
        <w:t>Rev</w:t>
      </w:r>
      <w:r>
        <w:rPr/>
        <w:t>.1 (за исключением изменения раздела 3.2.7 приложения 4</w:t>
      </w:r>
      <w:r>
        <w:rPr>
          <w:lang w:val="en-US"/>
        </w:rPr>
        <w:t>a</w:t>
      </w:r>
      <w:r>
        <w:rPr/>
        <w:t xml:space="preserve">)), и просила секретариат свести воедино эти изменения и представить окончательный текст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июне 2014 года в качестве поправок серии 07 к Правилам № 83 ООН.</w:t>
      </w:r>
    </w:p>
    <w:p>
      <w:pPr>
        <w:pStyle w:val="SingleTxtGR"/>
        <w:rPr/>
      </w:pPr>
      <w:r>
        <w:rPr/>
        <w:t>23.</w:t>
        <w:tab/>
        <w:t xml:space="preserve">Эксперт от МОПАП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 2014/9, в котором обновлены требования, касающиеся бортовой диагностики (БД), содержащие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2 (поправки серии 07 к Правилам № 83 ООН). Он также пояснил, что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8 содержит аналогичные изменения по поправкам серии 06. Эксперт от КСАОД отметил, что в настоящий момент рассматриваются возможные последствия этих предложений. Эксперт от ЕК выразил мнение о необходимости проанализировать эти предложения более обстоятельно, заявив также, что необходимо учесть позиции всех заинтересованных сторон, затрагиваемых этими изменениями. Эксперт от Германии также выразил обеспокоенность в связи с содержанием этих предложений. Эксперт от МОПАП обратился к </w:t>
      </w:r>
      <w:r>
        <w:rPr>
          <w:lang w:val="en-US"/>
        </w:rPr>
        <w:t>GRPE</w:t>
      </w:r>
      <w:r>
        <w:rPr/>
        <w:t xml:space="preserve"> за рекомендациями относительно будущего рассмотрения этих предложений. </w:t>
      </w:r>
      <w:r>
        <w:rPr>
          <w:lang w:val="en-US"/>
        </w:rPr>
        <w:t>GRPE</w:t>
      </w:r>
      <w:r>
        <w:rPr/>
        <w:t xml:space="preserve"> одобрила предложение эксперта от ЕК рассмотреть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8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14/9 на совещании экспертов с участием представителей заинтересованных сторон в целях нахождения компромисса. </w:t>
      </w:r>
      <w:r>
        <w:rPr>
          <w:lang w:val="en-US"/>
        </w:rPr>
        <w:t>GRPE</w:t>
      </w:r>
      <w:r>
        <w:rPr/>
        <w:t xml:space="preserve"> также просила эксперта от ЕК представить информацию о ходе этой дискуссии на сессии </w:t>
      </w:r>
      <w:r>
        <w:rPr>
          <w:lang w:val="en-US"/>
        </w:rPr>
        <w:t>GRPE</w:t>
      </w:r>
      <w:r>
        <w:rPr/>
        <w:t xml:space="preserve"> в июне 2014 года.</w:t>
      </w:r>
    </w:p>
    <w:p>
      <w:pPr>
        <w:pStyle w:val="SingleTxtGR"/>
        <w:rPr/>
      </w:pPr>
      <w:r>
        <w:rPr/>
        <w:t>24.</w:t>
        <w:tab/>
        <w:t xml:space="preserve">Эксперт от МОПАП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 2014/3, в котором содержится предложение по внесению поправок в поправки серии 06 к Правилам № 83 ООН в целях согласования требований, касающихся выбросов из транспортных средств, используемых для удовлетворения "социальных потребностей" (в настоящее время на базе транспортных средств М), с требованиями, применяемыми в ЕС (с учетом также возможных ограничений для транспортных средств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класса 3), указав также на необходимость изменения текста сноски к таблице с предельными значениями выбросов. Представив документ ECE/TRANS/WP.29/GRPE/2014/7, он также кратко охарактеризовал предложение о дополнительных изменениях к поправкам серии 06 к Правилам № 83 ООН, нацеленное на уточнение их сочетаемости с областью применения Правил № 49 ООН.</w:t>
      </w:r>
    </w:p>
    <w:p>
      <w:pPr>
        <w:pStyle w:val="SingleTxtGR"/>
        <w:rPr/>
      </w:pPr>
      <w:r>
        <w:rPr/>
        <w:t>25.</w:t>
        <w:tab/>
        <w:t>GRPE приняла документ ECE/TRANS/WP.29/GRPE/2014/3 со следующими поправками:</w:t>
      </w:r>
    </w:p>
    <w:p>
      <w:pPr>
        <w:pStyle w:val="SingleTxtGR"/>
        <w:rPr/>
      </w:pPr>
      <w:r>
        <w:rPr>
          <w:i/>
        </w:rPr>
        <w:t>Стр. 2, таблица 1, текст сноски 2</w:t>
      </w:r>
      <w:r>
        <w:rPr/>
        <w:t>, фразу "особых социальных потребностей" изменить на "конкретных социальных потребностей".</w:t>
      </w:r>
    </w:p>
    <w:p>
      <w:pPr>
        <w:pStyle w:val="SingleTxtGR"/>
        <w:rPr/>
      </w:pPr>
      <w:r>
        <w:rPr/>
        <w:t>GRPE также приняла документ ECE/TRANS/WP.29/GRPE/2014/7 без изменений. GRPE поручила секретариату свести принятые изменения в единое предложение и представить окончательный текст WP.29 и AC.1 для рассмотрения на их сессиях в июне 2014 года в качестве дополнения 4 к поправкам серии 06 к Правилам № 83 ООН. Заслушав соображения эксперта от Нидерландов о необходимости исключения положений, касающихся транспортных средств, предназначенных для удовлетворения конкретных социальных потребностей, из поправок серии 07 к Правилам № 83 ООН, GRPE просила ЕК, Нидерланды  и МОПАП рассмотреть вопрос о представлении предложения по поправке, направленной на решение этого вопроса, в ходе сессии GRPE в июне 2014 года.</w:t>
      </w:r>
    </w:p>
    <w:p>
      <w:pPr>
        <w:pStyle w:val="SingleTxtGR"/>
        <w:rPr/>
      </w:pPr>
      <w:r>
        <w:rPr/>
        <w:t>26.</w:t>
        <w:tab/>
        <w:t xml:space="preserve">Эксперт от ЕК представил документ ECE/TRANS/WP.29/GRPE/2014/5, в котором содержится предложение о согласовании требований Правил № 101 ООН с последними изменениями в нормативно-правовой базе Европейского союза в части характеристик новых видов эталонного топлива E10 и B7, пояснив, что оно имеет отношение к положениям документа ECE/TRANS/WP.29/ GRPE/2014/2. </w:t>
      </w:r>
    </w:p>
    <w:p>
      <w:pPr>
        <w:pStyle w:val="SingleTxtGR"/>
        <w:rPr/>
      </w:pPr>
      <w:r>
        <w:rPr/>
        <w:t>27.</w:t>
        <w:tab/>
        <w:t>GRPE приняла документ ECE/TRANS/WP.29/GRPE/2014/5 без поправок и поручила секретариату представить его WP.29 и AC.1 для рассмотрения на их сессиях в июне 2014 года в качестве дополнения 4 к поправкам серии 01 к Правилам № 101 ООН.</w:t>
      </w:r>
    </w:p>
    <w:p>
      <w:pPr>
        <w:pStyle w:val="SingleTxtGR"/>
        <w:rPr/>
      </w:pPr>
      <w:r>
        <w:rPr/>
        <w:t>28.</w:t>
        <w:tab/>
        <w:t>Эксперт от Германии представил документ GRPE-68-18, в котором отражены результаты последних исследований в контексте выбросов из официально утвержденных сменных устройств для предотвращения загрязнения. Он указал, что показатели устройств, которые в настоящее время доступны на рынке, могут весьма варьироваться, и обратился к GRPE за рекомендациями относительно подготовки предложения о внесении поправок в Правила № 103 ООН.</w:t>
      </w:r>
    </w:p>
    <w:p>
      <w:pPr>
        <w:pStyle w:val="SingleTxtGR"/>
        <w:rPr/>
      </w:pPr>
      <w:r>
        <w:rPr/>
        <w:t>29.</w:t>
        <w:tab/>
        <w:t>Эксперты от ЕК, Испании, Нидерландов, Франции, Швейцарии и Швеции приветствовали вклад Германии, согласившись с тем, что данный вопрос требует дальнейшего изучения. Эксперты от Франции и Испании также подчеркнули, что при применении Правил № 103 ООН возникают некоторые трудности. GRPE согласилась с упомянутой экспертом от Германии инициативой о представлении предложения об учреждении соответствующей неофициальной рабочей группы для решения этого вопроса на сессии GRPE в июне 2014 года.</w:t>
      </w:r>
    </w:p>
    <w:p>
      <w:pPr>
        <w:pStyle w:val="HChGR"/>
        <w:rPr/>
      </w:pPr>
      <w:r>
        <w:rPr/>
        <w:tab/>
        <w:t>V.</w:t>
        <w:tab/>
        <w:t xml:space="preserve">Большегрузные транспортные средства </w:t>
        <w:br/>
        <w:t>(пункт 4 повестки дня)</w:t>
      </w:r>
    </w:p>
    <w:p>
      <w:pPr>
        <w:pStyle w:val="H1GR"/>
        <w:rPr/>
      </w:pPr>
      <w:r>
        <w:rPr/>
        <w:tab/>
        <w:t>А.</w:t>
        <w:tab/>
        <w:t>Большегрузные гибридные транспортные средства (БГТС)</w:t>
      </w:r>
    </w:p>
    <w:p>
      <w:pPr>
        <w:pStyle w:val="SingleTxtGR"/>
        <w:rPr>
          <w:highlight w:val="yellow"/>
        </w:rPr>
      </w:pPr>
      <w:r>
        <w:rPr>
          <w:i/>
        </w:rPr>
        <w:t>Документация</w:t>
      </w:r>
      <w:r>
        <w:rPr/>
        <w:t>:</w:t>
        <w:tab/>
        <w:t>неофициальные документы GRPE-68-12 и GRPE-68-14</w:t>
      </w:r>
    </w:p>
    <w:p>
      <w:pPr>
        <w:pStyle w:val="SingleTxtGR"/>
        <w:rPr/>
      </w:pPr>
      <w:r>
        <w:rPr/>
        <w:t>30.</w:t>
        <w:tab/>
        <w:t xml:space="preserve">Председатель и секретарь группы по БГТС представили документ GRPE-68-14, содержащий информацию о ходе работы по БГТС. Председатель группы по БГТС кратко проинформировал о пятнадцатом и шестнадцатом совещаниях этой группы. Разъяснив состояние программ валидационных испытаний, он сообщил, что валидация должна быть завершена, как ожидается, к концу марта 2014 года. Он сделал краткий обзор оставшихся нерешенных вопросов, подтвердив, что текст поправок к ГТП № 4 ООН, как ожидается, будет официально представлен на сессии GRPE в июне 2014 года, и выразив уверенность в том, что имеются все возможности для соблюдения этого крайнего срока, а также отметив, что существует риск не успеть к этому сроку при неудачной валидации или в том случае, если открытые вопросы не будут решены приемлемым для группы образом. Тогда на сессии GRPE в июне 2014 года будет сформулирована просьба о продлении мандата неофициальной рабочей группы по БГТС. </w:t>
      </w:r>
    </w:p>
    <w:p>
      <w:pPr>
        <w:pStyle w:val="SingleTxtGR"/>
        <w:rPr/>
      </w:pPr>
      <w:r>
        <w:rPr/>
        <w:t>31.</w:t>
        <w:tab/>
        <w:t xml:space="preserve">Он подробно остановился на проекте поправки к ГТП № 4 ООН (GRPE-68-12), обстоятельно охарактеризовав определения, концепцию семейства гибридных силовых агрегатов, рассмотренный подход, содержание приложений 8 (метод полунатурного моделирования) и 9 (метод силовых установок), а также поправки, обеспечивающие согласование ГТП № 4 ООН с ГТП № 11 ООН. В контексте этого последнего вопроса требуется одобрение со стороны GRPE, так как он выходит за рамки первоначального мандата по БГТС. </w:t>
      </w:r>
    </w:p>
    <w:p>
      <w:pPr>
        <w:pStyle w:val="SingleTxtGR"/>
        <w:rPr/>
      </w:pPr>
      <w:r>
        <w:rPr/>
        <w:t>32.</w:t>
        <w:tab/>
        <w:t>Он отметил, что, несмотря на сообщения, сделанные на предыдущих сессиях GRPE, технический доклад не может быть завершен и представлен на нынешней сессии GRPE, так как программа работы будет завершена только в марте 2014 года. Он предложил представить этот доклад в качестве неофициального документа на следующей сессии GRPE и в заключение просил секретариат зарезервировать на полдня зал для проведения совещания по БГТС, которое будет приурочено к сессии GRPE в июне 2014 года.</w:t>
      </w:r>
    </w:p>
    <w:p>
      <w:pPr>
        <w:pStyle w:val="SingleTxtGR"/>
        <w:rPr/>
      </w:pPr>
      <w:r>
        <w:rPr/>
        <w:t>33.</w:t>
        <w:tab/>
        <w:t>Эксперт от МОПАП подчеркнул важное значение уточнения до конца января 2014 года вопроса о том, следует ли при разработке нормативных текстов рассматривать работу системы или работу двигателя. GRPE приняла предложение эксперта от Швеции о проведении совещания заинтересованных сторон в рамках ЕК для решения этого вопроса.</w:t>
      </w:r>
    </w:p>
    <w:p>
      <w:pPr>
        <w:pStyle w:val="SingleTxtGR"/>
        <w:rPr/>
      </w:pPr>
      <w:r>
        <w:rPr/>
        <w:t>34.</w:t>
        <w:tab/>
        <w:t xml:space="preserve">GRPE приняла предложение Председателя группы по БГТС о расширении мандата этой группы и о включении в него поправок, обеспечивающих согласование ГТП № 4 ООН с ГТП № 11 ООН. GRPE просила спонсора этого предложения (ЕК) представить на сессии </w:t>
      </w:r>
      <w:r>
        <w:rPr>
          <w:lang w:val="en-US"/>
        </w:rPr>
        <w:t>WP</w:t>
      </w:r>
      <w:r>
        <w:rPr/>
        <w:t>.29 и АС.3 в марте 2014 года неофициальный документ, отражающий решение о расширении мандата и содержащий поправки к документу ECE/TRANS/WP.29/AC.3/29.</w:t>
      </w:r>
    </w:p>
    <w:p>
      <w:pPr>
        <w:pStyle w:val="H1GR"/>
        <w:rPr/>
      </w:pPr>
      <w:r>
        <w:rPr/>
        <w:tab/>
        <w:t>В.</w:t>
        <w:tab/>
        <w:t>Модифицированные устройства ограничения выбросов (МУОВ)</w:t>
      </w:r>
    </w:p>
    <w:p>
      <w:pPr>
        <w:pStyle w:val="SingleTxtGR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  <w:t>ECE/TRANS/WP.29/GRPE/2014/4,</w:t>
        <w:br/>
        <w:t>неофициальный документ GRPE-68-17-Rev.2</w:t>
      </w:r>
    </w:p>
    <w:p>
      <w:pPr>
        <w:pStyle w:val="SingleTxtGR"/>
        <w:rPr/>
      </w:pPr>
      <w:r>
        <w:rPr/>
        <w:t>35.</w:t>
        <w:tab/>
        <w:t xml:space="preserve">Председатель группы по МУОВ представил документ ECE/TRANS/ WP.29/GRPE/2014/4, обновленный на основании документа </w:t>
      </w:r>
      <w:r>
        <w:rPr>
          <w:lang w:val="en-US"/>
        </w:rPr>
        <w:t>G</w:t>
      </w:r>
      <w:r>
        <w:rPr/>
        <w:t>RPE-68-17-Rev.2 и содержащий предложение по поправкам серии 01 к Правилам ООН, касающимся МУОВ. Речь идет о пересмотре определений устройств МУОВ, о более жестких предельных значениях (уровнях сокращения) для систем МУОВ, о переходных положениях, касающихся официального утверждения типа систем МУОВ, которые соответствуют требованиям Правил по МУОВ в их первоначальном варианте, а также о пересмотренном варианте последовательности испытания для снижения выбросов частиц и таблице эквивалентности стандартных серий Правил № 49 ООН.</w:t>
      </w:r>
    </w:p>
    <w:p>
      <w:pPr>
        <w:pStyle w:val="SingleTxtGR"/>
        <w:rPr/>
      </w:pPr>
      <w:r>
        <w:rPr/>
        <w:t>36.</w:t>
        <w:tab/>
        <w:t>GRPE приняла документ ECE/TRANS/WP.29/GRPE/2014/4 с поправками, содержащимися в неофициальном документе GRPE-68-17-Rev.2, и поручила секретариату представить окончательное предложение WP.29 и AC.1 для рассмотрения на их сессиях в июне 2014 года в качестве поправок серии 01 к Правилам ООН по МУОВ.</w:t>
      </w:r>
    </w:p>
    <w:p>
      <w:pPr>
        <w:pStyle w:val="H1GR"/>
        <w:rPr/>
      </w:pPr>
      <w:r>
        <w:rPr/>
        <w:tab/>
        <w:t>С.</w:t>
        <w:tab/>
        <w:t>Правила № 49 ООН (выбросы из двигателей с воспламенением от сжатия и двигателей с принудительным зажиганием (работающих на (СНВ и КПГ)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>ECE/TRANS/WP.29/GRPE/2014/6</w:t>
      </w:r>
    </w:p>
    <w:p>
      <w:pPr>
        <w:pStyle w:val="SingleTxtGR"/>
        <w:rPr/>
      </w:pPr>
      <w:r>
        <w:rPr/>
        <w:t>37.</w:t>
        <w:tab/>
        <w:t>Эксперт от МОПАП представил документ ECE/TRANS/WP.29/GRPE/ 2014/6, в котором содержится предложение о согласовании области применения поправок серии 05 к Правилам № 49 ООН с областью применения поправок серии 06.</w:t>
      </w:r>
    </w:p>
    <w:p>
      <w:pPr>
        <w:pStyle w:val="SingleTxtGR"/>
        <w:rPr/>
      </w:pPr>
      <w:r>
        <w:rPr/>
        <w:t>38.</w:t>
        <w:tab/>
        <w:t>GRPE приняла документ ECE/TRANS/WP.29/GRPE/2014/6 без поправок и поручила секретариату представить его WP.29 и AC.1 для рассмотрения на их сессиях в июне 2014 года в качестве дополнения 7 к поправкам серии 05 к Правилам № 49.</w:t>
      </w:r>
    </w:p>
    <w:p>
      <w:pPr>
        <w:pStyle w:val="H1GR"/>
        <w:rPr/>
      </w:pPr>
      <w:r>
        <w:rPr/>
        <w:tab/>
        <w:t>D.</w:t>
        <w:tab/>
        <w:t>Глобальные технические правила № 4 ООН (ГТП) (всемирная согласованная процедура сертификации двигателей большой мощности (ВСБМ)), № 5 ООН (всемирные согласованные требования, касающиеся бортовых диагностических систем для двигателей большой мощности (ВС-БДС)) и № 10 ООН (выбросы вне цикла испытания (ВВЦ))</w:t>
      </w:r>
    </w:p>
    <w:p>
      <w:pPr>
        <w:pStyle w:val="SingleTxtGR"/>
        <w:rPr/>
      </w:pPr>
      <w:r>
        <w:rPr/>
        <w:t>39.</w:t>
        <w:tab/>
        <w:t>В GRPE не поступило никаких новых предложений по поправкам к ГТП № 4, 5 и 10 ООН.</w:t>
      </w:r>
    </w:p>
    <w:p>
      <w:pPr>
        <w:pStyle w:val="HChGR"/>
        <w:rPr/>
      </w:pPr>
      <w:r>
        <w:rPr/>
        <w:tab/>
        <w:t>VI.</w:t>
        <w:tab/>
        <w:t xml:space="preserve">Правила № 85 ООН (измерение полезной мощности и 30-минутной мощности) и Правила № 115 ООН (модифицированные системы СНГ и КПГ) </w:t>
        <w:br/>
        <w:t>(пункт 5 повестки дня)</w:t>
      </w:r>
    </w:p>
    <w:p>
      <w:pPr>
        <w:pStyle w:val="SingleTxtGR"/>
        <w:rPr/>
      </w:pPr>
      <w:r>
        <w:rPr/>
        <w:t>40.</w:t>
        <w:tab/>
        <w:t>В GRPE не поступило никаких новых предложений по поправкам к Правилам № 85 и Правилам № 115 ООН.</w:t>
      </w:r>
    </w:p>
    <w:p>
      <w:pPr>
        <w:pStyle w:val="HChGR"/>
        <w:rPr/>
      </w:pPr>
      <w:r>
        <w:rPr/>
        <w:tab/>
        <w:t>VII.</w:t>
        <w:tab/>
        <w:t>Сельскохозяйственные и лесные тракторы, внедорожная подвижная техника (пункт 6 повестки дня)</w:t>
      </w:r>
    </w:p>
    <w:p>
      <w:pPr>
        <w:pStyle w:val="H1GR"/>
        <w:rPr/>
      </w:pPr>
      <w:r>
        <w:rPr/>
        <w:tab/>
        <w:t>А.</w:t>
        <w:tab/>
        <w:t>Правила № 96 ООН (выбросы дизельных двигателей (сельскохозяйственные тракторы)) и Правила № 120 ООН (полезная мощность тракторов и внедорожной подвижной техники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PE-68-09</w:t>
      </w:r>
    </w:p>
    <w:p>
      <w:pPr>
        <w:pStyle w:val="SingleTxtGR"/>
        <w:rPr/>
      </w:pPr>
      <w:r>
        <w:rPr/>
        <w:t>41.</w:t>
        <w:tab/>
        <w:t>Эксперт от ЕВРОМОТ представил документ GRPE-68-09, в котором содержится предложение по поправкам к Правилам № 96 ООН. Цель этих поправок состоит в том, чтобы разрешить изготовителям двигателей получать официальные утверждения даже в тех Договаривающихся сторонах, которые применяют более новые серии поправок в отношении двигателей, подлежащих продаже в Договаривающихся сторонах, применяющих поправки предыдущих серий. Эксперт пояснил, что это соответствует положениям Правил № 49 ООН.</w:t>
      </w:r>
    </w:p>
    <w:p>
      <w:pPr>
        <w:pStyle w:val="SingleTxtGR"/>
        <w:rPr/>
      </w:pPr>
      <w:r>
        <w:rPr/>
        <w:t>42.</w:t>
        <w:tab/>
        <w:t>Эксперты от Италии и Соединенного Королевства поддержали это предложение.</w:t>
      </w:r>
    </w:p>
    <w:p>
      <w:pPr>
        <w:pStyle w:val="SingleTxtGR"/>
        <w:rPr/>
      </w:pPr>
      <w:r>
        <w:rPr/>
        <w:t>43.</w:t>
        <w:tab/>
        <w:t>GRPE поручила секретариату распространить документ GRPE-68-09 в качестве официального для рассмотрения на сессии GRPE в июне 2014 года.</w:t>
      </w:r>
    </w:p>
    <w:p>
      <w:pPr>
        <w:pStyle w:val="H1GR"/>
        <w:rPr/>
      </w:pPr>
      <w:r>
        <w:rPr/>
        <w:tab/>
        <w:t>В.</w:t>
        <w:tab/>
        <w:t>ГТП № 11 ООН (двигатели)</w:t>
      </w:r>
    </w:p>
    <w:p>
      <w:pPr>
        <w:pStyle w:val="SingleTxtGR"/>
        <w:rPr/>
      </w:pPr>
      <w:r>
        <w:rPr/>
        <w:t>44.</w:t>
        <w:tab/>
        <w:t>Никаких предложений о поправках к Глобальным техническим правилам № 11 ООН не поступило.</w:t>
      </w:r>
    </w:p>
    <w:p>
      <w:pPr>
        <w:pStyle w:val="HChGR"/>
        <w:rPr/>
      </w:pPr>
      <w:r>
        <w:rPr/>
        <w:tab/>
        <w:t>VIII.</w:t>
        <w:tab/>
        <w:t>Программа измерения выбросов взвешенных частиц (ПИЧ) (пункт 7 повестки дня)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  <w:t>неофициальные документы GRPE-68-10, GRPE-68-20 и GRPE-68-21</w:t>
      </w:r>
    </w:p>
    <w:p>
      <w:pPr>
        <w:pStyle w:val="SingleTxtGR"/>
        <w:rPr/>
      </w:pPr>
      <w:r>
        <w:rPr/>
        <w:t>45.</w:t>
        <w:tab/>
        <w:t>Председатель группы по ПИЧ кратко проинформировал о деятельности этой неофициальной рабочей группы, проведенной за последнее время, уделив основное внимание в первую очередь выбросам частиц диаметром менее 23 нм и частиц, образующихся в результате износа шин и тормозов. Вначале он коснулся частиц диаметром менее 23 нм (GRPE-68-21), сообщив, что неофициальная рабочая группа по ПИЧ не усматривает острой необходимости в пересмотре нынешнего отсекаемого размера частиц в 23 нм. Он отметил, что завершен обзор публикаций по выбросам частиц, образующихся в результате износа шин и тормозов (GRPE-68-22). Он указал на необходимость проявлять осторожность в связи с многочисленными методами измерений, на важные различия между транспортными средствами малой грузоподъемности и большегрузными транспортными средствами, на важное значение условий вождения и отсутствие четкого определения выбросов, не связанных с сжиганием топлива. В целом он сообщил, что в общем объеме выбросов РМ</w:t>
      </w:r>
      <w:r>
        <w:rPr>
          <w:vertAlign w:val="subscript"/>
        </w:rPr>
        <w:t>10</w:t>
      </w:r>
      <w:r>
        <w:rPr/>
        <w:t>, приходящихся на транспорт, доля источников выбросов, связанных с сжиганием топлива, и доля источников выбросов, не связанных с сжиганием топлива, примерно равны. Ожидается, что в ближайшие годы относительная доля источников выбросов, не связанных с сжиганием топлива, увеличится с учетом тенденции к снижению выбросов, связанных с сжиганием топлива. Он представил информацию о распределении частиц по массе и размеру, о химических характеристиках частиц, образующихся в результате износа шин и тормозов, а также об оценке применимых к ним факторов выбросов. Он подчеркнул, что частицы, образующиеся в результате износа тормозов, всегда связаны с транспортными средствами, между тем как частицы, образующиеся в результате износа шин, обусловлены взаимодействием транспортного средства и дорожного покрытия. Упомянув об исследовательской деятельности, которая в настоящее время проводится в этой отрасли, он сделал вывод о том, что знаний, имеющихся на сегодняшний день в этих областях, недостаточно и что ряд вопросов остается по-прежнему открытым. Он предупредил, что если группа по ПИЧ будет продолжать работу по аспектам износа шин и тормозов, то необходимо будет пересмотреть мандат этой неофициальной рабочей группы, так как ее мандат в настоящее время ограничен обзором публикаций, который был представлен на нынешней сессии GRPE.</w:t>
      </w:r>
    </w:p>
    <w:p>
      <w:pPr>
        <w:pStyle w:val="SingleTxtGR"/>
        <w:rPr/>
      </w:pPr>
      <w:r>
        <w:rPr/>
        <w:t>46.</w:t>
        <w:tab/>
        <w:t>Эксперт от Российской Федерации передал документ GRPE-68-10, напомнив о представлении документов GRPE-68-20, WP.29-160.39 и WP.29-161</w:t>
        <w:noBreakHyphen/>
        <w:t>22, касающихся износа шин и тормозов, а также качества воздуха внутри транспортных средств. Он заявил, что оценочные значения по износу шин и тормозов, содержащиеся в переданном документе, значительно превышают предельные значения, установленные в соответствии с нормативами выбросов загрязнителей по стандарту "Евро-6". Он подчеркнул, что в переданном документе содержится более высокая оценка важности износа шин и тормозов по сравнению с предыдущими оценками по этому вопросу. Он поделился соображениями о роли оценок содержания частиц внутри транспортных средств и в окружающем воздухе в условиях городских перевозок и в заключение отметил, что следует учитывать возросшее внимание к установке на транспортных средствах механизмов, предназначенных для улучшения качества воздуха внутри транспортного средства.</w:t>
      </w:r>
    </w:p>
    <w:p>
      <w:pPr>
        <w:pStyle w:val="SingleTxtGR"/>
        <w:rPr/>
      </w:pPr>
      <w:r>
        <w:rPr/>
        <w:t>47.</w:t>
        <w:tab/>
        <w:t xml:space="preserve"> GRPE приняла к сведению информацию, предоставленную неофициальной рабочей группой по ПИЧ и Российской Федерацией, и просила группу по ПИЧ внести на сессии GRPE в июне 2014 года предложения о возможном плане дальнейшей работы по частицам, образующимся в результате износа шин и тормозов.</w:t>
      </w:r>
    </w:p>
    <w:p>
      <w:pPr>
        <w:pStyle w:val="HChGR"/>
        <w:rPr/>
      </w:pPr>
      <w:r>
        <w:rPr/>
        <w:tab/>
        <w:t>IX.</w:t>
        <w:tab/>
        <w:t xml:space="preserve">Газомоторные транспортные средства (ГМТС) </w:t>
        <w:br/>
        <w:t>(пункт 8 повестки дня)</w:t>
      </w:r>
    </w:p>
    <w:p>
      <w:pPr>
        <w:pStyle w:val="SingleTxtGR"/>
        <w:keepNext w:val="true"/>
        <w:keepLines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PE-68-23</w:t>
      </w:r>
    </w:p>
    <w:p>
      <w:pPr>
        <w:pStyle w:val="SingleTxtGR"/>
        <w:keepNext w:val="true"/>
        <w:keepLines/>
        <w:rPr/>
      </w:pPr>
      <w:r>
        <w:rPr/>
        <w:t>48.</w:t>
        <w:tab/>
        <w:t>Председатель неофициальной рабочей группы по ГМТС сообщил о прогрессе в работе этой группы (GRPE-68-23), отметив недавние совещания, по итогам которых WP.29 принял тексты, касающиеся ГМТС. Он напомнил о решении разработать новые правила ООН, касающиеся модифицированных двухтопливных двигателей большой мощности, и представил информацию о ходе этой работы, сообщив о том, что неофициальный документ по этому вопросу, как ожидается, будет представлен на сессии GRPE в июне 2014 года. Официальное рассмотрение этого вопроса на уровне GRPE в настоящее время запланировано на январь 2015 года, а на уровне WP.29 − на июнь 2015 года. Целевая группа по модифицированным двухтопливным двигателям большой мощности уже создана. Вопросы, которые обсуждались в последнее время, затрагивают область применения текста, концепцию семейств, а также аспекты, связанные с необходимостью официального утверждения типа модифицированных систем двухтопливных двигателей. Был подробно обсужден вопрос об использовании указаний на модификацию при наличии существенного изменения стратегий выбросов двигателей большой мощности или без такого изменения. С МОПАП была достигнута договоренность о сохранении формулировки "модифицированные" для модификаций со значительным воздействием на стратегии выбросов. В рамках будущей деятельности будут обстоятельно рассмотрены основополагающие принципы, ответственность изготовителей оригинального оборудования после конверсии двигателей и пути поиска решений прочих открытых вопросов. В заключение председатель группы по ГМТС просил секретариат зарезервировать зал для проведения краткого совещания в ходе сессии GRPE в июне 2014 года.</w:t>
      </w:r>
    </w:p>
    <w:p>
      <w:pPr>
        <w:pStyle w:val="SingleTxtGR"/>
        <w:rPr/>
      </w:pPr>
      <w:r>
        <w:rPr/>
        <w:t>49.</w:t>
        <w:tab/>
      </w:r>
      <w:r>
        <w:rPr>
          <w:lang w:val="en-GB"/>
        </w:rPr>
        <w:t>GRPE</w:t>
      </w:r>
      <w:r>
        <w:rPr/>
        <w:t xml:space="preserve"> положительно оценила проделанную группой работу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Мотоциклы и мопеды (пункт 9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Требования к экологической эффективности и тяговым характеристикам (ЕППР) транспортных средств категории L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en-GB"/>
        </w:rPr>
        <w:t>GRPE</w:t>
      </w:r>
      <w:r>
        <w:rPr/>
        <w:t>-68-24</w:t>
      </w:r>
    </w:p>
    <w:p>
      <w:pPr>
        <w:pStyle w:val="SingleTxtGR"/>
        <w:rPr/>
      </w:pPr>
      <w:r>
        <w:rPr/>
        <w:t>50.</w:t>
        <w:tab/>
        <w:t>Представив документ </w:t>
      </w:r>
      <w:r>
        <w:rPr>
          <w:lang w:val="en-GB"/>
        </w:rPr>
        <w:t>GRPE</w:t>
      </w:r>
      <w:r>
        <w:rPr/>
        <w:t xml:space="preserve">-68-24, председатель неофициальной рабочей группы по ЕППР проинформировал </w:t>
      </w:r>
      <w:r>
        <w:rPr>
          <w:lang w:val="en-GB"/>
        </w:rPr>
        <w:t>GRPE</w:t>
      </w:r>
      <w:r>
        <w:rPr/>
        <w:t xml:space="preserve"> о недавних совещаниях. Он перечислил темы, требующие внимания неофициальной рабочей группы, уточнив, что прежде всего работа будет касаться двухколесных транспортных средств и что в настоящий момент приоритетами являются испытание на выбросы в результате испарения и испытание на экологическую проверку бортовой диагностики. Он сообщил, что проект текста, касающегося выбросов в результате испарения, как ожидается, будет готов в апреле 2014 года. В связи с БД он сообщил, что, хотя проект соответствующего текста, как ожидается, будет подготовлен к апрелю 2014 года, рассмотрение ряда аспектов, возможно, придется отложить на более поздний этап с учетом сложного характера этого вопроса. В заключение он кратко проинформировал о графике будущих совещаний и просил секретариат зарезервировать зал для проведения краткого совещания в ходе сессии </w:t>
      </w:r>
      <w:r>
        <w:rPr>
          <w:lang w:val="en-GB"/>
        </w:rPr>
        <w:t>GRPE</w:t>
      </w:r>
      <w:r>
        <w:rPr/>
        <w:t xml:space="preserve"> в июне 2014 года.</w:t>
      </w:r>
    </w:p>
    <w:p>
      <w:pPr>
        <w:pStyle w:val="SingleTxtGR"/>
        <w:rPr/>
      </w:pPr>
      <w:r>
        <w:rPr/>
        <w:t>51.</w:t>
        <w:tab/>
        <w:t>Эксперт от МАЗМ поддержал решение группы в отношении выбора приоритетных вопросов. Эксперт от Италии также положительно оценил решение группы сосредоточиться вначале на двухколесных транспортных средствах.</w:t>
      </w:r>
    </w:p>
    <w:p>
      <w:pPr>
        <w:pStyle w:val="SingleTxtGR"/>
        <w:rPr/>
      </w:pPr>
      <w:r>
        <w:rPr/>
        <w:t>52.</w:t>
        <w:tab/>
      </w:r>
      <w:r>
        <w:rPr>
          <w:lang w:val="en-GB"/>
        </w:rPr>
        <w:t>GRPE</w:t>
      </w:r>
      <w:r>
        <w:rPr/>
        <w:t xml:space="preserve"> положительно оценила проделанную группой работу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Правила № 40 ООН (выбросы газообразных загрязняющих веществ из мотоциклов) и Правила № 47 ООН (выбросы газообразных загрязняющих веществ из мопедов)</w:t>
      </w:r>
    </w:p>
    <w:p>
      <w:pPr>
        <w:pStyle w:val="SingleTxtGR"/>
        <w:rPr/>
      </w:pPr>
      <w:r>
        <w:rPr/>
        <w:t>53.</w:t>
        <w:tab/>
        <w:t xml:space="preserve">В </w:t>
      </w:r>
      <w:r>
        <w:rPr>
          <w:lang w:val="en-GB"/>
        </w:rPr>
        <w:t>GRPE</w:t>
      </w:r>
      <w:r>
        <w:rPr/>
        <w:t xml:space="preserve"> не поступило никаких новых предложений по поправкам к Правилам № 40 ООН и Правилам № 47 ООН.</w:t>
      </w:r>
    </w:p>
    <w:p>
      <w:pPr>
        <w:pStyle w:val="H1GR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ГТП № 2 ООН (всемирный согласованный цикл испытаний мотоциклов на выбросы загрязняющих веществ (ВЦИМ))</w:t>
      </w:r>
    </w:p>
    <w:p>
      <w:pPr>
        <w:pStyle w:val="SingleTxtGR"/>
        <w:rPr>
          <w:b/>
          <w:b/>
        </w:rPr>
      </w:pPr>
      <w:r>
        <w:rPr/>
        <w:t>54.</w:t>
        <w:tab/>
        <w:t xml:space="preserve">В </w:t>
      </w:r>
      <w:r>
        <w:rPr>
          <w:lang w:val="en-GB"/>
        </w:rPr>
        <w:t>GRPE</w:t>
      </w:r>
      <w:r>
        <w:rPr/>
        <w:t xml:space="preserve"> не поступило никаких новых предложений по поправкам к ГТП № 2 ООН.</w:t>
      </w:r>
    </w:p>
    <w:p>
      <w:pPr>
        <w:pStyle w:val="HChGR"/>
        <w:rPr/>
      </w:pPr>
      <w:r>
        <w:rPr/>
        <w:tab/>
      </w:r>
      <w:r>
        <w:rPr>
          <w:lang w:val="fr-FR"/>
        </w:rPr>
        <w:t>XI</w:t>
      </w:r>
      <w:r>
        <w:rPr/>
        <w:t>.</w:t>
        <w:tab/>
        <w:t>Электромобили и окружающая среда (ЭМОС) (пункт 10 повестки дня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е документы </w:t>
      </w:r>
      <w:r>
        <w:rPr>
          <w:lang w:val="en-GB"/>
        </w:rPr>
        <w:t>GRPE</w:t>
      </w:r>
      <w:r>
        <w:rPr/>
        <w:t xml:space="preserve">-68-13 и </w:t>
      </w:r>
      <w:r>
        <w:rPr>
          <w:lang w:val="en-GB"/>
        </w:rPr>
        <w:t>GRPE</w:t>
      </w:r>
      <w:r>
        <w:rPr/>
        <w:t>-68-22</w:t>
      </w:r>
    </w:p>
    <w:p>
      <w:pPr>
        <w:pStyle w:val="SingleTxtGR"/>
        <w:rPr/>
      </w:pPr>
      <w:r>
        <w:rPr/>
        <w:t>55.</w:t>
        <w:tab/>
        <w:t xml:space="preserve">Секретарь неофициальной группы по ЭМОС представил документ </w:t>
      </w:r>
      <w:r>
        <w:rPr>
          <w:lang w:val="en-GB"/>
        </w:rPr>
        <w:t>GRPE</w:t>
      </w:r>
      <w:r>
        <w:rPr/>
        <w:t>-68-22, сообщив о недавних совещаниях и передав информацию о проекте справочного руководства по нормативной деятельности (</w:t>
      </w:r>
      <w:r>
        <w:rPr>
          <w:lang w:val="en-GB"/>
        </w:rPr>
        <w:t>GRPE</w:t>
      </w:r>
      <w:r>
        <w:rPr/>
        <w:t xml:space="preserve">-68-13). Он подробно остановился на рекомендациях, содержащихся в руководстве, пояснив, что они касаются диапазона транспортных средств и испытаний на расход энергии, метода расчетов расхода энергии 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(включая роль потерь на предварительном этапе), эксплуатационных характеристик и долговечности аккумуляторов, а также их утилизации. Он признал, что рекомендации относительно метода оценки потребления энергии на предварительном этапе 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ызывают сейчас наибольшие разногласия. Он проинформировал о совещании руководства групп по ЭМОС и ВПИМ и отметил, что эксперт от ЕК вызвался предложить решение, которое позволит избежать дублирования усилий в работе по ЭМОС и ВПИМ. В заключение он кратко охарактеризовал график предстоящих совещаний и просил секретариат зарезервировать зал для проведения совещания в ходе сессии </w:t>
      </w:r>
      <w:r>
        <w:rPr>
          <w:lang w:val="en-GB"/>
        </w:rPr>
        <w:t>GRPE</w:t>
      </w:r>
      <w:r>
        <w:rPr/>
        <w:t xml:space="preserve"> в июне 2014 года.</w:t>
      </w:r>
    </w:p>
    <w:p>
      <w:pPr>
        <w:pStyle w:val="SingleTxtGR"/>
        <w:rPr/>
      </w:pPr>
      <w:r>
        <w:rPr/>
        <w:t>56.</w:t>
        <w:tab/>
        <w:t xml:space="preserve">Председатель </w:t>
      </w:r>
      <w:r>
        <w:rPr>
          <w:lang w:val="en-GB"/>
        </w:rPr>
        <w:t>GRPE</w:t>
      </w:r>
      <w:r>
        <w:rPr/>
        <w:t xml:space="preserve"> предложил некоторые альтернативы, связанные с осуществлением нормативной деятельности, затрагивающей электромобили, а именно: i) сохранение существующей структуры в виде двух неофициальных рабочих групп; ii) объединение групп по ВПИМ и ЭМОС; или iii) реструктуризацию отчетности этих групп таким образом, чтобы группа по ЭМОС отчитывалась перед группой по ВПИМ по вопросам, связанным с ГТП ООН, касающимся ВПИМ, и напрямую перед </w:t>
      </w:r>
      <w:r>
        <w:rPr>
          <w:lang w:val="en-GB"/>
        </w:rPr>
        <w:t>GRPE</w:t>
      </w:r>
      <w:r>
        <w:rPr/>
        <w:t xml:space="preserve"> по всем прочим вопросам. Он счел также, что будущие нормативные документы, возможно, потребуется разрабатывать в рамках существующей нормативно-правовой базы по ВПИМ либо в качестве составной части других правил ООН и ГТП ООН.</w:t>
      </w:r>
    </w:p>
    <w:p>
      <w:pPr>
        <w:pStyle w:val="SingleTxtGR"/>
        <w:rPr>
          <w:b/>
          <w:b/>
        </w:rPr>
      </w:pPr>
      <w:r>
        <w:rPr/>
        <w:t>57.</w:t>
        <w:tab/>
        <w:t>Выразив обеспокоенность в связи с разногласиями относительно метода определения потребления энергии на предварительном этапе и выбросов СО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Председатель </w:t>
      </w:r>
      <w:r>
        <w:rPr>
          <w:lang w:val="en-GB"/>
        </w:rPr>
        <w:t>GRPE</w:t>
      </w:r>
      <w:r>
        <w:rPr/>
        <w:t xml:space="preserve"> предложил Договаривающимся сторонам достичь согласия по этому вопросу. Он напомнил о том, что если эти разногласия не будут устранены на уровне групп по ЭМОС и </w:t>
      </w:r>
      <w:r>
        <w:rPr>
          <w:lang w:val="en-GB"/>
        </w:rPr>
        <w:t>GRPE</w:t>
      </w:r>
      <w:r>
        <w:rPr/>
        <w:t xml:space="preserve">, то их придется рассматривать на уровн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3.</w:t>
      </w:r>
    </w:p>
    <w:p>
      <w:pPr>
        <w:pStyle w:val="HChGR"/>
        <w:rPr/>
      </w:pPr>
      <w:r>
        <w:rPr/>
        <w:tab/>
      </w:r>
      <w:r>
        <w:rPr>
          <w:lang w:val="fr-FR"/>
        </w:rPr>
        <w:t>XII</w:t>
      </w:r>
      <w:r>
        <w:rPr/>
        <w:t>.</w:t>
        <w:tab/>
        <w:t>Определения силовых установок транспортных средств (ОСУТС) (пункт 11 повестки дня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en-GB"/>
        </w:rPr>
        <w:t>GRPE</w:t>
      </w:r>
      <w:r>
        <w:rPr/>
        <w:t>-68-19</w:t>
      </w:r>
    </w:p>
    <w:p>
      <w:pPr>
        <w:pStyle w:val="SingleTxtGR"/>
        <w:rPr/>
      </w:pPr>
      <w:r>
        <w:rPr/>
        <w:t>58.</w:t>
        <w:tab/>
        <w:t xml:space="preserve">Секретарь неофициальной рабочей группы по ОСУТС представила документ </w:t>
      </w:r>
      <w:r>
        <w:rPr>
          <w:lang w:val="en-GB"/>
        </w:rPr>
        <w:t>GRPE</w:t>
      </w:r>
      <w:r>
        <w:rPr/>
        <w:t xml:space="preserve">-68-19, касающийся прогресса в работе, и проинформировала </w:t>
      </w:r>
      <w:r>
        <w:rPr>
          <w:lang w:val="en-GB"/>
        </w:rPr>
        <w:t>GRPE</w:t>
      </w:r>
      <w:r>
        <w:rPr/>
        <w:t xml:space="preserve"> об остающихся на текущий момент открытых вопросах и вопросах, подлежащих обсуждению. Она пояснила, что неофициальная рабочая группа пришла к соглашению относительно подготовки графика для рамочной системы определений транспортных средств, силовых установок, преобразователей энергии и систем аккумулирования энергии, подлежащих включению в качестве приложений в СР.3 и СпР.1. Ожидается, что соответствующий проект будет распространен на сессии </w:t>
      </w:r>
      <w:r>
        <w:rPr>
          <w:lang w:val="en-GB"/>
        </w:rPr>
        <w:t>GRPE</w:t>
      </w:r>
      <w:r>
        <w:rPr/>
        <w:t xml:space="preserve"> в июне 2014 года. Официальный документ будет представлен в январе 2015 года, а рассмотрение</w:t>
      </w:r>
      <w:r>
        <w:rPr>
          <w:bCs/>
        </w:rPr>
        <w:t xml:space="preserve"> на уровне </w:t>
      </w:r>
      <w:r>
        <w:rPr>
          <w:bCs/>
          <w:lang w:val="en-GB"/>
        </w:rPr>
        <w:t>WP</w:t>
      </w:r>
      <w:r>
        <w:rPr>
          <w:bCs/>
        </w:rPr>
        <w:t>.29 запланировано на июнь 2015 года.</w:t>
      </w:r>
    </w:p>
    <w:p>
      <w:pPr>
        <w:pStyle w:val="SingleTxtGR"/>
        <w:rPr/>
      </w:pPr>
      <w:r>
        <w:rPr/>
        <w:t>59.</w:t>
        <w:tab/>
      </w:r>
      <w:r>
        <w:rPr>
          <w:lang w:val="en-GB"/>
        </w:rPr>
        <w:t>GRPE</w:t>
      </w:r>
      <w:r>
        <w:rPr/>
        <w:t xml:space="preserve"> положительно оценила проделанную группой работу и решила направить </w:t>
      </w:r>
      <w:r>
        <w:rPr>
          <w:lang w:val="en-GB"/>
        </w:rPr>
        <w:t>WP</w:t>
      </w:r>
      <w:r>
        <w:rPr/>
        <w:t>.29 запрос о продлении ее мандата на июнь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Качество топлива (КТ) (пункт 12 повестки дня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en-GB"/>
        </w:rPr>
        <w:t>GRPE</w:t>
      </w:r>
      <w:r>
        <w:rPr/>
        <w:t>-68-16-</w:t>
      </w:r>
      <w:r>
        <w:rPr>
          <w:lang w:val="en-GB"/>
        </w:rPr>
        <w:t>Rev</w:t>
      </w:r>
      <w:r>
        <w:rPr/>
        <w:t>.1</w:t>
      </w:r>
    </w:p>
    <w:p>
      <w:pPr>
        <w:pStyle w:val="SingleTxtGR"/>
        <w:rPr/>
      </w:pPr>
      <w:r>
        <w:rPr/>
        <w:t>60.</w:t>
        <w:tab/>
        <w:t xml:space="preserve">Эксперт от МОПАП от имени АВАКН, КСАОД, ЕВРОМОТ и МОПАП представил документ </w:t>
      </w:r>
      <w:r>
        <w:rPr>
          <w:lang w:val="en-GB"/>
        </w:rPr>
        <w:t>GRPE</w:t>
      </w:r>
      <w:r>
        <w:rPr/>
        <w:t>-68-16-</w:t>
      </w:r>
      <w:r>
        <w:rPr>
          <w:lang w:val="en-GB"/>
        </w:rPr>
        <w:t>Rev</w:t>
      </w:r>
      <w:r>
        <w:rPr/>
        <w:t>.1 с рекомендациями о включении в Сводную резолюцию о конструкции транспортных средств (СР.3) и Специальную резолюцию № 1, касающуюся общих определений категорий, масс и размеров транспортных средств (СпР.1), предписаний о минимальном качестве бензинового и дизельного топлива, которые, как ожидается, будут введены в контексте дальнейшего ужесточения ограничений по выбросам загрязняющих веществ из автотранспортных средств и внедорожной подвижной техники. Он напомнил, что эти рекомендации затрагивают некоторые приложения, касающиеся уровней выбросов, допустимых в соответствии с различными сериями поправок к правилам ООН; аспекты согласования с европейскими стандартами по выбросам; а также разъяснения важного значения параметров, включенных в рекомендации, с точки зрения стратегий сокращения выбросов загрязняющих веществ. В заключение он заявил о готовности АВАКН, КСАОД, ЕВРОМОТ и МОПАП обсудить эти рекомендации с другими заинтересованными сторонами.</w:t>
      </w:r>
    </w:p>
    <w:p>
      <w:pPr>
        <w:pStyle w:val="SingleTxtGR"/>
        <w:rPr/>
      </w:pPr>
      <w:r>
        <w:rPr/>
        <w:t>61.</w:t>
        <w:tab/>
        <w:t xml:space="preserve">Эксперт от Италии одобрил это предложение и просил сохранить данный пункт в повестке дня </w:t>
      </w:r>
      <w:r>
        <w:rPr>
          <w:lang w:val="en-GB"/>
        </w:rPr>
        <w:t>GRPE</w:t>
      </w:r>
      <w:r>
        <w:rPr/>
        <w:t>. Эксперт от США поддержал необходимость рассмотрения транспортных средств и видов топлива в качестве отдельной системы при выборе стратегий сокращения выбросов загрязняющих веществ. Как эксперт от Италии, так и эксперт от США указали на необходимость привлечения к этой дискуссии других заинтересованных сторон.</w:t>
      </w:r>
    </w:p>
    <w:p>
      <w:pPr>
        <w:pStyle w:val="SingleTxtGR"/>
        <w:rPr/>
      </w:pPr>
      <w:r>
        <w:rPr/>
        <w:t>62.</w:t>
        <w:tab/>
      </w:r>
      <w:r>
        <w:rPr>
          <w:lang w:val="en-US"/>
        </w:rPr>
        <w:t>GRPE</w:t>
      </w:r>
      <w:r>
        <w:rPr/>
        <w:t xml:space="preserve"> просила все заинтересованные стороны внести вклад с целью достижения прогресса в работе по этому вопросу. Эксперт от МОПАП приветствовал это решение. </w:t>
      </w:r>
      <w:r>
        <w:rPr>
          <w:lang w:val="en-US"/>
        </w:rPr>
        <w:t>GRPE</w:t>
      </w:r>
      <w:r>
        <w:rPr/>
        <w:t xml:space="preserve"> также приветствовала предложение эксперта от Швеции представить на следующей сессии </w:t>
      </w:r>
      <w:r>
        <w:rPr>
          <w:lang w:val="en-US"/>
        </w:rPr>
        <w:t>GRPE</w:t>
      </w:r>
      <w:r>
        <w:rPr/>
        <w:t xml:space="preserve"> информацию о мероприятиях Коалиции в защиту климата и чистого воздуха (ККЧВ) − глобального объединения, которое ведет работу над уменьшением концентрации таких загрязнителей климата с непродолжительным сроком сохранения, как сажистый углерод, метан и многочисленные соединения гидрофторуглерода, для охраны здоровья человека и окружающей среды. 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Международное официальное утверждение типа комплектного транспортного средства (МОУТКС) (пункт 13 повестки дня)</w:t>
      </w:r>
    </w:p>
    <w:p>
      <w:pPr>
        <w:pStyle w:val="SingleTxtGR"/>
        <w:rPr/>
      </w:pPr>
      <w:r>
        <w:rPr/>
        <w:t>63.</w:t>
        <w:tab/>
        <w:t xml:space="preserve">Председатель </w:t>
      </w:r>
      <w:r>
        <w:rPr>
          <w:lang w:val="en-US"/>
        </w:rPr>
        <w:t>GRPE</w:t>
      </w:r>
      <w:r>
        <w:rPr/>
        <w:t xml:space="preserve"> и специальный представитель по вопросам МОУТКС проинформировали о ходе осуществления процесса МОУТКС, пояснив, что его цель, которая состоит в распространении взаимного признания систем и компонентов транспортных средств на комплектное транспортное средство, не может быть достигнута с помощью единовременной меры. Поэтому на первом этапе Правила № 0 ООН будут допускать частичное МОУТКС, которое будет ограничиваться транспортными средствами категории М</w:t>
      </w:r>
      <w:r>
        <w:rPr>
          <w:vertAlign w:val="subscript"/>
        </w:rPr>
        <w:t>1</w:t>
      </w:r>
      <w:r>
        <w:rPr/>
        <w:t xml:space="preserve"> и для которого будет требоваться получение национальных и региональных официальных утверждений. Возможность официального утверждения комплектного транспортного средства предусмотрена на более позднем этапе. Структура Правил № 0 ООН включает два приблизительных перечня с правилами ООН, выполнение которых будет необходимо для получения официального утверждения типа комплектного транспортного средства: 39 правил ООН уже могут быть включены в частичное МОУТКС на первом этапе (перечень А), между тем как в 14 правил ООН (перечень В) перед их включением в перечень А необходимо внести поправки. Председатель </w:t>
      </w:r>
      <w:r>
        <w:rPr>
          <w:lang w:val="en-US"/>
        </w:rPr>
        <w:t>GRPE</w:t>
      </w:r>
      <w:r>
        <w:rPr/>
        <w:t xml:space="preserve"> пояснил, что в настоящий момент от </w:t>
      </w:r>
      <w:r>
        <w:rPr>
          <w:lang w:val="en-US"/>
        </w:rPr>
        <w:t>GRPE</w:t>
      </w:r>
      <w:r>
        <w:rPr/>
        <w:t xml:space="preserve"> не требуется никаких действий. В будущем Председатель </w:t>
      </w:r>
      <w:r>
        <w:rPr>
          <w:lang w:val="en-US"/>
        </w:rPr>
        <w:t>GRPE</w:t>
      </w:r>
      <w:r>
        <w:rPr/>
        <w:t xml:space="preserve"> и специальный представитель по вопросам МОУТКС должны будут следить за необходимостью каких-либо действий со стороны </w:t>
      </w:r>
      <w:r>
        <w:rPr>
          <w:lang w:val="en-US"/>
        </w:rPr>
        <w:t>GRPE</w:t>
      </w:r>
      <w:r>
        <w:rPr/>
        <w:t xml:space="preserve"> и соответствующим образом информировать </w:t>
      </w:r>
      <w:r>
        <w:rPr>
          <w:lang w:val="en-US"/>
        </w:rPr>
        <w:t>GRPE</w:t>
      </w:r>
      <w:r>
        <w:rPr/>
        <w:t xml:space="preserve">. </w:t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Возможность утилизации (пункт 14 повестки дня)</w:t>
      </w:r>
    </w:p>
    <w:p>
      <w:pPr>
        <w:pStyle w:val="SingleTxtGR"/>
        <w:rPr/>
      </w:pPr>
      <w:r>
        <w:rPr>
          <w:i/>
        </w:rPr>
        <w:t>Документация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125</w:t>
      </w:r>
    </w:p>
    <w:p>
      <w:pPr>
        <w:pStyle w:val="SingleTxtGR"/>
        <w:rPr/>
      </w:pPr>
      <w:r>
        <w:rPr/>
        <w:t>64.</w:t>
        <w:tab/>
        <w:t>Как было упомянуто секретариатом в рамках пункта 2 повестки дня, новые правила ООН, касающиеся возможности утилизации автотранспортных средст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3/125), были приняты Всемирным форумом на его сессии в ноябре 2013 года. </w:t>
      </w:r>
      <w:r>
        <w:rPr>
          <w:lang w:val="en-US"/>
        </w:rPr>
        <w:t>GRPE</w:t>
      </w:r>
      <w:r>
        <w:rPr/>
        <w:t xml:space="preserve"> решила исключить этот вопрос из повестки дня своей следующей сессии, включив вопрос об обсуждении предложений по поправкам к этим новым правилам ООН в пункт повестки дня, касающийся Правил № 85 ООН и Правил № 115 ООН. 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Качество воздуха внутри транспортных средств (КВТС) (пункт 15 повестки дня)</w:t>
      </w:r>
    </w:p>
    <w:p>
      <w:pPr>
        <w:pStyle w:val="SingleTxtGR"/>
        <w:keepNext w:val="true"/>
        <w:keepLines/>
        <w:rPr/>
      </w:pPr>
      <w:r>
        <w:rPr>
          <w:i/>
        </w:rPr>
        <w:t>Документация:</w:t>
        <w:tab/>
      </w:r>
      <w:r>
        <w:rPr>
          <w:lang w:val="en-GB"/>
        </w:rPr>
        <w:t>GRPE</w:t>
      </w:r>
      <w:r>
        <w:rPr/>
        <w:t>-68-11</w:t>
      </w:r>
    </w:p>
    <w:p>
      <w:pPr>
        <w:pStyle w:val="SingleTxtGR"/>
        <w:keepNext w:val="true"/>
        <w:keepLines/>
        <w:rPr/>
      </w:pPr>
      <w:r>
        <w:rPr/>
        <w:t>65.</w:t>
        <w:tab/>
        <w:t xml:space="preserve">Напомнив о решении </w:t>
      </w:r>
      <w:r>
        <w:rPr>
          <w:lang w:val="en-US"/>
        </w:rPr>
        <w:t>WP</w:t>
      </w:r>
      <w:r>
        <w:rPr/>
        <w:t>.29 получить более подробную информацию по КВТС перед принятием решений, касающихся разработки ГТП ООН по этому вопросу (как было отмечено пунктом 2 повестки дня), Председатель GRPE сообщил, что эксперт по КВТС от Кореи пожелал в данной связи поделиться информацией (</w:t>
      </w:r>
      <w:r>
        <w:rPr>
          <w:lang w:val="en-GB"/>
        </w:rPr>
        <w:t>GRPE</w:t>
      </w:r>
      <w:r>
        <w:rPr/>
        <w:t xml:space="preserve">-68-11). К сожалению, этот эксперт не смог принять участие в работе нынешней сессии. </w:t>
      </w:r>
      <w:r>
        <w:rPr>
          <w:lang w:val="en-US"/>
        </w:rPr>
        <w:t>GRPE</w:t>
      </w:r>
      <w:r>
        <w:rPr/>
        <w:t xml:space="preserve"> решила отложить представление документа </w:t>
      </w:r>
      <w:r>
        <w:rPr>
          <w:lang w:val="en-GB"/>
        </w:rPr>
        <w:t>GRPE</w:t>
      </w:r>
      <w:r>
        <w:rPr/>
        <w:t xml:space="preserve">-68-11 до своей следующей сессии в июне 2014 года, сохранив этот вопрос в повестке дня. </w:t>
      </w:r>
    </w:p>
    <w:p>
      <w:pPr>
        <w:pStyle w:val="HChGR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Соглашение 1997 года (периодические технические осмотры): Предписание № 1 ООН (охрана окружающей среды) (пункт 16 повестки дня)</w:t>
      </w:r>
    </w:p>
    <w:p>
      <w:pPr>
        <w:pStyle w:val="SingleTxtGR"/>
        <w:rPr/>
      </w:pPr>
      <w:r>
        <w:rPr/>
        <w:t>66.</w:t>
        <w:tab/>
        <w:t xml:space="preserve">В </w:t>
      </w:r>
      <w:r>
        <w:rPr>
          <w:lang w:val="en-US"/>
        </w:rPr>
        <w:t>GRPE</w:t>
      </w:r>
      <w:r>
        <w:rPr/>
        <w:t xml:space="preserve"> не поступило никаких новых предложений по поправкам к Предписанию № 1 ООН. </w:t>
      </w:r>
    </w:p>
    <w:p>
      <w:pPr>
        <w:pStyle w:val="HChGR"/>
        <w:rPr/>
      </w:pPr>
      <w:r>
        <w:rPr/>
        <w:tab/>
      </w:r>
      <w:r>
        <w:rPr>
          <w:lang w:val="en-US"/>
        </w:rPr>
        <w:t>XVIII</w:t>
      </w:r>
      <w:r>
        <w:rPr/>
        <w:t>.</w:t>
        <w:tab/>
        <w:t xml:space="preserve">Обмен информацией о требованиях в отношении выбросов загрязняющих веществ (пункт 17 повестки дня) </w:t>
      </w:r>
    </w:p>
    <w:p>
      <w:pPr>
        <w:pStyle w:val="H1GR"/>
        <w:rPr/>
      </w:pPr>
      <w:r>
        <w:rPr/>
        <w:tab/>
        <w:t>А.</w:t>
        <w:tab/>
        <w:t>Европейская политика в области выбросов СО</w:t>
      </w:r>
      <w:r>
        <w:rPr>
          <w:vertAlign w:val="subscript"/>
        </w:rPr>
        <w:t>2</w:t>
      </w:r>
      <w:r>
        <w:rPr/>
        <w:t xml:space="preserve"> большегрузными транспортными средствами </w:t>
      </w:r>
    </w:p>
    <w:p>
      <w:pPr>
        <w:pStyle w:val="SingleTxtGR"/>
        <w:rPr/>
      </w:pPr>
      <w:r>
        <w:rPr/>
        <w:t>67.</w:t>
        <w:tab/>
        <w:t>Рассказав о последних изменениях в европейской стратегии выбросов СО</w:t>
      </w:r>
      <w:r>
        <w:rPr>
          <w:vertAlign w:val="subscript"/>
        </w:rPr>
        <w:t xml:space="preserve">2 </w:t>
      </w:r>
      <w:r>
        <w:rPr/>
        <w:t>из большегрузных транспортных средств, эксперт от ЕК представил информацию о разработке методологии оценки расхода топлива и энергии, а также выбросов СО</w:t>
      </w:r>
      <w:r>
        <w:rPr>
          <w:vertAlign w:val="subscript"/>
        </w:rPr>
        <w:t>2</w:t>
      </w:r>
      <w:r>
        <w:rPr/>
        <w:t xml:space="preserve"> из большегрузных транспортных средств (БТС). Основополагающим компонентом этой стратегии служит механизм ВЕКТО, который существует пока в виде прототипа. Этот механизм позволяет моделировать выбросы СО</w:t>
      </w:r>
      <w:r>
        <w:rPr>
          <w:vertAlign w:val="subscript"/>
        </w:rPr>
        <w:t>2</w:t>
      </w:r>
      <w:r>
        <w:rPr/>
        <w:t xml:space="preserve"> БТС с использованием ряда технических параметров, характерных для транспортного средства и его компонентов (двигателя, прочих компонентов трансмиссии, силовой структуры и вспомогательных элементов), в рамках нескольких стандартных циклов испытания, которые характерны для эксплуатации этого транспортного средства (т.е. таких циклов, характерных для профильного назначения, как цикл испытания в режиме городских перевозок, цикл испытания в режиме перевозок на большие расстояния и т.д.). Новый механизм моделирования станет одним из элементов, обусловливающих принятие решения о покупке, и позволит операторам моделировать расход топлива и выбросы СО</w:t>
      </w:r>
      <w:r>
        <w:rPr>
          <w:vertAlign w:val="subscript"/>
        </w:rPr>
        <w:t>2</w:t>
      </w:r>
      <w:r>
        <w:rPr/>
        <w:t xml:space="preserve"> по различным БТС в зависимости от их конкретного назначения. Вопрос о дальнейшей нормативной деятельности будет рассмотрен на более позднем этапе; в частности, речь идет о введении предельных уровней выбросов СО</w:t>
      </w:r>
      <w:r>
        <w:rPr>
          <w:vertAlign w:val="subscript"/>
        </w:rPr>
        <w:t>2</w:t>
      </w:r>
      <w:r>
        <w:rPr/>
        <w:t xml:space="preserve"> (как и в случае транспортных средств малой грузоподъемности) или о таких других возможных вариантах, как включение выбросов автомобильным транспортом в систему торговли выбросами ЕС. Разработки каких-либо правил ООН или ГТП ООН, касающихся выбросов СО</w:t>
      </w:r>
      <w:r>
        <w:rPr>
          <w:vertAlign w:val="subscript"/>
        </w:rPr>
        <w:t>2</w:t>
      </w:r>
      <w:r>
        <w:rPr/>
        <w:t xml:space="preserve"> из БТС, в настоящий момент не планируется. </w:t>
      </w:r>
    </w:p>
    <w:p>
      <w:pPr>
        <w:pStyle w:val="SingleTxtGR"/>
        <w:rPr/>
      </w:pPr>
      <w:r>
        <w:rPr/>
        <w:t>68.</w:t>
        <w:tab/>
        <w:t>Эксперт от МОПАП отметил трудности с увязкой показателей расхода энергии и выбросов СО</w:t>
      </w:r>
      <w:r>
        <w:rPr>
          <w:vertAlign w:val="subscript"/>
        </w:rPr>
        <w:t>2</w:t>
      </w:r>
      <w:r>
        <w:rPr/>
        <w:t xml:space="preserve"> с профильными режимами эксплуатации транспортных средств и требованиями, касающимися официального утверждения типа. Эксперт от ЕК уточнил, что в настоящее время ведется работа над законодательными инструментами для увязки аспектов применения механизма ВЕКТО в контексте выбросов с процессом официального утверждения типа. ЕК в сотрудничестве с изготовителями оригинального оборудования (ИОО) провела экспериментальное апробирование этой концепции, с тем чтобы проверить достоверность этого сертификационного подхода, эффективность соответствующих экспериментальных процедур и точность данной модели. Результаты оказались многообещающими, так как полученный при моделировании уровень СО</w:t>
      </w:r>
      <w:r>
        <w:rPr>
          <w:vertAlign w:val="subscript"/>
        </w:rPr>
        <w:t>2</w:t>
      </w:r>
      <w:r>
        <w:rPr/>
        <w:t xml:space="preserve"> находится в пределах ±3,5% от значений, замеренных при нескольких различных режимах работы. Вместе с тем эксперт сообщил, что если циклы испытания, характерные для конкретных профильных режимов эксплуатации в контексте механизма ВЕКТО, будут сочтены неприемлемыми для сертификации на получение официального утверждения типа, то БТС могут быть также испытаны в дорожных условиях с применением заранее установленного цикла испытания. Соответствующее предложение, как ожидается, будет представлено в течение 2014 года. </w:t>
      </w:r>
    </w:p>
    <w:p>
      <w:pPr>
        <w:pStyle w:val="H1GR"/>
        <w:rPr/>
      </w:pPr>
      <w:r>
        <w:rPr/>
        <w:tab/>
        <w:t>В.</w:t>
        <w:tab/>
        <w:t>Обмен другой информацией</w:t>
      </w:r>
    </w:p>
    <w:p>
      <w:pPr>
        <w:pStyle w:val="SingleTxtGR"/>
        <w:rPr/>
      </w:pPr>
      <w:r>
        <w:rPr/>
        <w:t>69.</w:t>
        <w:tab/>
      </w:r>
      <w:r>
        <w:rPr>
          <w:lang w:val="en-US"/>
        </w:rPr>
        <w:t>GRPE</w:t>
      </w:r>
      <w:r>
        <w:rPr/>
        <w:t xml:space="preserve"> решила, что вопрос о включении мероприятий ККЧВ, предложенном после обсуждения пункта повестки дня, касающегося качества топлива, должен быть рассмотрен в рамках этого пункта повестки дня на следующей сессии </w:t>
      </w:r>
      <w:r>
        <w:rPr>
          <w:lang w:val="en-US"/>
        </w:rPr>
        <w:t>GRPE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XIX</w:t>
      </w:r>
      <w:r>
        <w:rPr/>
        <w:t>.</w:t>
        <w:tab/>
        <w:t>Прочие вопросы (пункт 18 повестки дня)</w:t>
      </w:r>
    </w:p>
    <w:p>
      <w:pPr>
        <w:pStyle w:val="H1GR"/>
        <w:rPr/>
      </w:pPr>
      <w:r>
        <w:rPr/>
        <w:tab/>
        <w:t>А.</w:t>
        <w:tab/>
        <w:t>Дань уважения</w:t>
      </w:r>
    </w:p>
    <w:p>
      <w:pPr>
        <w:pStyle w:val="SingleTxtGR"/>
        <w:rPr/>
      </w:pPr>
      <w:r>
        <w:rPr/>
        <w:t>70.</w:t>
        <w:tab/>
        <w:t xml:space="preserve">От имени </w:t>
      </w:r>
      <w:r>
        <w:rPr>
          <w:lang w:val="en-US"/>
        </w:rPr>
        <w:t>GRPE</w:t>
      </w:r>
      <w:r>
        <w:rPr/>
        <w:t xml:space="preserve"> Председатель </w:t>
      </w:r>
      <w:r>
        <w:rPr>
          <w:lang w:val="en-US"/>
        </w:rPr>
        <w:t>GRPE</w:t>
      </w:r>
      <w:r>
        <w:rPr/>
        <w:t xml:space="preserve"> воздал должное памяти г-на Альдо Басси и г-на Станислава Радзимирски, которые скончались в 2013 году, высоко оценив значительный вклад, внесенный ими в работу Группы. </w:t>
      </w:r>
    </w:p>
    <w:p>
      <w:pPr>
        <w:pStyle w:val="H1GR"/>
        <w:rPr/>
      </w:pPr>
      <w:r>
        <w:rPr>
          <w:lang w:val="en-US"/>
        </w:rPr>
        <w:tab/>
        <w:t>B</w:t>
      </w:r>
      <w:r>
        <w:rPr/>
        <w:t>.</w:t>
        <w:tab/>
        <w:t>Прочие вопросы</w:t>
      </w:r>
    </w:p>
    <w:p>
      <w:pPr>
        <w:pStyle w:val="SingleTxtGR"/>
        <w:rPr/>
      </w:pPr>
      <w:r>
        <w:rPr/>
        <w:t>71.</w:t>
        <w:tab/>
        <w:t>Никаких предложений по обсуждению каких-либо прочих вопросов не поступило.</w:t>
      </w:r>
    </w:p>
    <w:p>
      <w:pPr>
        <w:pStyle w:val="HChGR"/>
        <w:rPr/>
      </w:pPr>
      <w:r>
        <w:rPr/>
        <w:tab/>
        <w:t>XX.</w:t>
        <w:tab/>
        <w:t>Предварительная повестка дня следующей сессии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Следующая сессия GRPE</w:t>
      </w:r>
    </w:p>
    <w:p>
      <w:pPr>
        <w:pStyle w:val="SingleTxtGR"/>
        <w:keepNext w:val="true"/>
        <w:keepLines/>
        <w:rPr/>
      </w:pPr>
      <w:r>
        <w:rPr/>
        <w:t>72.</w:t>
        <w:tab/>
        <w:t>Следующую сессию GRPE планируется провести во Дворце Наций в Женеве (понедельник, 2 июня 2014 года, 14 ч. 30 м. − пятница, 6 июня 2014 года, 12 ч. 30 м.) при условии подтверждения этого решения секретариатом (см. GRPE-69-01)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Предварительная повестка дня следующей сессии GRPE</w:t>
      </w:r>
    </w:p>
    <w:p>
      <w:pPr>
        <w:pStyle w:val="SingleTxtGR"/>
        <w:rPr/>
      </w:pPr>
      <w:r>
        <w:rPr/>
        <w:t>73.</w:t>
        <w:tab/>
        <w:t>Следующая сессия самой GRPE начнется в 9 ч. 30 м. в четверг, 5</w:t>
      </w:r>
      <w:r>
        <w:rPr>
          <w:lang w:val="en-US"/>
        </w:rPr>
        <w:t> </w:t>
      </w:r>
      <w:r>
        <w:rPr/>
        <w:t>июня 2014 года, и завершится в 12 ч. 30 м. в пятницу, 6 июня 2014 года:</w:t>
      </w:r>
    </w:p>
    <w:p>
      <w:pPr>
        <w:pStyle w:val="SingleTxt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ind w:left="2268" w:right="1134" w:hanging="1134"/>
        <w:rPr/>
      </w:pPr>
      <w:r>
        <w:rPr/>
        <w:tab/>
        <w:t>2.</w:t>
        <w:tab/>
        <w:t>Доклад о работе последней сессии Всемирного форума для согласования правил в области транспортных средств (WP.29)</w:t>
      </w:r>
    </w:p>
    <w:p>
      <w:pPr>
        <w:pStyle w:val="SingleTxtGR"/>
        <w:rPr/>
      </w:pPr>
      <w:r>
        <w:rPr/>
        <w:tab/>
        <w:t>3.</w:t>
        <w:tab/>
        <w:t>Транспортные средства малой грузоподъемности: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>Всемирные согласованные процедуры испытания транспортных средств малой грузоподъемности (ВПИМ)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Процедура испытания мобильных систем кондиционирования воздуха (ПИМСКВ)</w:t>
      </w:r>
    </w:p>
    <w:p>
      <w:pPr>
        <w:pStyle w:val="SingleTxtGR"/>
        <w:ind w:left="2835" w:right="1134" w:hanging="1701"/>
        <w:rPr/>
      </w:pPr>
      <w:r>
        <w:rPr/>
        <w:tab/>
        <w:tab/>
        <w:t>с)</w:t>
        <w:tab/>
        <w:t>Правила № 68 ООН (измерение максимальной скорости, в том числе электромобилей), Правила № 83 ООН (выбросы загрязняющих веществ транспортными средствами категорий 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), Правила № 101 ООН (выбросы СО</w:t>
      </w:r>
      <w:r>
        <w:rPr>
          <w:vertAlign w:val="subscript"/>
        </w:rPr>
        <w:t>2</w:t>
      </w:r>
      <w:r>
        <w:rPr/>
        <w:t>/расход топлива) и Правила № 103 ООН (сменные устройства для предотвращения загрязнения)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Глобальные технические правила (ГТП) ООН, касающиеся всемирных согласованных процедур испытания транспортных средств малой грузоподъемности (ВПИМ)</w:t>
      </w:r>
    </w:p>
    <w:p>
      <w:pPr>
        <w:pStyle w:val="SingleTxtGR"/>
        <w:rPr/>
      </w:pPr>
      <w:r>
        <w:rPr/>
        <w:tab/>
        <w:t>4.</w:t>
        <w:tab/>
        <w:t>Большегрузные транспортные средства:</w:t>
      </w:r>
    </w:p>
    <w:p>
      <w:pPr>
        <w:pStyle w:val="SingleTxtGR"/>
        <w:rPr/>
      </w:pPr>
      <w:r>
        <w:rPr/>
        <w:tab/>
        <w:tab/>
        <w:t>а)</w:t>
        <w:tab/>
        <w:t>Большегрузные гибридные транспортные средства (БГТС)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Правила № 49 ООН (выбросы загрязняющих веществ из двигателей с воспламенением от сжатия и двигателей с принудительным зажиганием (работающих на СНГ и КПГ)) и правила ООН, касающиеся модифицированных устройств ограничения выбросов (МУОВ)</w:t>
      </w:r>
    </w:p>
    <w:p>
      <w:pPr>
        <w:pStyle w:val="SingleTxtGR"/>
        <w:ind w:left="2835" w:right="1134" w:hanging="1701"/>
        <w:rPr/>
      </w:pPr>
      <w:r>
        <w:rPr/>
        <w:tab/>
        <w:tab/>
        <w:t>с)</w:t>
        <w:tab/>
        <w:t>Глобальные технические правила (ГТП) № 4 ООН (всемирная согласованная процедура сертификации двигателей большой мощности (ВСБМ)), № 5 ООН (всемирные согласованные требования, касающиеся бортовых диагностических систем для двигателей большой мощности (ВС-БДС)) и № 10 ООН (выбросы вне цикла испытания (ВВЦ))</w:t>
      </w:r>
    </w:p>
    <w:p>
      <w:pPr>
        <w:pStyle w:val="SingleTxtGR"/>
        <w:keepNext w:val="true"/>
        <w:keepLines/>
        <w:ind w:left="2268" w:right="1134" w:hanging="1134"/>
        <w:rPr/>
      </w:pPr>
      <w:r>
        <w:rPr/>
        <w:tab/>
        <w:t>5.</w:t>
        <w:tab/>
        <w:t>Правила № 85 ООН (измерение полезной мощности и 30-минутной мощности) и Правила № 115 ООН (модифицированные системы СНГ и КПГ) и правила ООН, касающиеся возможности утилизации автотранспортных средств</w:t>
      </w:r>
    </w:p>
    <w:p>
      <w:pPr>
        <w:pStyle w:val="SingleTxtGR"/>
        <w:ind w:left="2268" w:right="1134" w:hanging="1134"/>
        <w:rPr/>
      </w:pPr>
      <w:r>
        <w:rPr/>
        <w:tab/>
        <w:t>6.</w:t>
        <w:tab/>
        <w:t>Сельскохозяйственные и лесные тракторы, внедорожная подвижная техника: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>Правила № 96 ООН (выбросы дизельных двигателей (сельскохозяйственные тракторы)) и Правила № 120 ООН (полезная мощность тракторов и внедорожной мобильной техники)</w:t>
      </w:r>
    </w:p>
    <w:p>
      <w:pPr>
        <w:pStyle w:val="SingleTxtGR"/>
        <w:rPr>
          <w:lang w:val="es-ES_tradnl"/>
        </w:rPr>
      </w:pPr>
      <w:r>
        <w:rPr/>
        <w:tab/>
        <w:tab/>
        <w:t>b)</w:t>
        <w:tab/>
        <w:t>ГТП № 11 ООН (двигатели)</w:t>
      </w:r>
    </w:p>
    <w:p>
      <w:pPr>
        <w:pStyle w:val="SingleTxtGR"/>
        <w:rPr/>
      </w:pPr>
      <w:r>
        <w:rPr/>
        <w:tab/>
        <w:t>7.</w:t>
        <w:tab/>
        <w:t>Программа измерения выбросов взвешенных частиц (ПИЧ)</w:t>
      </w:r>
    </w:p>
    <w:p>
      <w:pPr>
        <w:pStyle w:val="SingleTxtGR"/>
        <w:rPr/>
      </w:pPr>
      <w:r>
        <w:rPr/>
        <w:tab/>
        <w:t>8.</w:t>
        <w:tab/>
        <w:t>Газомоторные транспортные средства (ГМТС)</w:t>
      </w:r>
    </w:p>
    <w:p>
      <w:pPr>
        <w:pStyle w:val="SingleTxtGR"/>
        <w:rPr/>
      </w:pPr>
      <w:r>
        <w:rPr/>
        <w:tab/>
        <w:t>9.</w:t>
        <w:tab/>
        <w:t>Мотоциклы и мопеды: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>Требования к экологической эффективности и тяговым характеристикам (ТЭЭТ) транспортных средств категории L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Правила № 40 ООН (выбросы газообразных загрязняющих веществ мотоциклами) и Правила № 47 ООН (выбросы газообразных загрязняющих веществ мопедами)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ГТП № 2 ООН (всемирный согласованный цикл испытаний мотоциклов на выбросы загрязняющих веществ (ВЦИМ))</w:t>
      </w:r>
    </w:p>
    <w:p>
      <w:pPr>
        <w:pStyle w:val="SingleTxtGR"/>
        <w:rPr/>
      </w:pPr>
      <w:r>
        <w:rPr/>
        <w:tab/>
        <w:t>10.</w:t>
        <w:tab/>
        <w:t>Электромобили и окружающая среда (ЭМОС)</w:t>
      </w:r>
    </w:p>
    <w:p>
      <w:pPr>
        <w:pStyle w:val="SingleTxtGR"/>
        <w:rPr/>
      </w:pPr>
      <w:r>
        <w:rPr/>
        <w:tab/>
        <w:t>11.</w:t>
        <w:tab/>
        <w:t>Определения силовых установок транспортных средств (ОСУТС)</w:t>
      </w:r>
    </w:p>
    <w:p>
      <w:pPr>
        <w:pStyle w:val="SingleTxtGR"/>
        <w:rPr/>
      </w:pPr>
      <w:r>
        <w:rPr/>
        <w:tab/>
        <w:t>12.</w:t>
        <w:tab/>
        <w:t>Качество топлива (КТ)</w:t>
      </w:r>
    </w:p>
    <w:p>
      <w:pPr>
        <w:pStyle w:val="SingleTxtGR"/>
        <w:ind w:left="2268" w:right="1134" w:hanging="1134"/>
        <w:rPr/>
      </w:pPr>
      <w:r>
        <w:rPr/>
        <w:tab/>
        <w:t>13.</w:t>
        <w:tab/>
        <w:t>Международное официальное утверждение типа комплектного транспортного средства (МОУТКС)</w:t>
      </w:r>
    </w:p>
    <w:p>
      <w:pPr>
        <w:pStyle w:val="SingleTxtGR"/>
        <w:rPr/>
      </w:pPr>
      <w:r>
        <w:rPr/>
        <w:tab/>
        <w:t>14.</w:t>
        <w:tab/>
        <w:t>Качество воздуха внутри транспортных средств (КВТС)</w:t>
      </w:r>
    </w:p>
    <w:p>
      <w:pPr>
        <w:pStyle w:val="SingleTxtGR"/>
        <w:ind w:left="2268" w:right="1134" w:hanging="1134"/>
        <w:rPr/>
      </w:pPr>
      <w:r>
        <w:rPr/>
        <w:tab/>
        <w:t>15.</w:t>
        <w:tab/>
        <w:t>Соглашение 1997 года (периодические технические осмотры): Предписание № 1 ООН (охрана окружающей среды)</w:t>
      </w:r>
    </w:p>
    <w:p>
      <w:pPr>
        <w:pStyle w:val="SingleTxtGR"/>
        <w:ind w:left="2268" w:right="1134" w:hanging="1134"/>
        <w:rPr/>
      </w:pPr>
      <w:r>
        <w:rPr/>
        <w:tab/>
        <w:t>16.</w:t>
        <w:tab/>
        <w:t>Обмен информацией о требованиях в отношении выбросов:</w:t>
      </w:r>
    </w:p>
    <w:p>
      <w:pPr>
        <w:pStyle w:val="SingleTxtGR"/>
        <w:ind w:left="2835" w:right="1134" w:hanging="1701"/>
        <w:rPr/>
      </w:pPr>
      <w:r>
        <w:rPr/>
        <w:tab/>
        <w:tab/>
        <w:t>a)</w:t>
        <w:tab/>
        <w:t>Мероприятия Коалиции в защиту климата и чистого воздуха (ККЧВ)</w:t>
      </w:r>
    </w:p>
    <w:p>
      <w:pPr>
        <w:pStyle w:val="SingleTxtGR"/>
        <w:rPr/>
      </w:pPr>
      <w:r>
        <w:rPr/>
        <w:tab/>
        <w:tab/>
        <w:t>b)</w:t>
        <w:tab/>
        <w:t>Обмен другой информацией</w:t>
      </w:r>
    </w:p>
    <w:p>
      <w:pPr>
        <w:pStyle w:val="SingleTxtGR"/>
        <w:rPr/>
      </w:pPr>
      <w:r>
        <w:rPr/>
        <w:tab/>
        <w:t>17.</w:t>
        <w:tab/>
        <w:t>Прочие вопросы</w:t>
      </w:r>
    </w:p>
    <w:p>
      <w:pPr>
        <w:pStyle w:val="H1GR"/>
        <w:rPr/>
      </w:pPr>
      <w:r>
        <w:rPr/>
        <w:tab/>
        <w:t>С.</w:t>
        <w:tab/>
        <w:t>Неофициальные совещания в связи со следующей сессией GRPE</w:t>
      </w:r>
    </w:p>
    <w:p>
      <w:pPr>
        <w:pStyle w:val="SingleTxtGR"/>
        <w:keepNext w:val="true"/>
        <w:keepLines/>
        <w:rPr/>
      </w:pPr>
      <w:r>
        <w:rPr/>
        <w:t>74.</w:t>
        <w:tab/>
        <w:t>Расписание неофициальных совещаний в связи со следующей сессией самой GRPE: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2625"/>
        <w:gridCol w:w="5094"/>
      </w:tblGrid>
      <w:tr>
        <w:trPr>
          <w:trHeight w:val="225" w:hRule="atLeast"/>
        </w:trPr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ремя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2 июня 2014 года</w:t>
            </w:r>
          </w:p>
        </w:tc>
        <w:tc>
          <w:tcPr>
            <w:tcW w:w="26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14 ч. 30 м. − 17 ч. 30 м.</w:t>
            </w:r>
          </w:p>
        </w:tc>
        <w:tc>
          <w:tcPr>
            <w:tcW w:w="509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Электромобили и окружающая среда (ЭМОС)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3 июня 2014 года</w:t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9 ч. 30 м. − 12 ч. 30 м.</w:t>
            </w:r>
          </w:p>
        </w:tc>
        <w:tc>
          <w:tcPr>
            <w:tcW w:w="509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Большегрузные гибридные транспортные средства (БГТС)</w:t>
            </w:r>
          </w:p>
        </w:tc>
      </w:tr>
      <w:tr>
        <w:trPr>
          <w:trHeight w:val="255" w:hRule="atLeast"/>
        </w:trPr>
        <w:tc>
          <w:tcPr>
            <w:tcW w:w="191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14 ч. 00 м. − 16 ч. 00 м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Газомоторные транспортные средства (ГМТС)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16 ч. 00 м. − 18 ч. 00 м.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Программа измерения выбросов взвешенных частиц (ПИЧ)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4 июня 2014 года</w:t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9 ч. 00 м. − 13 ч. 00 м.</w:t>
            </w:r>
          </w:p>
        </w:tc>
        <w:tc>
          <w:tcPr>
            <w:tcW w:w="509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/>
              <w:t>Всемирная согласованная процедура испытания транспортных средств малой грузоподъемности (ВПИМ)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4 ч. 30 м. − 17 ч. 30 м.</w:t>
            </w:r>
          </w:p>
        </w:tc>
        <w:tc>
          <w:tcPr>
            <w:tcW w:w="509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ребования к экологической эффективности и тяговым характеристикам (ТЭЭТ) транспортных средств категории L</w:t>
            </w:r>
          </w:p>
        </w:tc>
      </w:tr>
    </w:tbl>
    <w:p>
      <w:pPr>
        <w:pStyle w:val="SingleTxtGR"/>
        <w:spacing w:before="120" w:after="120"/>
        <w:rPr/>
      </w:pPr>
      <w:r>
        <w:rPr/>
        <w:t xml:space="preserve">75. </w:t>
        <w:tab/>
        <w:t>Повестки дня этих совещаний будут подготовлены соответствующими секретарями и распространены среди членов каждой группы до начала каждого совещания. Все эти совещания будут проводиться без устного перев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1GR"/>
        <w:rPr/>
      </w:pPr>
      <w:r>
        <w:rPr/>
        <w:tab/>
        <w:tab/>
        <w:t>Перечень неофициальных документов, распространенных без официального условного обозначения</w:t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12"/>
        <w:gridCol w:w="969"/>
        <w:gridCol w:w="960"/>
        <w:gridCol w:w="4300"/>
        <w:gridCol w:w="1020"/>
      </w:tblGrid>
      <w:tr>
        <w:trPr>
          <w:tblHeader w:val="true"/>
          <w:trHeight w:val="240" w:hRule="atLeast"/>
        </w:trPr>
        <w:tc>
          <w:tcPr>
            <w:tcW w:w="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GRPE-68-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Transmitted by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Agenda ite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Language</w:t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Title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Follow-up</w:t>
            </w:r>
          </w:p>
        </w:tc>
      </w:tr>
      <w:tr>
        <w:trPr>
          <w:trHeight w:val="510" w:hRule="atLeast"/>
        </w:trPr>
        <w:tc>
          <w:tcPr>
            <w:tcW w:w="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01-Rev.2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Secretariat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Informal meetings in conjunction with the GRPE session proper: room reservations and schedule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Secretaria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Updated agend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WLT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(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Technical report on the Development of the Harmonized driving Cycle (DHC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WLT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(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Technical report on the Development the Test Procedure (DTP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Secretaria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General information on the current and next GRPE sessions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Secretaria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Report on the last sessions of WP.29: June 2013 (160th WP.29) and November 2013 (161st WP.29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76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07-Rev.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OIC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(c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Comments to the draft 07 series of amendments to Regulation No. 83 (ECE/TRANS/WP.29/GRPE/2014/2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b)</w:t>
            </w:r>
          </w:p>
        </w:tc>
      </w:tr>
      <w:tr>
        <w:trPr>
          <w:trHeight w:val="76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uropean Commission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(c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 xml:space="preserve">Proposal for corrigendum to revision 4, 07 series of amendments to Regulation No. 83 (ECE/TRANS/WP.29/GRPE/2014/2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UROMO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6(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Proposal to amend the 04 series of amendments to UN Regulation No. 9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c)</w:t>
            </w:r>
          </w:p>
        </w:tc>
      </w:tr>
      <w:tr>
        <w:trPr>
          <w:trHeight w:val="76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ussian Federation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 xml:space="preserve">On dispersion of solid particles into the atmospheric air of cities, caused by tire and road surface wear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ublic of Kore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lnformation of Korea cases on Vehicle Indoor Air Quality (VIAQ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d)</w:t>
            </w:r>
          </w:p>
        </w:tc>
      </w:tr>
      <w:tr>
        <w:trPr>
          <w:trHeight w:val="153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HDH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4(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Proposal for draft Amendment 3 to global technical regulation (gtr) No. 4: test procedure for compression ignition (C.I.) engines and positive-ignition (P.I.) engines fuelled with natural gas (NG) or liquefied petroleum gas (LPG) with regard to the emission of pollutants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c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 xml:space="preserve">Electric Vehicle Regulatory Reference Guide (draft 3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c)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HDH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4(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ort to GRP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WLT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(a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ort to GRP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76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6-Rev.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AECC, CLEPA, EUROMOT and OIC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Recommendation concerning guidelines for market fuel quality in R.E.3 and/or S.R.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d)</w:t>
            </w:r>
          </w:p>
        </w:tc>
      </w:tr>
      <w:tr>
        <w:trPr>
          <w:trHeight w:val="102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7-Rev.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C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4(b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Updated proposal for the 01 series of amendments to the UN Regulation on uniform provisions concerning the approval of Retrofit Emission Control devices for heavy duty vehicles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b)</w:t>
            </w:r>
          </w:p>
        </w:tc>
      </w:tr>
      <w:tr>
        <w:trPr>
          <w:trHeight w:val="1020" w:hRule="atLeast"/>
        </w:trPr>
        <w:tc>
          <w:tcPr>
            <w:tcW w:w="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8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Germany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3(c)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Findings on the emission performance of approved replacement pollution control devices and guidance on the preparation of a proposal to amend UN Regulation No. 103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d)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VPSD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ort to GRP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76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PM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lang w:val="en-US" w:eastAsia="en-GB"/>
              </w:rPr>
              <w:t>Particle emissions from tyre and brake wear on-going literature review summary and open questions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51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PMP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Sub 23 nm Particles: Key Messages (document discussed in the PMP meeting 08 Jan 2014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ort to GRP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GFV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ort to GRP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24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PPR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9(a)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E</w:t>
            </w:r>
          </w:p>
        </w:tc>
        <w:tc>
          <w:tcPr>
            <w:tcW w:w="4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port to GRPE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(a)</w:t>
            </w:r>
          </w:p>
        </w:tc>
      </w:tr>
    </w:tbl>
    <w:p>
      <w:pPr>
        <w:pStyle w:val="SingleTxtG"/>
        <w:spacing w:before="40" w:after="120"/>
        <w:ind w:left="0" w:right="113" w:hanging="0"/>
        <w:jc w:val="left"/>
        <w:rPr>
          <w:i/>
          <w:i/>
        </w:rPr>
      </w:pPr>
      <w:r>
        <w:rPr>
          <w:i/>
        </w:rPr>
        <w:t>Notes:</w:t>
      </w:r>
    </w:p>
    <w:p>
      <w:pPr>
        <w:pStyle w:val="SingleTxtG"/>
        <w:spacing w:before="40" w:after="120"/>
        <w:ind w:left="0" w:right="113" w:hanging="0"/>
        <w:jc w:val="left"/>
        <w:rPr/>
      </w:pPr>
      <w:r>
        <w:rPr/>
        <w:t>(a)</w:t>
        <w:tab/>
        <w:t>Consideration completed or to be superseded</w:t>
      </w:r>
    </w:p>
    <w:p>
      <w:pPr>
        <w:pStyle w:val="SingleTxtG"/>
        <w:spacing w:before="40" w:after="120"/>
        <w:ind w:left="0" w:right="113" w:hanging="0"/>
        <w:jc w:val="left"/>
        <w:rPr/>
      </w:pPr>
      <w:r>
        <w:rPr/>
        <w:t>(b)</w:t>
        <w:tab/>
        <w:t>Adopted and submitted to WP.29</w:t>
      </w:r>
    </w:p>
    <w:p>
      <w:pPr>
        <w:pStyle w:val="SingleTxtG"/>
        <w:spacing w:before="40" w:after="120"/>
        <w:ind w:left="0" w:right="113" w:hanging="0"/>
        <w:jc w:val="left"/>
        <w:rPr/>
      </w:pPr>
      <w:r>
        <w:rPr/>
        <w:t>(c)</w:t>
        <w:tab/>
        <w:t>Resume consideration on the basis of an official document</w:t>
      </w:r>
    </w:p>
    <w:p>
      <w:pPr>
        <w:pStyle w:val="SingleTxtG"/>
        <w:spacing w:before="40" w:after="120"/>
        <w:ind w:left="0" w:right="113" w:hanging="0"/>
        <w:jc w:val="left"/>
        <w:rPr/>
      </w:pPr>
      <w:r>
        <w:rPr/>
        <w:t>(d)</w:t>
        <w:tab/>
        <w:t>Kept as reference document/continue consideration.</w:t>
      </w:r>
      <w:r>
        <w:br w:type="page"/>
      </w:r>
    </w:p>
    <w:p>
      <w:pPr>
        <w:pStyle w:val="HChGR"/>
        <w:rPr>
          <w:lang w:val="en-GB"/>
        </w:rPr>
      </w:pPr>
      <w:r>
        <w:rPr/>
        <w:t>Приложение</w:t>
      </w:r>
      <w:r>
        <w:rPr>
          <w:lang w:val="en-GB"/>
        </w:rPr>
        <w:t xml:space="preserve"> </w:t>
      </w:r>
      <w:r>
        <w:rPr>
          <w:lang w:val="en-US"/>
        </w:rPr>
        <w:t>II</w:t>
      </w:r>
    </w:p>
    <w:p>
      <w:pPr>
        <w:pStyle w:val="SingleTxtG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[</w:t>
      </w:r>
      <w:r>
        <w:rPr>
          <w:b/>
          <w:sz w:val="24"/>
          <w:szCs w:val="24"/>
        </w:rPr>
        <w:t>Только на английском языке</w:t>
      </w:r>
      <w:r>
        <w:rPr>
          <w:b/>
          <w:sz w:val="24"/>
          <w:szCs w:val="24"/>
          <w:lang w:val="en-US"/>
        </w:rPr>
        <w:t>]</w:t>
      </w:r>
    </w:p>
    <w:p>
      <w:pPr>
        <w:pStyle w:val="H1GR"/>
        <w:rPr/>
      </w:pPr>
      <w:r>
        <w:rPr/>
        <w:tab/>
        <w:tab/>
        <w:t xml:space="preserve">Неофициальные совещания, состоявшиеся в связи с сессией </w:t>
      </w:r>
      <w:r>
        <w:rPr>
          <w:lang w:val="en-US"/>
        </w:rPr>
        <w:t>GRPE</w:t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303"/>
        <w:gridCol w:w="5977"/>
      </w:tblGrid>
      <w:tr>
        <w:trPr>
          <w:trHeight w:val="225" w:hRule="atLeast"/>
        </w:trPr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kern w:val="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kern w:val="0"/>
                <w:sz w:val="16"/>
                <w:szCs w:val="16"/>
                <w:lang w:eastAsia="en-GB"/>
              </w:rPr>
              <w:t>Date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kern w:val="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kern w:val="0"/>
                <w:sz w:val="16"/>
                <w:szCs w:val="16"/>
                <w:lang w:eastAsia="en-GB"/>
              </w:rPr>
              <w:t>Time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pacing w:val="0"/>
                <w:w w:val="100"/>
                <w:kern w:val="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kern w:val="0"/>
                <w:sz w:val="16"/>
                <w:szCs w:val="16"/>
                <w:lang w:eastAsia="en-GB"/>
              </w:rPr>
              <w:t>Group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  <w:t>7 January 2014</w:t>
            </w:r>
          </w:p>
        </w:tc>
        <w:tc>
          <w:tcPr>
            <w:tcW w:w="23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9:30 a.m. − 12:30 p.m.</w:t>
            </w:r>
          </w:p>
        </w:tc>
        <w:tc>
          <w:tcPr>
            <w:tcW w:w="59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  <w:t>Heavy Duty Hybrids (HDH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10:00 a.m. − 12:00 p.m.</w:t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  <w:t>Vehicle Propulsion System Definitions (VPSD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2:30 p.m. − 5:30 p.m.</w:t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  <w:t>Gaseous Fuelled Vehicles (GFV)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2:30 p.m. − 5:30 p.m.</w:t>
            </w:r>
          </w:p>
        </w:tc>
        <w:tc>
          <w:tcPr>
            <w:tcW w:w="5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val="en-US" w:eastAsia="en-GB"/>
              </w:rPr>
            </w:pPr>
            <w:r>
              <w:rPr>
                <w:spacing w:val="0"/>
                <w:w w:val="100"/>
                <w:kern w:val="0"/>
                <w:lang w:val="en-US" w:eastAsia="en-GB"/>
              </w:rPr>
              <w:t>Electric Vehicles and the Environment (EVE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  <w:t>8 January 20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11:00 a.m. −12:30 p.m.</w:t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val="fr-FR" w:eastAsia="en-GB"/>
              </w:rPr>
            </w:pPr>
            <w:r>
              <w:rPr>
                <w:spacing w:val="0"/>
                <w:w w:val="100"/>
                <w:kern w:val="0"/>
                <w:lang w:val="fr-FR" w:eastAsia="en-GB"/>
              </w:rPr>
              <w:t>Retrofit Emission Control devices (REC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w w:val="100"/>
                <w:kern w:val="0"/>
                <w:lang w:val="fr-FR" w:eastAsia="en-GB"/>
              </w:rPr>
            </w:pPr>
            <w:r>
              <w:rPr>
                <w:spacing w:val="0"/>
                <w:w w:val="100"/>
                <w:kern w:val="0"/>
                <w:lang w:val="fr-FR" w:eastAsia="en-GB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9:00 a.m. − 1:00 p.m.</w:t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val="en-US" w:eastAsia="en-GB"/>
              </w:rPr>
            </w:pPr>
            <w:r>
              <w:rPr>
                <w:spacing w:val="0"/>
                <w:w w:val="100"/>
                <w:kern w:val="0"/>
                <w:lang w:val="en-US" w:eastAsia="en-GB"/>
              </w:rPr>
              <w:t>Worldwide harmonized Light vehicles Test Procedure (WLTP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w w:val="100"/>
                <w:kern w:val="0"/>
                <w:lang w:val="en-US" w:eastAsia="en-GB"/>
              </w:rPr>
            </w:pPr>
            <w:r>
              <w:rPr>
                <w:spacing w:val="0"/>
                <w:w w:val="100"/>
                <w:kern w:val="0"/>
                <w:lang w:val="en-US" w:eastAsia="en-GB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2:30 p.m. − 5:30 p.m.</w:t>
            </w:r>
          </w:p>
        </w:tc>
        <w:tc>
          <w:tcPr>
            <w:tcW w:w="5977" w:type="dxa"/>
            <w:tcBorders/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  <w:t>Particle Measurement Programme (PMP)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w w:val="100"/>
                <w:kern w:val="0"/>
                <w:lang w:eastAsia="en-GB"/>
              </w:rPr>
            </w:pPr>
            <w:r>
              <w:rPr>
                <w:spacing w:val="0"/>
                <w:w w:val="100"/>
                <w:kern w:val="0"/>
                <w:lang w:eastAsia="en-GB"/>
              </w:rPr>
            </w:r>
          </w:p>
        </w:tc>
        <w:tc>
          <w:tcPr>
            <w:tcW w:w="23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en-GB"/>
              </w:rPr>
              <w:t>2:30 p.m. − 5:30 p.m.</w:t>
            </w:r>
          </w:p>
        </w:tc>
        <w:tc>
          <w:tcPr>
            <w:tcW w:w="59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val="en-US" w:eastAsia="en-GB"/>
              </w:rPr>
              <w:t>Environmental and Propulsion Performance Requirements of L</w:t>
              <w:noBreakHyphen/>
              <w:t>category vehicles (EPPR)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1GR"/>
        <w:spacing w:before="0" w:after="240"/>
        <w:jc w:val="right"/>
        <w:rPr/>
      </w:pPr>
      <w:r>
        <w:rPr/>
        <w:t>[Только на английском языке]</w:t>
      </w:r>
    </w:p>
    <w:p>
      <w:pPr>
        <w:pStyle w:val="H1GR"/>
        <w:spacing w:before="120" w:after="240"/>
        <w:rPr/>
      </w:pPr>
      <w:r>
        <w:rPr/>
        <w:tab/>
        <w:tab/>
        <w:t xml:space="preserve">Перечень неофициальных групп, целевых групп и подгрупп </w:t>
      </w:r>
      <w:r>
        <w:rPr>
          <w:lang w:val="en-US"/>
        </w:rPr>
        <w:t>GRPE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77"/>
        <w:gridCol w:w="3250"/>
        <w:gridCol w:w="1420"/>
      </w:tblGrid>
      <w:tr>
        <w:trPr>
          <w:tblHeader w:val="true"/>
          <w:trHeight w:val="240" w:hRule="atLeast"/>
        </w:trPr>
        <w:tc>
          <w:tcPr>
            <w:tcW w:w="1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Name (Acronym) (Status)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Chair or Co-chairs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Secretari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pacing w:val="0"/>
                <w:w w:val="100"/>
                <w:sz w:val="16"/>
                <w:szCs w:val="16"/>
                <w:lang w:eastAsia="en-GB"/>
              </w:rPr>
            </w:pPr>
            <w:r>
              <w:rPr>
                <w:i/>
                <w:iCs/>
                <w:spacing w:val="0"/>
                <w:w w:val="100"/>
                <w:sz w:val="16"/>
                <w:szCs w:val="16"/>
                <w:lang w:eastAsia="en-GB"/>
              </w:rPr>
              <w:t>End of mandate</w:t>
            </w:r>
          </w:p>
        </w:tc>
      </w:tr>
      <w:tr>
        <w:trPr>
          <w:trHeight w:val="1275" w:hRule="atLeast"/>
        </w:trPr>
        <w:tc>
          <w:tcPr>
            <w:tcW w:w="18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pacing w:val="0"/>
                <w:w w:val="100"/>
                <w:lang w:val="en-US" w:eastAsia="en-GB"/>
              </w:rPr>
              <w:t>Environmental and Propulsion Performance Requirements of L-category vehicles (EPPR) (group)</w:t>
            </w:r>
          </w:p>
        </w:tc>
        <w:tc>
          <w:tcPr>
            <w:tcW w:w="317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Petter Ăsman,</w:t>
              <w:br/>
              <w:t>petter.asman@trafikverket.se</w:t>
            </w:r>
          </w:p>
        </w:tc>
        <w:tc>
          <w:tcPr>
            <w:tcW w:w="32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Thomas Vercammen,</w:t>
              <w:br/>
            </w:r>
            <w:hyperlink r:id="rId3">
              <w:r>
                <w:rPr>
                  <w:rStyle w:val="InternetLink"/>
                  <w:spacing w:val="0"/>
                  <w:w w:val="100"/>
                  <w:u w:val="none"/>
                  <w:lang w:val="en-US" w:eastAsia="en-GB"/>
                </w:rPr>
                <w:t>t.vercammen@acem.eu</w:t>
              </w:r>
            </w:hyperlink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pacing w:val="0"/>
                <w:w w:val="100"/>
                <w:lang w:val="en-US" w:eastAsia="en-GB"/>
              </w:rPr>
              <w:t>Electric Vehicles and the Environment (EVE) (group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/>
              </w:rPr>
            </w:pPr>
            <w:r>
              <w:rPr>
                <w:spacing w:val="0"/>
                <w:w w:val="100"/>
                <w:lang w:val="fr-FR"/>
              </w:rPr>
              <w:t>Michael Olechiw,</w:t>
              <w:br/>
              <w:t>Olechiw.Michael@epamail.epa.gov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/>
              </w:rPr>
            </w:pPr>
            <w:r>
              <w:rPr>
                <w:spacing w:val="0"/>
                <w:w w:val="100"/>
                <w:lang w:val="fr-FR"/>
              </w:rPr>
              <w:t>Stéphane Couroux,</w:t>
              <w:br/>
              <w:t>stephane.couroux@ec.gc.ca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November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Chen Chunmei (vice-Chair),</w:t>
              <w:br/>
              <w:t>chencm@miit.gov.cn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Kazuyuki Narusawa (vice-Chair),</w:t>
              <w:br/>
              <w:t>narusawa@ntsel.go.jp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pacing w:val="0"/>
                <w:w w:val="100"/>
                <w:lang w:val="en-US" w:eastAsia="en-GB"/>
              </w:rPr>
              <w:t>Heavy Duty Hybrids (HDH) (group)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Petter Ăsman,</w:t>
              <w:br/>
              <w:t>petter.asman@trafikverket.se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/>
              </w:rPr>
            </w:pPr>
            <w:r>
              <w:rPr>
                <w:spacing w:val="0"/>
                <w:w w:val="100"/>
                <w:lang w:val="en-US"/>
              </w:rPr>
              <w:t>Jürgen Stein,</w:t>
              <w:br/>
              <w:t>hj.stein@daimler.com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Gaseous Fuelled Vehicles (GFV) (group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/>
              </w:rPr>
            </w:pPr>
            <w:r>
              <w:rPr>
                <w:spacing w:val="0"/>
                <w:w w:val="100"/>
                <w:lang w:val="fr-FR"/>
              </w:rPr>
              <w:t>André Rijnders,</w:t>
              <w:br/>
              <w:t>arijnders@rdw.n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 w:eastAsia="en-GB"/>
              </w:rPr>
            </w:pPr>
            <w:r>
              <w:rPr>
                <w:spacing w:val="0"/>
                <w:w w:val="100"/>
                <w:lang w:val="fr-FR" w:eastAsia="en-GB"/>
              </w:rPr>
              <w:t>Jeffrey Seisler,</w:t>
              <w:br/>
              <w:t>jseisler@cleanfuelsconsulting.or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/>
              </w:rPr>
            </w:pPr>
            <w:r>
              <w:rPr>
                <w:spacing w:val="0"/>
                <w:w w:val="100"/>
                <w:lang w:val="en-US"/>
              </w:rPr>
              <w:t>Salvatore Piccolo,</w:t>
              <w:br/>
              <w:t xml:space="preserve">s.piccolo@federchimica.it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val="en-US"/>
              </w:rPr>
            </w:pPr>
            <w:r>
              <w:rPr>
                <w:spacing w:val="0"/>
                <w:w w:val="1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Heavy Duty Dual-Fuel Task Force (HDDV TF) (task force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/>
              </w:rPr>
            </w:pPr>
            <w:r>
              <w:rPr>
                <w:spacing w:val="0"/>
                <w:w w:val="100"/>
                <w:lang w:val="fr-FR"/>
              </w:rPr>
              <w:t>Jean-François Renaudin,</w:t>
              <w:br/>
              <w:t>jean-francois.renaudin@volvo.com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 w:eastAsia="en-GB"/>
              </w:rPr>
            </w:pPr>
            <w:r>
              <w:rPr>
                <w:spacing w:val="0"/>
                <w:w w:val="100"/>
                <w:lang w:val="fr-FR" w:eastAsia="en-GB"/>
              </w:rPr>
              <w:t>Jeffrey Seisler,</w:t>
              <w:br/>
              <w:t>jseisler@cleanfuelsconsulting.or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Henk Dekker,</w:t>
              <w:br/>
              <w:t>henk.j.dekker@tno.n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Liquefied Natural Gas Task Force (LNG TF) (task force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 w:eastAsia="en-GB"/>
              </w:rPr>
            </w:pPr>
            <w:r>
              <w:rPr>
                <w:spacing w:val="0"/>
                <w:w w:val="100"/>
                <w:lang w:val="fr-FR" w:eastAsia="en-GB"/>
              </w:rPr>
              <w:t>Paul Dijkhof,</w:t>
              <w:br/>
              <w:t>Paul.Dijkhof@kiwa.n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 w:eastAsia="en-GB"/>
              </w:rPr>
            </w:pPr>
            <w:r>
              <w:rPr>
                <w:spacing w:val="0"/>
                <w:w w:val="100"/>
                <w:lang w:val="fr-FR" w:eastAsia="en-GB"/>
              </w:rPr>
              <w:t>Jeffrey Seisler,</w:t>
              <w:br/>
              <w:t>jseisler@cleanfuelsconsulting.or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 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Jaime Del Alamo,</w:t>
              <w:br/>
              <w:t>jaime.alamo@ngvaeurope.eu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pacing w:val="0"/>
                <w:w w:val="100"/>
                <w:lang w:val="en-US" w:eastAsia="en-GB"/>
              </w:rPr>
              <w:t>Mobile Air Conditioning Test Procedure (MACTP) (group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fr-FR"/>
              </w:rPr>
            </w:pPr>
            <w:r>
              <w:rPr>
                <w:spacing w:val="0"/>
                <w:w w:val="100"/>
                <w:lang w:val="fr-FR"/>
              </w:rPr>
              <w:t>André Rijnders,</w:t>
              <w:br/>
              <w:t>arijnders@rdw.n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Hanns-Peter Bietenbeck,</w:t>
              <w:br/>
              <w:t>hbietenb@ford.com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 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Caroline Hosier,</w:t>
              <w:br/>
              <w:t>chosier@ford.com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Particle Measurement Programme (PMP) (group)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/>
              </w:rPr>
            </w:pPr>
            <w:r>
              <w:rPr>
                <w:spacing w:val="0"/>
                <w:w w:val="100"/>
                <w:lang w:val="en-US"/>
              </w:rPr>
              <w:t>Giorgio Martini,</w:t>
              <w:br/>
              <w:t>giorgio.martini@jrc.ec.europa.eu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Caroline Hosier,</w:t>
              <w:br/>
              <w:t>chosier@ford.com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pacing w:val="0"/>
                <w:w w:val="100"/>
              </w:rPr>
              <w:t> </w:t>
            </w:r>
            <w:r>
              <w:rPr>
                <w:spacing w:val="0"/>
                <w:w w:val="100"/>
                <w:lang w:eastAsia="en-GB"/>
              </w:rPr>
              <w:t>June 2017</w:t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Retrofit Emission Control devices (REC) (group)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Henk Baarbé,</w:t>
              <w:br/>
              <w:t>henk.baarbe@minienm.nl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Dirk Bosteels,</w:t>
              <w:br/>
              <w:t>dirk.bosteels@aecc.b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eastAsia="en-GB"/>
              </w:rPr>
            </w:pPr>
            <w:r>
              <w:rPr>
                <w:spacing w:val="0"/>
                <w:w w:val="100"/>
                <w:lang w:eastAsia="en-GB"/>
              </w:rPr>
              <w:t>June 2014</w:t>
            </w:r>
          </w:p>
        </w:tc>
      </w:tr>
      <w:tr>
        <w:trPr>
          <w:trHeight w:val="765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Vehicle Propulsion System Definitions (VPSD) (group)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Christoph Albus,</w:t>
              <w:br/>
              <w:t>christoph.albus@bmvbs.bund.de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w w:val="100"/>
                <w:lang w:val="en-US"/>
              </w:rPr>
            </w:pPr>
            <w:r>
              <w:rPr>
                <w:spacing w:val="0"/>
                <w:w w:val="100"/>
                <w:lang w:val="en-US"/>
              </w:rPr>
              <w:t>Daniela Leveratto,</w:t>
              <w:br/>
              <w:t>dleveratto@oica.net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June 2015 (to be confirmed by WP.29)</w:t>
            </w:r>
          </w:p>
        </w:tc>
      </w:tr>
      <w:tr>
        <w:trPr>
          <w:trHeight w:val="765" w:hRule="atLeast"/>
        </w:trPr>
        <w:tc>
          <w:tcPr>
            <w:tcW w:w="1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/>
            </w:pPr>
            <w:r>
              <w:rPr>
                <w:spacing w:val="0"/>
                <w:w w:val="100"/>
                <w:lang w:val="en-US" w:eastAsia="en-GB"/>
              </w:rPr>
              <w:t>Worldwide harmonized Light vehicles Test  Procedure (WLTP) (group)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Stephan Redmann,</w:t>
              <w:br/>
            </w:r>
            <w:hyperlink r:id="rId4">
              <w:r>
                <w:rPr>
                  <w:rStyle w:val="InternetLink"/>
                  <w:spacing w:val="0"/>
                  <w:w w:val="100"/>
                  <w:u w:val="none"/>
                  <w:lang w:val="en-US" w:eastAsia="en-GB"/>
                </w:rPr>
                <w:t>stephan.redmann@bmvbs.bund.de</w:t>
              </w:r>
            </w:hyperlink>
          </w:p>
          <w:p>
            <w:pPr>
              <w:pStyle w:val="Normal"/>
              <w:keepNext w:val="tru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Kazuki Kobayashi (vice-Chair),</w:t>
            </w:r>
          </w:p>
          <w:p>
            <w:pPr>
              <w:pStyle w:val="Normal"/>
              <w:rPr>
                <w:spacing w:val="0"/>
                <w:w w:val="100"/>
                <w:lang w:val="en-US" w:eastAsia="en-GB"/>
              </w:rPr>
            </w:pPr>
            <w:hyperlink r:id="rId5">
              <w:r>
                <w:rPr>
                  <w:rStyle w:val="InternetLink"/>
                  <w:spacing w:val="0"/>
                  <w:w w:val="100"/>
                  <w:u w:val="none"/>
                  <w:lang w:val="en-US" w:eastAsia="en-GB"/>
                </w:rPr>
                <w:t>ka-koba@shinsa.ntsel.go.jp</w:t>
              </w:r>
            </w:hyperlink>
          </w:p>
        </w:tc>
        <w:tc>
          <w:tcPr>
            <w:tcW w:w="32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Noriyuki Ichikawa (co-Technical Secretary),</w:t>
              <w:br/>
            </w:r>
            <w:hyperlink r:id="rId6">
              <w:r>
                <w:rPr>
                  <w:rStyle w:val="InternetLink"/>
                  <w:spacing w:val="0"/>
                  <w:w w:val="100"/>
                  <w:u w:val="none"/>
                  <w:lang w:val="en-US" w:eastAsia="en-GB"/>
                </w:rPr>
                <w:t>noriyuki_ichikawa@mail.toyota.co.jp</w:t>
              </w:r>
            </w:hyperlink>
          </w:p>
          <w:p>
            <w:pPr>
              <w:pStyle w:val="Normal"/>
              <w:keepNext w:val="tru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/>
              </w:rPr>
              <w:t xml:space="preserve">Konrad Kolesa </w:t>
            </w:r>
            <w:r>
              <w:rPr>
                <w:spacing w:val="0"/>
                <w:w w:val="100"/>
                <w:lang w:val="en-US" w:eastAsia="en-GB"/>
              </w:rPr>
              <w:t>(co-Technical Secretary),</w:t>
              <w:br/>
            </w:r>
            <w:hyperlink r:id="rId7">
              <w:r>
                <w:rPr>
                  <w:rStyle w:val="InternetLink"/>
                  <w:spacing w:val="0"/>
                  <w:w w:val="100"/>
                  <w:u w:val="none"/>
                  <w:lang w:val="en-US" w:eastAsia="en-GB"/>
                </w:rPr>
                <w:t>konrad.kolesa@audi.de</w:t>
              </w:r>
            </w:hyperlink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>
                <w:spacing w:val="0"/>
                <w:w w:val="100"/>
                <w:lang w:val="en-US" w:eastAsia="en-GB"/>
              </w:rPr>
            </w:pPr>
            <w:r>
              <w:rPr>
                <w:spacing w:val="0"/>
                <w:w w:val="100"/>
                <w:lang w:val="en-US" w:eastAsia="en-GB"/>
              </w:rPr>
              <w:t>November 2016 (to be confirmed by WP.29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4-205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05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0548  (R)  180314  2403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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PE/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PE/6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.vercammen@acem.eu" TargetMode="External"/><Relationship Id="rId4" Type="http://schemas.openxmlformats.org/officeDocument/2006/relationships/hyperlink" Target="mailto:stephan.redmann@bmvbs.bund.de" TargetMode="External"/><Relationship Id="rId5" Type="http://schemas.openxmlformats.org/officeDocument/2006/relationships/hyperlink" Target="mailto:ka-koba@shinsa.ntsel.go.jp" TargetMode="External"/><Relationship Id="rId6" Type="http://schemas.openxmlformats.org/officeDocument/2006/relationships/hyperlink" Target="mailto:noriyuki_ichikawa@mail.toyota.co.jp" TargetMode="External"/><Relationship Id="rId7" Type="http://schemas.openxmlformats.org/officeDocument/2006/relationships/hyperlink" Target="mailto:konrad.kolesa@audi.d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53:00Z</dcterms:created>
  <dc:creator>Елена Филиппова</dc:creator>
  <dc:description/>
  <dc:language>en-US</dc:language>
  <cp:lastModifiedBy>07 series second set of changes</cp:lastModifiedBy>
  <cp:lastPrinted>2014-03-24T12:26:00Z</cp:lastPrinted>
  <dcterms:modified xsi:type="dcterms:W3CDTF">2015-03-11T09:53:00Z</dcterms:modified>
  <cp:revision>2</cp:revision>
  <dc:subject/>
  <dc:title>Организация Объединенных Наций</dc:title>
</cp:coreProperties>
</file>