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5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5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5 to the 03 series of amendments to Regulation No. 95 (Lateral collision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. 30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ECE/TRANS/WP.29/GRSP/2014/24 </w:t>
      </w:r>
      <w:r>
        <w:rPr/>
        <w:t>not amended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ingleTxtG"/>
        <w:rPr/>
      </w:pPr>
      <w:r>
        <w:rPr>
          <w:i/>
        </w:rPr>
        <w:t>Annex 5, Appendix 3,</w:t>
      </w:r>
      <w:r>
        <w:rPr/>
        <w:t xml:space="preserve"> shall be deleted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2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9:11:00Z</dcterms:modified>
  <cp:revision>6</cp:revision>
  <dc:subject/>
  <dc:title>United Nations</dc:title>
</cp:coreProperties>
</file>