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501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474791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47479117"/>
            <w:bookmarkStart w:id="1" w:name="__Fieldmark__0_28474791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474791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47479117"/>
            <w:bookmarkStart w:id="3" w:name="__Fieldmark__1_28474791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 w:before="120" w:after="0"/>
        <w:rPr/>
      </w:pPr>
      <w:r>
        <w:rPr>
          <w:b/>
        </w:rPr>
        <w:t>166-я сессия</w:t>
      </w:r>
    </w:p>
    <w:p>
      <w:pPr>
        <w:pStyle w:val="Normal"/>
        <w:spacing w:lineRule="auto" w:line="240"/>
        <w:rPr/>
      </w:pPr>
      <w:r>
        <w:rPr/>
        <w:t>Женева, 23–26 июня 2015 года</w:t>
      </w:r>
    </w:p>
    <w:p>
      <w:pPr>
        <w:pStyle w:val="Normal"/>
        <w:spacing w:lineRule="auto" w:line="240"/>
        <w:rPr/>
      </w:pPr>
      <w:r>
        <w:rPr/>
        <w:t>Пункт 4.6.1 предварительной повестки дн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глашение 1958 года – Рассмотрение </w:t>
        <w:br/>
        <w:t xml:space="preserve">проектов поправок к существующим </w:t>
        <w:br/>
        <w:t xml:space="preserve">правилам, 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дополнению 6 к поправкам серии 07 к Правилам № 14 (крепления ремней безопасности)</w:t>
      </w:r>
    </w:p>
    <w:p>
      <w:pPr>
        <w:pStyle w:val="H1GR"/>
        <w:rPr/>
      </w:pPr>
      <w:r>
        <w:rPr/>
        <w:tab/>
        <w:tab/>
        <w:t>Представлено Рабочей группой по пассивной безопасност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eastAsia="en-US"/>
        </w:rPr>
        <w:footnoteReference w:customMarkFollows="1" w:id="2"/>
        <w:t>*</w:t>
      </w:r>
      <w:r>
        <w:rPr>
          <w:rStyle w:val="FootnoteCharacters"/>
          <w:b/>
          <w:position w:val="0"/>
          <w:sz w:val="18"/>
          <w:vertAlign w:val="baseline"/>
          <w:lang w:eastAsia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пассивной безопасности (</w:t>
      </w:r>
      <w:r>
        <w:rPr>
          <w:lang w:val="en-US"/>
        </w:rPr>
        <w:t>GRSP</w:t>
      </w:r>
      <w:r>
        <w:rPr/>
        <w:t>) на ее пя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  <w:br/>
      </w:r>
      <w:r>
        <w:rPr>
          <w:lang w:val="en-US"/>
        </w:rPr>
        <w:t>GRSP</w:t>
      </w:r>
      <w:r>
        <w:rPr/>
        <w:t xml:space="preserve">/56, пункт 14). В его основу положен документ ECE/TRANS/WP.29/ 2014/34 с поправками, указанными в приложении </w:t>
      </w:r>
      <w:r>
        <w:rPr>
          <w:lang w:val="en-US"/>
        </w:rPr>
        <w:t>II</w:t>
      </w:r>
      <w:r>
        <w:rPr/>
        <w:t xml:space="preserve"> к докладу. Этот текст представля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Пункт 2.3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2</w:t>
        <w:tab/>
        <w:tab/>
        <w:t>"</w:t>
      </w:r>
      <w:r>
        <w:rPr>
          <w:i/>
          <w:iCs/>
        </w:rPr>
        <w:t>Сиденье размера i</w:t>
      </w:r>
      <w:r>
        <w:rPr/>
        <w:t>" означает сиденье (если какое-либо из сидений определено изготовителем транспортного средства), предназначенное для установки детских удерживающих систем размера i и отвечающее предписаниям, определенным в настоящих Правилах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5.3.8.7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.8.7</w:t>
        <w:tab/>
        <w:t>Транспортные средства-кабриолеты, определенные в пункте 2.9.1.5 Сводной резолюции о конструкции транспортных средств (СР.3), в которых имеется более одного ряда сидений, оснащают по меньшей мере двумя нижними креплениями ISOFIX. В тех случаях, когда на таких транспортных средствах предусмотрено крепление верхнего страховочного троса ISOFIX, это крепление должно удовлетворять соответствующим положениям настоящих Правил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Включить новый пункт 5.3.8.8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5.3.8.8</w:t>
        <w:tab/>
        <w:t>Если транспортное средство оснащено лишь одним сиденьем в каждом ряду, требуется обеспечить только одно положение ISOFIX на пассажирском сиденье. В тех случаях, когда на таких транспортных средствах предусмотрено крепление верхнего страховочного троса ISOFIX, это крепление должно удовлетворять соответствующим положениям настоящих Правил. Вместе с тем, в тех случаях, когда на пассажирском сиденье невозможно установить даже самое маленькое крепление ISOFIX, которое располагалось бы по ходу движения (как это определено в добавлении 2 к приложению 17 к Правилам № 16), никакого положения ISOFIX не требуется, если для этого транспортного средства предназначена конкретная детская удерживающая система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ы 5.3.8.8 и 5.3.8.9 (прежние)</w:t>
      </w:r>
      <w:r>
        <w:rPr/>
        <w:t xml:space="preserve"> пронумеровать как пункты 5.3.8.9 и 5.3.8.1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72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5-07206  (R)</w:t>
          </w:r>
          <w:r>
            <w:rPr/>
            <w:t xml:space="preserve">  </w:t>
          </w:r>
          <w:r>
            <w:rPr>
              <w:lang w:val="en-US"/>
            </w:rPr>
            <w:t>200415  21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17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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2−2016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24, пункт 94, и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2/12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4) Всемирный форум будет разрабатывать, согласовывать и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15/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1:00Z</dcterms:created>
  <dc:creator>Салынская Екатерина</dc:creator>
  <dc:description>Final</dc:description>
  <dc:language>en-US</dc:language>
  <cp:lastModifiedBy>Luciolle</cp:lastModifiedBy>
  <cp:lastPrinted>2015-02-20T16:50:00Z</cp:lastPrinted>
  <dcterms:modified xsi:type="dcterms:W3CDTF">2015-04-27T08:01:00Z</dcterms:modified>
  <cp:revision>2</cp:revision>
  <dc:subject>ECE/TRANS/WP.29/2015/46</dc:subject>
  <dc:title>1507206</dc:title>
</cp:coreProperties>
</file>