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559196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55919623"/>
            <w:bookmarkStart w:id="1" w:name="__Fieldmark__0_6559196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559196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55919623"/>
            <w:bookmarkStart w:id="3" w:name="__Fieldmark__1_6559196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 xml:space="preserve">13 марта 2015 года </w:t>
      </w:r>
    </w:p>
    <w:p>
      <w:pPr>
        <w:pStyle w:val="Normal"/>
        <w:rPr/>
      </w:pPr>
      <w:r>
        <w:rPr/>
        <w:t xml:space="preserve">Пункт 17.4 предварительной повестки дня </w:t>
      </w:r>
    </w:p>
    <w:p>
      <w:pPr>
        <w:pStyle w:val="Normal"/>
        <w:rPr/>
      </w:pPr>
      <w:r>
        <w:rPr>
          <w:b/>
        </w:rPr>
        <w:t xml:space="preserve">Соглашение 1998 года − Ход разработки новых </w:t>
        <w:br/>
        <w:t>ГТП и поправок к введенным ГТП</w:t>
      </w:r>
    </w:p>
    <w:p>
      <w:pPr>
        <w:pStyle w:val="HChGR"/>
        <w:rPr/>
      </w:pPr>
      <w:r>
        <w:rPr/>
        <w:tab/>
        <w:tab/>
        <w:t>Запрос на разрешение в целях разработки поправок к</w:t>
      </w:r>
      <w:r>
        <w:rPr>
          <w:lang w:val="en-US"/>
        </w:rPr>
        <w:t> </w:t>
      </w:r>
      <w:r>
        <w:rPr/>
        <w:t>ГТП № 6 (безопасное остекление)</w:t>
      </w:r>
    </w:p>
    <w:p>
      <w:pPr>
        <w:pStyle w:val="H1GR"/>
        <w:rPr/>
      </w:pPr>
      <w:r>
        <w:rPr/>
        <w:tab/>
        <w:tab/>
        <w:t>Передано представителем Республики Корея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>
          <w:b/>
          <w:b/>
        </w:rPr>
      </w:pPr>
      <w:r>
        <w:rPr>
          <w:lang w:val="en-US"/>
        </w:rPr>
        <w:tab/>
      </w:r>
      <w:r>
        <w:rPr/>
        <w:t xml:space="preserve">Воспроизведенный ниже текст был подготовлен представителем Республики Корея. Он подготовлен на основе документа, в котором предлагается создать неофициальную рабочую группу по стеклам для панорамных люков автомобилей (СПЛА) с целью усовершенствовать требования ГТП № 6 ООН и Правил № 43 ООН, касающиеся испытания СПЛА. Этот текст передается на рассмотрение Всемирному форуму для согласования правил в области транспортных средств (WP.29) и Исполнительному комитету Соглашения 1998 года (АС.3). </w:t>
      </w:r>
      <w:r>
        <w:br w:type="page"/>
      </w:r>
    </w:p>
    <w:p>
      <w:pPr>
        <w:pStyle w:val="HChGR"/>
        <w:rPr/>
      </w:pPr>
      <w:r>
        <w:rPr/>
        <w:tab/>
        <w:tab/>
        <w:t>Запрос на разрешение в целях разработки поправок к</w:t>
      </w:r>
      <w:r>
        <w:rPr>
          <w:lang w:val="en-US"/>
        </w:rPr>
        <w:t> </w:t>
      </w:r>
      <w:r>
        <w:rPr/>
        <w:t>ГТП № 6 (безопасное остекление)</w:t>
      </w:r>
    </w:p>
    <w:p>
      <w:pPr>
        <w:pStyle w:val="H1GR"/>
        <w:rPr/>
      </w:pPr>
      <w:r>
        <w:rPr/>
        <w:tab/>
        <w:t>A.</w:t>
        <w:tab/>
        <w:t>Цель</w:t>
      </w:r>
    </w:p>
    <w:p>
      <w:pPr>
        <w:pStyle w:val="SingleTxtGR"/>
        <w:rPr/>
      </w:pPr>
      <w:r>
        <w:rPr/>
        <w:t xml:space="preserve">1. </w:t>
      </w:r>
      <w:r>
        <w:rPr>
          <w:lang w:val="en-US"/>
        </w:rPr>
        <w:tab/>
      </w:r>
      <w:r>
        <w:rPr/>
        <w:t>Основная цель настоящего предложения заключается в разработке в рамках Соглашения 1998 года поправки к Глобальным техническим правилам (ГТП) № 6, касающимся безопасного остекления. Оно направлено на уточнение методов испытания и оценки (например, испытания на удар шаром весом 227 г) и определение механической прочности упрочненного стекла в целях обеспечения безопасности панорамных люков.</w:t>
      </w:r>
    </w:p>
    <w:p>
      <w:pPr>
        <w:pStyle w:val="SingleTxtGR"/>
        <w:rPr/>
      </w:pPr>
      <w:r>
        <w:rPr/>
        <w:t>2.</w:t>
        <w:tab/>
        <w:t xml:space="preserve">Представитель Республики Корея предлагает создать новую неофициальную рабочую группу (НРГ) по безопасному остеклению в рамках Рабочей группы по общим предписаниям, касающимся безопасности (GRSG). Эта НРГ обсудит надлежащие методы испытания и оценки механической прочности стеклянной части, которая является более низкой, чем прочность других частей, например светонепроницаемой зоны затемнения (керамической зоны с поверхностным покрытием). Если будет установлено, что существующие стандарты не позволяют дать надлежащую оценку механической прочности упрочненного стекла панорамного люка, то НРГ приступит к обсуждению соответствующих вариантов внесения поправок в нормы и положения ГТП № 6. </w:t>
      </w:r>
    </w:p>
    <w:p>
      <w:pPr>
        <w:pStyle w:val="H1GR"/>
        <w:rPr/>
      </w:pPr>
      <w:r>
        <w:rPr/>
        <w:tab/>
        <w:t>B.</w:t>
        <w:tab/>
        <w:t>Справочная информация</w:t>
      </w:r>
    </w:p>
    <w:p>
      <w:pPr>
        <w:pStyle w:val="SingleTxtGR"/>
        <w:rPr/>
      </w:pPr>
      <w:r>
        <w:rPr/>
        <w:t>3.</w:t>
        <w:tab/>
        <w:t xml:space="preserve">В 2013 году в связи с резким увеличением числа жалоб со стороны потребителей, касающихся безопасности панорамных люков, правительство Республики Корея провело расследование, направленное на выявление дефектов панорамных люков. Результаты этого расследования подтвердили, что керамическая зона с поверхностным покрытием панорамных люков особенно уязвима с точки зрения механической прочности и, следовательно, не удовлетворяет требованиям ГТП № 6. Правительство Республики Корея сообщило о результатах своего расследования, направленного на выявление дефектов панорамных люков, на сессии WP.29 в марте 2014 года в неофициальном документе WP.29-162-15, а также на сессии Рабочей группы по общим предписаниям, касающимся безопасности (GRSG), в мае 2014 года в неофициальном документе GRSG-106-21. </w:t>
      </w:r>
    </w:p>
    <w:p>
      <w:pPr>
        <w:pStyle w:val="SingleTxtGR"/>
        <w:rPr/>
      </w:pPr>
      <w:r>
        <w:rPr/>
        <w:t>4.</w:t>
        <w:tab/>
        <w:t xml:space="preserve">Впоследствии на 107-й сессии GRSG в сентябре 2014 года правительство Республики Корея предложило разработать поправку к ГТП № 6 в целях уточнения существующего определения упрочненного стекла и пересмотра методов испытания и оценки механической прочности упрочненного стекла (испытание на удар шаром весом 227 г). Республика Корея предложила также создать НРГ, которая займется разработкой поправок к соответствующим частям ГТП № 6. Это предложение было одобрено GRSG. </w:t>
      </w:r>
    </w:p>
    <w:p>
      <w:pPr>
        <w:pStyle w:val="SingleTxtGR"/>
        <w:rPr/>
      </w:pPr>
      <w:r>
        <w:rPr/>
        <w:t>5.</w:t>
        <w:tab/>
        <w:t xml:space="preserve">К участию в новой НРГ после ее создания будут приглашены все стороны, которые смогут обменяться опытом разработки новых нормативных требований и форм реагирования на потребности рынка. Участники группы обменяются информацией о направлении развития технологий безопасного остекления и обсудят возможные способы усовершенствования будущих нормативных требований. </w:t>
      </w:r>
    </w:p>
    <w:p>
      <w:pPr>
        <w:pStyle w:val="SingleTxtGR"/>
        <w:rPr/>
      </w:pPr>
      <w:r>
        <w:rPr/>
        <w:t>6.</w:t>
        <w:tab/>
        <w:t xml:space="preserve">Правительство Республики Корея примет активное участие в работе НРГ в качестве технического спонсора в целях разработки необходимых поправок к ГТП № 6 и, при необходимости, к Правилам № 43. </w:t>
      </w:r>
    </w:p>
    <w:p>
      <w:pPr>
        <w:pStyle w:val="H1GR"/>
        <w:rPr/>
      </w:pPr>
      <w:r>
        <w:rPr/>
        <w:tab/>
        <w:t xml:space="preserve">C. </w:t>
      </w:r>
      <w:r>
        <w:rPr>
          <w:lang w:val="en-US"/>
        </w:rPr>
        <w:tab/>
      </w:r>
      <w:r>
        <w:rPr/>
        <w:t>Содержание целей работы новой НРГ</w:t>
      </w:r>
    </w:p>
    <w:p>
      <w:pPr>
        <w:pStyle w:val="SingleTxtGR"/>
        <w:rPr/>
      </w:pPr>
      <w:r>
        <w:rPr/>
        <w:t>7.</w:t>
        <w:tab/>
        <w:t xml:space="preserve">В отношении определения упрочненного стекла НРГ изучит, соответствует ли нынешнее определение упрочненного стекла задачам обеспечения безопасности панорамных люков. Если будет установлена необходимость дополнительного уточнения нынешнего определения, то эта группа приступит к разработке более точного определения характеристик механической прочности упрочненного стекла. Одним из возможных вариантов является предъявление более высоких требований к прочности такого стекла в его предыдущем состоянии, т.е. до процесса упрочнения. </w:t>
      </w:r>
    </w:p>
    <w:p>
      <w:pPr>
        <w:pStyle w:val="SingleTxtGR"/>
        <w:rPr/>
      </w:pPr>
      <w:r>
        <w:rPr/>
        <w:t>8.</w:t>
        <w:tab/>
        <w:t>В отношении испытания на удар шаром весом 227 г НРГ обсудит следующие методологи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ограничить целевые показатели испытания на прочность испытательным элементом, имеющим исключительно размер 30 х 30 см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допустить, что испытательный элемент отражает характеристики готовой стеклопродукции, при условии что керамическая зона с поверхностным покрытием, необходимая для фиксации стекла и его затемнения до минимального уровня, исключается из точки удара при проведении испытания на удар шаром; </w:t>
      </w:r>
    </w:p>
    <w:p>
      <w:pPr>
        <w:pStyle w:val="SingleTxtGR"/>
        <w:rPr/>
      </w:pPr>
      <w:r>
        <w:rPr/>
        <w:tab/>
        <w:t xml:space="preserve">с) </w:t>
        <w:tab/>
        <w:t>устранить все расхождения с другими соответствующими правилами (например, с Правилами № 43).</w:t>
      </w:r>
    </w:p>
    <w:p>
      <w:pPr>
        <w:pStyle w:val="SingleTxtGR"/>
        <w:rPr/>
      </w:pPr>
      <w:r>
        <w:rPr/>
        <w:t>9.</w:t>
        <w:tab/>
        <w:t>Кроме того, НРГ рассмотрит вопрос о необходимости других поправок, включая пересмотр нынешней классификации остекления, применимой к ветровым стеклам, в плане остекления элементов помимо ветровых стекол, а также люков.</w:t>
      </w:r>
    </w:p>
    <w:p>
      <w:pPr>
        <w:pStyle w:val="H1GR"/>
        <w:rPr/>
      </w:pPr>
      <w:r>
        <w:rPr/>
        <w:tab/>
        <w:t>D.</w:t>
        <w:tab/>
        <w:t>Сроки</w:t>
      </w:r>
    </w:p>
    <w:p>
      <w:pPr>
        <w:pStyle w:val="SingleTxtGR"/>
        <w:rPr/>
      </w:pPr>
      <w:r>
        <w:rPr/>
        <w:t>10.</w:t>
        <w:tab/>
        <w:t xml:space="preserve">Предлагаемый план действий будет регулярно пересматриваться и обновляться с учетом последних сведений о ходе работы и практической возможности соблюдения следующего графика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11−14 ноября 2014 года: на 164-й сессии WP.29 просьба об учреждении НРГ по безопасному остеклению передана AC.3; </w:t>
      </w:r>
    </w:p>
    <w:p>
      <w:pPr>
        <w:pStyle w:val="SingleTxtGR"/>
        <w:rPr/>
      </w:pPr>
      <w:r>
        <w:rPr/>
        <w:tab/>
        <w:t>b)</w:t>
        <w:tab/>
        <w:t xml:space="preserve">10−13 марта 2015 года: на 165-й сессии WP.29 официальное утверждение AC.3 решения об учреждении НРГ по безопасному остеклению; </w:t>
      </w:r>
    </w:p>
    <w:p>
      <w:pPr>
        <w:pStyle w:val="SingleTxtGR"/>
        <w:rPr/>
      </w:pPr>
      <w:r>
        <w:rPr/>
        <w:tab/>
        <w:t>c)</w:t>
        <w:tab/>
        <w:t xml:space="preserve">май 2015 года: первое совещание НРГ. Обсуждение круга ведения и предложение по кандидатурам Председателя, заместителя Председателя и секретарей НРГ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май 2015 года: совещание НРГ, проводимое в связи со 108-й сессией GRSG. Принятие окончательного решения по кругу ведения и выборы Председателя, заместителя Председателя и секретарей НРГ. Утверждение GRSG круга ведения НРГ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 xml:space="preserve">июнь 2015 года: на 166-й сессии WP.29 одобрение AC.3 круга ведения НРГ по безопасному остеклению. </w:t>
      </w:r>
    </w:p>
    <w:p>
      <w:pPr>
        <w:pStyle w:val="SingleTxtGR"/>
        <w:rPr/>
      </w:pPr>
      <w:r>
        <w:rPr/>
        <w:t>11.</w:t>
        <w:tab/>
        <w:t>Председатели НРГ будут заниматься различными аспектами выполнения вышеупомянутых задач, в том числе следить за осуществлением утвержденного плана действий в соответствии с поставленными в нем целями и за надлежащим выполнением графика работы.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2015−2016 годы: совещания НРГ и представление регулярных докладов AC.3;</w:t>
      </w:r>
    </w:p>
    <w:p>
      <w:pPr>
        <w:pStyle w:val="SingleTxtGR"/>
        <w:rPr/>
      </w:pPr>
      <w:r>
        <w:rPr/>
        <w:tab/>
        <w:t>b)</w:t>
        <w:tab/>
        <w:t>ноябрь 2016 года: рассмотрение и принятие поправок к ГТП № 6 и, при необходимости, к Правилам № 43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52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37   (R)   190215 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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rStyle w:val="FootnoteCharacters"/>
          <w:sz w:val="20"/>
          <w:lang w:val="ru-RU"/>
        </w:rPr>
        <w:t xml:space="preserve"> </w:t>
      </w:r>
      <w:r>
        <w:rPr>
          <w:sz w:val="20"/>
          <w:lang w:val="en-US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4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7:00Z</dcterms:created>
  <dc:creator>Maykov</dc:creator>
  <dc:description/>
  <dc:language>en-US</dc:language>
  <cp:lastModifiedBy>Caillot</cp:lastModifiedBy>
  <dcterms:modified xsi:type="dcterms:W3CDTF">2015-02-20T11:27:00Z</dcterms:modified>
  <cp:revision>2</cp:revision>
  <dc:subject/>
  <dc:title>Организация Объединенных Наций</dc:title>
</cp:coreProperties>
</file>