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385586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38558601"/>
            <w:bookmarkStart w:id="1" w:name="__Fieldmark__0_24385586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9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385586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38558601"/>
            <w:bookmarkStart w:id="3" w:name="__Fieldmark__1_24385586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14.1 предварительной повестки дня</w:t>
      </w:r>
    </w:p>
    <w:p>
      <w:pPr>
        <w:pStyle w:val="Normal"/>
        <w:rPr/>
      </w:pPr>
      <w:r>
        <w:rPr>
          <w:b/>
        </w:rPr>
        <w:t xml:space="preserve">Рассмотрение AC.3 проектов ГТП и/или проектов </w:t>
        <w:br/>
        <w:t xml:space="preserve">поправок к введенным ГТП и голосование по ним − </w:t>
        <w:br/>
        <w:t xml:space="preserve">Предложение по поправке 2 к ГТП № 3 </w:t>
        <w:br/>
        <w:t>(торможение мотоциклов)</w:t>
      </w:r>
    </w:p>
    <w:p>
      <w:pPr>
        <w:pStyle w:val="HChGR"/>
        <w:rPr/>
      </w:pPr>
      <w:r>
        <w:rPr/>
        <w:tab/>
        <w:tab/>
        <w:t>Проект окончательного отчета по поправке 2 к Глобальным техническим правилам № 3 (торможение мотоциклов)</w:t>
      </w:r>
    </w:p>
    <w:p>
      <w:pPr>
        <w:pStyle w:val="H1GR"/>
        <w:rPr>
          <w:szCs w:val="24"/>
        </w:rPr>
      </w:pPr>
      <w:r>
        <w:rPr/>
        <w:tab/>
        <w:tab/>
        <w:t>Представлено представителем Италии</w:t>
      </w:r>
      <w:r>
        <w:rPr>
          <w:rStyle w:val="FootnoteCharacters"/>
          <w:rStyle w:val="FootnoteAnchor"/>
          <w:b/>
          <w:bCs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техническим спонсором (Италия), который представляет отчет о разработке проекта поправки 2 к Глобальным техническим правилам (ГТП) № 3 (ECE/TRANS/WP.29/2015/38). Он был представлен Рабочей группе по вопросам торможения и ходовой части (GRRF) на ее семьдесят девятой сессии на утверждение. Этот текст передается на рассмотрение Всемирному форуму для согласования правил в области транспортных средств (WP.29) и Исполнительному комитету Соглашения 1998 года (АС.3)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HChGR"/>
        <w:rPr/>
      </w:pPr>
      <w:r>
        <w:rPr/>
        <w:tab/>
        <w:tab/>
        <w:t xml:space="preserve">Окончательный отчет о внесении поправки </w:t>
        <w:br/>
        <w:t>в ГТП № 3</w:t>
      </w:r>
    </w:p>
    <w:p>
      <w:pPr>
        <w:pStyle w:val="SingleTxtGR"/>
        <w:rPr/>
      </w:pPr>
      <w:r>
        <w:rPr/>
        <w:t>1.</w:t>
        <w:tab/>
        <w:t>Исполнительный комитет Соглашения 1998 года (АС.3) рассмотрел предложение Италии по внесению поправки в Глобальные технические правила № 3, касающиеся торможения мотоциклов, на своей тридцать девятой сессии в ноябре 2013 года (ECE/TRANS/WP.29/AC.3/37). Представленная поправка предлагается в контексте упрощения Правил № 78.</w:t>
      </w:r>
    </w:p>
    <w:p>
      <w:pPr>
        <w:pStyle w:val="SingleTxtGR"/>
        <w:rPr/>
      </w:pPr>
      <w:r>
        <w:rPr/>
        <w:t>2.</w:t>
        <w:tab/>
        <w:t>Предложение по внесению поправки в данные ГТП было передано Рабочей группе по вопросам торможения и ходовой части (GRRF) в целях ее разработки.</w:t>
      </w:r>
    </w:p>
    <w:p>
      <w:pPr>
        <w:pStyle w:val="SingleTxtGR"/>
        <w:rPr/>
      </w:pPr>
      <w:r>
        <w:rPr/>
        <w:t>3.</w:t>
        <w:tab/>
        <w:t>На своей семьдесят восьмой сессии GRRF рекомендовала соответствующий проект поправки 2 к ГТП № 3 в целях ее введения в Глобальный регистр (ECE/TRANS/WP.29/GRRF/78, пункт 21) на своей сессии в марте 2015 года. Эта поправка уточняет текст ГТП № 3, касающийся тормозных систем мотоциклов, с учетом обеспокоенности по поводу возможной путаницы, связанной с толкованием терминов "дезактивирована" и "отключена". Она также предусматривает исправление некоторых перекрестных ссылок и заголовков и вводит в действие требования к испытанию на отказ для комбинированных тормозных систем (КТС) с целью отразить в них последние наработки в области тормозных систе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226   (R)    160215  16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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00:00Z</dcterms:created>
  <dc:creator>Prokoudina S.</dc:creator>
  <dc:description/>
  <dc:language>en-US</dc:language>
  <cp:lastModifiedBy>Caillot</cp:lastModifiedBy>
  <dcterms:modified xsi:type="dcterms:W3CDTF">2015-02-25T15:00:00Z</dcterms:modified>
  <cp:revision>2</cp:revision>
  <dc:subject/>
  <dc:title>Организация Объединенных Наций</dc:title>
</cp:coreProperties>
</file>