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87393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87393912"/>
            <w:bookmarkStart w:id="1" w:name="__Fieldmark__0_30873939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87393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87393912"/>
            <w:bookmarkStart w:id="3" w:name="__Fieldmark__1_30873939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  <w:lang w:val="en-US"/>
        </w:rPr>
      </w:pPr>
      <w:r>
        <w:rPr>
          <w:b/>
          <w:lang w:val="en-US"/>
        </w:rPr>
        <w:t>165-я сесс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Женева, 10−13 марта 2015 год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Пункт 4.15.2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</w:rPr>
        <w:t xml:space="preserve">Соглашение 1958 года – Предложения по поправкам </w:t>
        <w:br/>
        <w:t xml:space="preserve">к существующим правилам, представленные </w:t>
        <w:br/>
        <w:t xml:space="preserve">вспомогательными рабочими группами Всемирного </w:t>
        <w:br/>
        <w:t>форума, по которым еще не принято решение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5 к Правилам № 116 (системы охранной сигнализации транспортных средст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/>
        <w:t>), на ее 107-й сессии, которая поручила секретариату проинформировать Рабочую группу по вопросам освещения и световой сигнализации (</w:t>
      </w:r>
      <w:r>
        <w:rPr>
          <w:lang w:val="en-US"/>
        </w:rPr>
        <w:t>GRE</w:t>
      </w:r>
      <w:r>
        <w:rPr/>
        <w:t>) по поводу этого предлож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86, пункт 29). В его основу положен неофициальный документ </w:t>
      </w:r>
      <w:r>
        <w:rPr>
          <w:lang w:val="en-US"/>
        </w:rPr>
        <w:t>GRSG</w:t>
      </w:r>
      <w:r>
        <w:rPr/>
        <w:t>-107-27-</w:t>
      </w:r>
      <w:r>
        <w:rPr>
          <w:lang w:val="en-US"/>
        </w:rPr>
        <w:t>Rev</w:t>
      </w:r>
      <w:r>
        <w:rPr/>
        <w:t xml:space="preserve">.1, приведенный в приложении </w:t>
      </w:r>
      <w:r>
        <w:rPr>
          <w:lang w:val="en-US"/>
        </w:rPr>
        <w:t>IV</w:t>
      </w:r>
      <w:r>
        <w:rPr/>
        <w:t xml:space="preserve"> к докладу. Он</w:t>
      </w:r>
      <w:r>
        <w:rPr>
          <w:lang w:val="en-US"/>
        </w:rPr>
        <w:t> </w:t>
      </w:r>
      <w:r>
        <w:rPr/>
        <w:t>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 на их сессиях в июне 2015 года.</w:t>
      </w:r>
      <w:r>
        <w:br w:type="page"/>
      </w:r>
    </w:p>
    <w:p>
      <w:pPr>
        <w:pStyle w:val="SingleTxtGR"/>
        <w:rPr/>
      </w:pPr>
      <w:r>
        <w:rPr>
          <w:i/>
        </w:rPr>
        <w:t>Пункт 6.3.9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9.1</w:t>
        <w:tab/>
        <w:t>Для обеспечения информации о режиме СОСТС (включена, отключена, период включения сигнализации, сигнализация включена) допускается установка оптических индикаторов внутри и снаружи салона. Оптические индикаторы снаружи пассажирского салона должны удовлетворять требованиям Правил № 48".</w:t>
      </w:r>
    </w:p>
    <w:p>
      <w:pPr>
        <w:pStyle w:val="SingleTxtGR"/>
        <w:rPr/>
      </w:pPr>
      <w:r>
        <w:rPr>
          <w:i/>
        </w:rPr>
        <w:t>Пункт 7.3.9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3.9.1</w:t>
        <w:tab/>
        <w:t>Для обеспечения информации о режиме СОС (включена, отключена, период включения сигнализации, сигнализация включена) допускается установка оптических индикаторов внутри и снаружи салона. Оптические индикаторы снаружи пассажирского салона должны удовлетворять требованиям Правил № 48".</w:t>
      </w:r>
    </w:p>
    <w:p>
      <w:pPr>
        <w:pStyle w:val="SingleTxtGR"/>
        <w:rPr/>
      </w:pPr>
      <w:r>
        <w:rPr>
          <w:i/>
        </w:rPr>
        <w:t>Пункт 8.3.6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>"8.3.6.1</w:t>
        <w:tab/>
        <w:t xml:space="preserve">Для обеспечения информации о режиме иммобилизатора (включено, отключено, переход из положения "включено" в положение </w:t>
        <w:br/>
        <w:t>"отключено" и наоборот) допускается установка оптических индикаторов внутри и снаружи салона. Оптические индикаторы снаружи пассажирского салона должны удовлетворять требованиям Правил</w:t>
      </w:r>
      <w:r>
        <w:rPr>
          <w:lang w:val="en-US"/>
        </w:rPr>
        <w:t> </w:t>
      </w:r>
      <w:r>
        <w:rPr/>
        <w:t>№ 48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5"/>
      <w:gridCol w:w="4639"/>
      <w:gridCol w:w="1321"/>
    </w:tblGrid>
    <w:tr>
      <w:trPr>
        <w:trHeight w:val="438" w:hRule="atLeast"/>
      </w:trPr>
      <w:tc>
        <w:tcPr>
          <w:tcW w:w="389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16  (R)  200215  200215</w:t>
          </w:r>
        </w:p>
      </w:tc>
      <w:tc>
        <w:tcPr>
          <w:tcW w:w="463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1040" cy="7010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89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</w:t>
          </w:r>
        </w:p>
      </w:tc>
      <w:tc>
        <w:tcPr>
          <w:tcW w:w="463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3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29:00Z</dcterms:created>
  <dc:creator>Petelina Anna</dc:creator>
  <dc:description>Final</dc:description>
  <dc:language>en-US</dc:language>
  <cp:lastModifiedBy>Caillot</cp:lastModifiedBy>
  <cp:lastPrinted>2015-02-20T16:17:00Z</cp:lastPrinted>
  <dcterms:modified xsi:type="dcterms:W3CDTF">2015-02-20T16:29:00Z</dcterms:modified>
  <cp:revision>2</cp:revision>
  <dc:subject>ECE/TRANS/WP.29/2015/37</dc:subject>
  <dc:title>1425116</dc:title>
</cp:coreProperties>
</file>