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3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4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Forum mondial de l’harmonisation des Règlements </w:t>
        <w:br/>
        <w:t>concernant les véhicules</w:t>
      </w:r>
    </w:p>
    <w:p>
      <w:pPr>
        <w:pStyle w:val="Normal"/>
        <w:spacing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 xml:space="preserve">Genève, 10-13 mars 2015 </w:t>
      </w:r>
    </w:p>
    <w:p>
      <w:pPr>
        <w:pStyle w:val="Normal"/>
        <w:rPr/>
      </w:pPr>
      <w:r>
        <w:rPr/>
        <w:t xml:space="preserve">Point 4.15.2 de l’ordre du jour provisoire </w:t>
      </w:r>
    </w:p>
    <w:p>
      <w:pPr>
        <w:pStyle w:val="Normal"/>
        <w:rPr/>
      </w:pPr>
      <w:r>
        <w:rPr>
          <w:b/>
        </w:rPr>
        <w:t xml:space="preserve">Accord de 1958 − Propositions en suspens d’amendements </w:t>
        <w:br/>
        <w:t xml:space="preserve">à des Règlements existants soumises par les Groupes </w:t>
        <w:br/>
        <w:t>de travail au Forum mondial</w:t>
      </w:r>
    </w:p>
    <w:p>
      <w:pPr>
        <w:pStyle w:val="HChG"/>
        <w:rPr/>
      </w:pPr>
      <w:r>
        <w:rPr/>
        <w:tab/>
        <w:tab/>
        <w:t xml:space="preserve">Proposition de complément 5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 116 </w:t>
        <w:br/>
        <w:t xml:space="preserve">(Systèmes d’alarme pour véhicules) </w:t>
      </w:r>
    </w:p>
    <w:p>
      <w:pPr>
        <w:pStyle w:val="H1G"/>
        <w:rPr/>
      </w:pPr>
      <w:r>
        <w:rPr/>
        <w:tab/>
        <w:tab/>
        <w:t xml:space="preserve">Communication du Groupe de travail des dispositions générales </w:t>
        <w:br/>
        <w:t>de sécurité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b/>
          <w:b/>
        </w:rPr>
      </w:pPr>
      <w:r>
        <w:rPr/>
        <w:t>Le texte reproduit ci-après a été adopté par le Groupe de travail des dispositions générales de sécurité (GRSG) à sa 107</w:t>
      </w:r>
      <w:r>
        <w:rPr>
          <w:vertAlign w:val="superscript"/>
        </w:rPr>
        <w:t>e</w:t>
      </w:r>
      <w:r>
        <w:rPr/>
        <w:t> session et communiqué au Groupe de travail de l’éclairage et de la signalisation lumineuse (GRE) par le secrétariat en réponse à une demande adressée à ce dernier (ECE/TRANS/WP.29/GRSG/86, par. 29). Il est fondé sur le document informel GRSG-107-27-Rev.1, tel que reproduit à l’annexe IV du rapport. Il est soumis au Forum mondial de l’harmonisation des Règlements concernant les véhicules (WP.29) et au Comité d’administration (AC.1) pour examen à leur session de juin 2015.</w:t>
      </w:r>
      <w:r>
        <w:br w:type="page"/>
      </w:r>
    </w:p>
    <w:p>
      <w:pPr>
        <w:pStyle w:val="SingleTxtG"/>
        <w:rPr>
          <w:iCs/>
        </w:rPr>
      </w:pPr>
      <w:r>
        <w:rPr>
          <w:i/>
        </w:rPr>
        <w:t>Paragraphe 6.3.9.1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6.3.9.1</w:t>
        <w:tab/>
        <w:t xml:space="preserve">Les indicateurs optiques sont autorisés à l’intérieur et à l’extérieur de l’habitacle pour renseigner sur l’état du système d’alarme pour véhicule (en fonction, hors fonction, temps de réglage de l’alarme, alarme déclenchée). Les indicateurs optiques qui se trouvent à l’extérieur de l’habitacle doivent satisfaire aux prescriptions d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48.».</w:t>
      </w:r>
    </w:p>
    <w:p>
      <w:pPr>
        <w:pStyle w:val="SingleTxtG"/>
        <w:rPr>
          <w:iCs/>
        </w:rPr>
      </w:pPr>
      <w:r>
        <w:rPr>
          <w:i/>
        </w:rPr>
        <w:t>Paragraphe 7.3.9.1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7.3.9.1</w:t>
        <w:tab/>
        <w:t xml:space="preserve">Les indicateurs optiques sont autorisés à l’intérieur et à l’extérieur de l’habitacle pour renseigner sur l’état du système d’alarme (en fonction, hors fonction, temps de réglage de l’alarme, alarme déclenchée). Les indicateurs optiques qui se trouvent à l’extérieur de l’habitacle doivent satisfaire aux prescriptions d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48.».</w:t>
      </w:r>
    </w:p>
    <w:p>
      <w:pPr>
        <w:pStyle w:val="SingleTxtG"/>
        <w:rPr>
          <w:iCs/>
        </w:rPr>
      </w:pPr>
      <w:r>
        <w:rPr>
          <w:i/>
        </w:rPr>
        <w:t>Paragraphe 8.3.6.1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8.3.6.1</w:t>
        <w:tab/>
        <w:t xml:space="preserve">Les indicateurs optiques sont autorisés à l’intérieur et à l’extérieur de l’habitacle pour renseigner sur l’état du système d’immobilisation (en fonction, hors fonction, passage d’“en fonction” à “hors fonction” et inversement). Les indicateurs optiques qui se trouvent à l’extérieur de l’habitacle doivent satisfaire aux prescriptions d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48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51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511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5115  (F)    100215    10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40080" cy="640080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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>
          <w:szCs w:val="18"/>
        </w:rPr>
        <w:t>Conformément au programme de travail du Comité des transports intérieurs pour la période 2012</w:t>
        <w:noBreakHyphen/>
        <w:t>2016 (ECE/TRANS/224, par. 94 et ECE/TRANS/2012/12, activité 02.4), le Forum mondial a pour mission d’élaborer, d’harmoniser et de mettre à jour les Règlements en vue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3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6:28:00Z</dcterms:created>
  <dc:creator>Granet C.</dc:creator>
  <dc:description/>
  <dc:language>en-US</dc:language>
  <cp:lastModifiedBy>Caillot</cp:lastModifiedBy>
  <cp:lastPrinted>2015-02-10T17:09:00Z</cp:lastPrinted>
  <dcterms:modified xsi:type="dcterms:W3CDTF">2015-02-20T16:28:00Z</dcterms:modified>
  <cp:revision>2</cp:revision>
  <dc:subject/>
  <dc:title>ECE/TRANS/WP.29/2015/37</dc:title>
</cp:coreProperties>
</file>