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903709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90370933"/>
            <w:bookmarkStart w:id="1" w:name="__Fieldmark__0_35903709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903709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90370933"/>
            <w:bookmarkStart w:id="3" w:name="__Fieldmark__1_359037093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–13 марта 2015 года</w:t>
      </w:r>
    </w:p>
    <w:p>
      <w:pPr>
        <w:pStyle w:val="Normal"/>
        <w:rPr/>
      </w:pPr>
      <w:r>
        <w:rPr/>
        <w:t>Пункт 4.8.3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оглашение 1958 года – Рассмотрение проектов поправок </w:t>
        <w:br/>
        <w:t>к существующим правилам, представленных GRSG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1 к Правилам № 110 (транспортные средства, работающие на КПГ/СПГ)</w:t>
      </w:r>
    </w:p>
    <w:p>
      <w:pPr>
        <w:pStyle w:val="H1GR"/>
        <w:rPr/>
      </w:pPr>
      <w:r>
        <w:rPr/>
        <w:tab/>
        <w:tab/>
        <w:t>Представлено Рабочей группой по общим предписаниям, касающимся безопасност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rPr>
          <w:b/>
          <w:b/>
        </w:rPr>
      </w:pPr>
      <w:r>
        <w:rPr/>
        <w:tab/>
        <w:t>Воспроизведенный ниже текст был принят Рабочей группой по общим предписаниям, касающимся безопасности (GRSG) на ее 107-й сессии (ECE/TRANS/WP.29/GRSG/86, пункт 22). В его основу положен документ ECE/TRANS/WP.29/GRSG/2014/27 с поправками, содержащимися в приложении III к докладу. Этот текст представляется Всемирному форуму для согласования правил в области транспортных средств (WP.29) и Административному комитету АС.1 для рассмотрения на их сессиях, которые состоятся в марте 2015 года.</w:t>
      </w:r>
      <w:r>
        <w:br w:type="page"/>
      </w:r>
    </w:p>
    <w:p>
      <w:pPr>
        <w:pStyle w:val="SingleTxtGR"/>
        <w:rPr/>
      </w:pPr>
      <w:r>
        <w:rPr>
          <w:i/>
        </w:rPr>
        <w:t>Пункт 3,</w:t>
      </w:r>
      <w:r>
        <w:rPr>
          <w:iCs/>
        </w:rPr>
        <w:t xml:space="preserve"> </w:t>
      </w:r>
      <w:r>
        <w:rPr>
          <w:i/>
        </w:rPr>
        <w:t xml:space="preserve">включить </w:t>
      </w:r>
      <w:r>
        <w:rPr>
          <w:i/>
          <w:iCs/>
        </w:rPr>
        <w:t>новый класс и изменить рис. 1-1 и рис. 1-2</w:t>
      </w:r>
      <w:r>
        <w:rPr>
          <w:iCs/>
        </w:rPr>
        <w:t xml:space="preserve"> следующим образом:</w:t>
      </w:r>
    </w:p>
    <w:p>
      <w:pPr>
        <w:pStyle w:val="SingleTxtGR"/>
        <w:tabs>
          <w:tab w:val="clear" w:pos="567"/>
        </w:tabs>
        <w:rPr>
          <w:b/>
          <w:b/>
        </w:rPr>
      </w:pPr>
      <w:r>
        <w:rPr/>
        <w:t>"3.</w:t>
        <w:tab/>
        <w:t>Классификация элементов оборудования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Класс 0</w:t>
        <w:tab/>
        <w:t>Детали высокого давления, включая патрубки и арматуру, в которых находится КПГ под давлением от 3 МПа до 26 МПа.</w:t>
      </w:r>
    </w:p>
    <w:p>
      <w:pPr>
        <w:pStyle w:val="SingleTxtGR"/>
        <w:rPr/>
      </w:pPr>
      <w:r>
        <w:rPr/>
        <w:t>…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Класс 5</w:t>
        <w:tab/>
        <w:t>Детали, подвергаемые воздействию температур, которые могут достигать −40 °C и ниже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Класс 6</w:t>
        <w:tab/>
        <w:t>Детали высокого давления, включая патрубки и арматуру, в которых находится КПГ, за исключением баллонов для КПГ, под давлением выше 26 МПа.</w:t>
      </w:r>
    </w:p>
    <w:p>
      <w:pPr>
        <w:pStyle w:val="SingleTxtGR"/>
        <w:rPr/>
      </w:pPr>
      <w:r>
        <w:rPr/>
        <w:t>Элемент оборудования может состоять из нескольких деталей, каждая из которых относится к своему собственному классу исходя из максимального рабочего давления и назначения.</w:t>
      </w:r>
    </w:p>
    <w:p>
      <w:pPr>
        <w:pStyle w:val="SingleTxtGR"/>
        <w:rPr/>
      </w:pPr>
      <w:r>
        <w:rPr/>
        <w:t xml:space="preserve">… </w:t>
      </w:r>
      <w:r>
        <w:rPr/>
        <w:t>в соответствии с рис. 1-1.</w:t>
      </w:r>
    </w:p>
    <w:p>
      <w:pPr>
        <w:pStyle w:val="H23GR"/>
        <w:rPr/>
      </w:pPr>
      <w:r>
        <w:rPr>
          <w:b w:val="false"/>
          <w:bCs/>
        </w:rPr>
        <w:tab/>
        <w:tab/>
        <w:t>Рис. 1-1</w:t>
        <w:br/>
      </w:r>
      <w:r>
        <w:rPr/>
        <w:t>Схема классификации элементов оборудования КПГ и/или СПГ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680</wp:posOffset>
                </wp:positionH>
                <wp:positionV relativeFrom="paragraph">
                  <wp:posOffset>4848860</wp:posOffset>
                </wp:positionV>
                <wp:extent cx="274320" cy="0"/>
                <wp:effectExtent l="635" t="5080" r="0" b="5080"/>
                <wp:wrapNone/>
                <wp:docPr id="2" name="Прямая соединительная линия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381.8pt" to="189.95pt,381.8pt" ID="Прямая соединительная линия 10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917440" cy="7229475"/>
                <wp:effectExtent l="0" t="0" r="0" b="0"/>
                <wp:docPr id="3" name="Группа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7600" cy="7229520"/>
                          <a:chOff x="0" y="0"/>
                          <a:chExt cx="4917600" cy="7229520"/>
                        </a:xfrm>
                      </wpg:grpSpPr>
                      <wps:wsp>
                        <wps:cNvSpPr/>
                        <wps:spPr>
                          <a:xfrm>
                            <a:off x="250200" y="0"/>
                            <a:ext cx="854640" cy="41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817920"/>
                            <a:ext cx="798840" cy="698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онтакте с газом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1773000"/>
                            <a:ext cx="1109520" cy="769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&lt; −40 °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69760"/>
                            <a:ext cx="1402200" cy="747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0 &lt; p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&l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000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760" y="4465440"/>
                            <a:ext cx="853920" cy="769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-храни-тельный клап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4646880"/>
                            <a:ext cx="6368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5290200"/>
                            <a:ext cx="6368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5905440"/>
                            <a:ext cx="6368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1932840"/>
                            <a:ext cx="6368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6621840"/>
                            <a:ext cx="6368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160" y="4024800"/>
                            <a:ext cx="6368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6676560"/>
                            <a:ext cx="7682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дпада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х Правил</w:t>
                              </w:r>
                            </w:p>
                          </w:txbxContent>
                        </wps:txbx>
                        <wps:bodyPr wrap="square" lIns="71640" rIns="71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26600" y="215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5640" y="31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4840" y="1167120"/>
                            <a:ext cx="3700800" cy="550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3" h="9600">
                                <a:moveTo>
                                  <a:pt x="0" y="0"/>
                                </a:moveTo>
                                <a:lnTo>
                                  <a:pt x="6593" y="0"/>
                                </a:lnTo>
                                <a:lnTo>
                                  <a:pt x="6593" y="9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72120" y="317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5080" y="2828880"/>
                            <a:ext cx="1108080" cy="698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&lt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6 000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а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5880" y="177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81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28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446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880" y="577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7160" y="612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7160" y="484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6474600"/>
                            <a:ext cx="241092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464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526920"/>
                            <a:ext cx="96516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624">
                                <a:moveTo>
                                  <a:pt x="0" y="0"/>
                                </a:moveTo>
                                <a:lnTo>
                                  <a:pt x="0" y="624"/>
                                </a:lnTo>
                                <a:lnTo>
                                  <a:pt x="1952" y="6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7117200"/>
                            <a:ext cx="87120" cy="11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6772320"/>
                            <a:ext cx="87120" cy="11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2096280"/>
                            <a:ext cx="87120" cy="11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4204440"/>
                            <a:ext cx="87120" cy="11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4802040"/>
                            <a:ext cx="87120" cy="11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5428440"/>
                            <a:ext cx="87120" cy="11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6051600"/>
                            <a:ext cx="87120" cy="112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991800"/>
                            <a:ext cx="326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2577960"/>
                            <a:ext cx="273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2982600"/>
                            <a:ext cx="4802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3779640"/>
                            <a:ext cx="273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5335920"/>
                            <a:ext cx="326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6567840"/>
                            <a:ext cx="273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5971680"/>
                            <a:ext cx="3938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5320800"/>
                            <a:ext cx="359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760" y="5235120"/>
                            <a:ext cx="10159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9" h="337">
                                <a:moveTo>
                                  <a:pt x="0" y="0"/>
                                </a:moveTo>
                                <a:lnTo>
                                  <a:pt x="0" y="337"/>
                                </a:lnTo>
                                <a:lnTo>
                                  <a:pt x="1939" y="3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080" y="4679280"/>
                            <a:ext cx="326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4660200"/>
                            <a:ext cx="422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3679920"/>
                            <a:ext cx="5011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2982600"/>
                            <a:ext cx="396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937880"/>
                            <a:ext cx="396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537920"/>
                            <a:ext cx="4024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828880"/>
                            <a:ext cx="1323360" cy="673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&gt;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 000 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Па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5776560"/>
                            <a:ext cx="1108080" cy="698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 &lt; p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 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&l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0 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54" style="position:absolute;margin-left:0pt;margin-top:0pt;width:387.2pt;height:569.25pt" coordorigin="0,0" coordsize="7744,11385">
                <v:roundrect id="shape_0" ID="AutoShape 9" fillcolor="white" stroked="t" o:allowincell="f" style="position:absolute;left:394;top:0;width:1345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0" fillcolor="white" stroked="t" o:allowincell="f" style="position:absolute;left:460;top:1288;width:1257;height:10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онтакте с газ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fillcolor="white" stroked="t" o:allowincell="f" style="position:absolute;left:215;top:2792;width:1746;height:121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&lt; −40 °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" fillcolor="white" stroked="t" o:allowincell="f" style="position:absolute;left:0;top:7039;width:2207;height:117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0 &lt; p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&lt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000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2631;top:7032;width:1344;height:121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-храни-тельный клапа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93;top:7318;width:100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3;top:8331;width:100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3;top:9300;width:100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1;top:3044;width:100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3;top:10428;width:100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3;top:6338;width:100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4;top:10514;width:1209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дпадае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 действ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х Прави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1" stroked="t" o:allowincell="f" style="position:absolute;left:4924;top:33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2" stroked="t" o:allowincell="f" style="position:absolute;left:7568;top:50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Freeform 23" coordsize="6593,9600" path="m0,0l6593,0l6593,9600e" stroked="t" o:allowincell="f" style="position:absolute;left:1740;top:1838;width:5827;height:867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ID="AutoShape 24" stroked="t" o:allowincell="f" style="position:absolute;left:2476;top:50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fillcolor="white" stroked="t" o:allowincell="f" style="position:absolute;left:2496;top:4455;width:1744;height:10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&lt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6 000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stroked="t" o:allowincell="f" style="position:absolute;left:1096;top:27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7" stroked="t" o:allowincell="f" style="position:absolute;left:1096;top:12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1096;top:44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1096;top:70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1096;top:90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4893;top:96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4893;top:76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Freeform 33" coordsize="4640,640" path="m0,0l0,640l4640,640e" stroked="t" o:allowincell="f" style="position:absolute;left:1096;top:10196;width:3796;height:577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ID="Freeform 34" coordsize="1952,624" path="m0,0l0,624l1952,624e" stroked="t" o:allowincell="f" style="position:absolute;left:3363;top:5554;width:1519;height:111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35" fillcolor="black" stroked="t" o:allowincell="f" style="position:absolute;left:7092;top:11208;width:136;height:1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36" fillcolor="black" stroked="t" o:allowincell="f" style="position:absolute;left:5898;top:10665;width:136;height:1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37" fillcolor="black" stroked="t" o:allowincell="f" style="position:absolute;left:5922;top:3301;width:136;height:1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38" fillcolor="black" stroked="t" o:allowincell="f" style="position:absolute;left:5898;top:6621;width:136;height:1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39" fillcolor="black" stroked="t" o:allowincell="f" style="position:absolute;left:5895;top:7562;width:136;height:1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40" fillcolor="black" stroked="t" o:allowincell="f" style="position:absolute;left:5898;top:8549;width:136;height:1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41" fillcolor="black" stroked="t" o:allowincell="f" style="position:absolute;left:5905;top:9530;width:136;height:176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36;top:1562;width:51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4060;width:430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4697;width:755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5952;width:430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8403;width:51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10343;width:430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9404;width:619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8379;width:565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50" coordsize="1939,337" path="m0,0l0,337l1939,337e" stroked="t" o:allowincell="f" style="position:absolute;left:3283;top:8244;width:1599;height:407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871;top:7369;width:51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7339;width:66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5795;width:788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4697;width:62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3052;width:62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2422;width:633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7" fillcolor="white" stroked="t" o:allowincell="f" style="position:absolute;left:61;top:4455;width:2083;height:106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&gt;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 000 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8" fillcolor="white" stroked="t" o:allowincell="f" style="position:absolute;left:215;top:9097;width:1744;height:10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 &lt; p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 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&lt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0 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23GR"/>
        <w:rPr/>
      </w:pPr>
      <w:r>
        <w:rPr>
          <w:b w:val="false"/>
          <w:bCs/>
        </w:rPr>
        <w:tab/>
        <w:tab/>
        <w:t>Рис. 1-2</w:t>
        <w:br/>
      </w:r>
      <w:r>
        <w:rPr/>
        <w:t>Испытания, применимые к конкретным классам элементов оборудования (кроме баллонов КПГ и баков СПГ)</w:t>
      </w:r>
    </w:p>
    <w:tbl>
      <w:tblPr>
        <w:tblW w:w="8567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8"/>
        <w:gridCol w:w="659"/>
        <w:gridCol w:w="660"/>
        <w:gridCol w:w="660"/>
        <w:gridCol w:w="660"/>
        <w:gridCol w:w="660"/>
        <w:gridCol w:w="660"/>
        <w:gridCol w:w="660"/>
        <w:gridCol w:w="1120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ыт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Приложение</w:t>
            </w:r>
          </w:p>
        </w:tc>
      </w:tr>
      <w:tr>
        <w:trPr/>
        <w:tc>
          <w:tcPr>
            <w:tcW w:w="2828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избыточное давление или прочность 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внешнюю утечк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B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внутреннюю утечк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C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На износоустойчив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L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совместимость с КПГ/СП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D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коррозионную стойк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теплостойк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F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На стойкость к действию озон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G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разрыв/разрушающие </w:t>
              <w:br/>
              <w:t>испыт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M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термоциклир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H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На циклическое воздействие дав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I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виброустойчив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устойчивость к рабочим </w:t>
              <w:br/>
              <w:t>температура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устойчивость к низкой </w:t>
              <w:br/>
              <w:t>температуре (для СПГ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P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>Часть I, пункт 11.3</w:t>
      </w:r>
      <w:r>
        <w:rPr>
          <w:iCs/>
        </w:rPr>
        <w:t xml:space="preserve"> 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11.3</w:t>
        <w:tab/>
        <w:t>Каждый гибкий топливопровод в сборе, относящийся к классу деталей высокого и среднего давления (классы 0, 1, 5 и 6) в соответствии с классификацией, приводимой в пункте 3 настоящих Правил, испытывают под давлением, в два раза превышающим рабочее давление".</w:t>
      </w:r>
    </w:p>
    <w:p>
      <w:pPr>
        <w:pStyle w:val="SingleTxtGR"/>
        <w:rPr/>
      </w:pPr>
      <w:r>
        <w:rPr>
          <w:i/>
        </w:rPr>
        <w:t>Часть II, включить новый пункт 18.3.2.8</w:t>
      </w:r>
      <w:r>
        <w:rPr/>
        <w:t xml:space="preserve"> следующего содержания:</w:t>
      </w:r>
    </w:p>
    <w:p>
      <w:pPr>
        <w:pStyle w:val="SingleTxtGR"/>
        <w:rPr>
          <w:lang w:val="en-US"/>
        </w:rPr>
      </w:pPr>
      <w:r>
        <w:rPr/>
        <w:t>"18.3.2.8</w:t>
        <w:tab/>
        <w:t>Аккумулятор КПГ".</w:t>
      </w:r>
    </w:p>
    <w:p>
      <w:pPr>
        <w:pStyle w:val="SingleTxtGR"/>
        <w:rPr/>
      </w:pPr>
      <w:r>
        <w:rPr>
          <w:i/>
        </w:rPr>
        <w:t>Часть II, пункт 18.7.2</w:t>
      </w:r>
      <w:r>
        <w:rPr/>
        <w:t xml:space="preserve">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18.7.2</w:t>
        <w:tab/>
        <w:t>Жесткий топливопровод КПГ может быть заменен гибким топливопроводом на баллонах класса 0, 1, 2 или 6".</w:t>
      </w:r>
    </w:p>
    <w:p>
      <w:pPr>
        <w:pStyle w:val="SingleTxtGR"/>
        <w:rPr>
          <w:i/>
          <w:i/>
        </w:rPr>
      </w:pPr>
      <w:r>
        <w:rPr>
          <w:i/>
        </w:rPr>
        <w:t>Приложение 4A,</w:t>
      </w:r>
    </w:p>
    <w:p>
      <w:pPr>
        <w:pStyle w:val="SingleTxtGR"/>
        <w:rPr/>
      </w:pPr>
      <w:r>
        <w:rPr>
          <w:i/>
        </w:rPr>
        <w:t>Включить новый пункт 4.2.2</w:t>
      </w:r>
      <w:r>
        <w:rPr/>
        <w:t xml:space="preserve"> следующего содержания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4.2.2</w:t>
        <w:tab/>
        <w:t>Конструкция редукционного клапана и предохранительного ограничителя давления класса 6 должна выдерживать давление, в 1,5 раза превышающее рабочее давление (МПа), с закрытым выпускным отверстием".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ы 4.2.2–4.2.5 (прежние), </w:t>
      </w:r>
      <w:r>
        <w:rPr/>
        <w:t>изменить нумерацию на 4.2.3–4.2.6.</w:t>
      </w:r>
    </w:p>
    <w:p>
      <w:pPr>
        <w:pStyle w:val="SingleTxtGR"/>
        <w:rPr>
          <w:i/>
          <w:i/>
        </w:rPr>
      </w:pPr>
      <w:r>
        <w:rPr>
          <w:i/>
        </w:rPr>
        <w:t xml:space="preserve">Включить новый пункт 4.2.7 </w:t>
      </w:r>
      <w:r>
        <w:rPr/>
        <w:t>следующего содержания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4.2.7</w:t>
        <w:tab/>
        <w:t>Конструкция редукционного клапана класса 6 должна обеспечивать его нормальную работу при температурах, указанных в приложении 5O".</w:t>
      </w:r>
    </w:p>
    <w:p>
      <w:pPr>
        <w:pStyle w:val="SingleTxtGR"/>
        <w:rPr>
          <w:i/>
          <w:i/>
        </w:rPr>
      </w:pPr>
      <w:r>
        <w:rPr>
          <w:i/>
        </w:rPr>
        <w:t xml:space="preserve">Включить новые пункты 6.3 и 6.4 </w:t>
      </w:r>
      <w:r>
        <w:rPr/>
        <w:t>следующего содержания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6.3</w:t>
        <w:tab/>
        <w:t>Конструкция ручного вентильного устройства класса 6 должна выдерживать давление, в 1,5 раза превышающее рабочее давление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6.4</w:t>
        <w:tab/>
        <w:t>Конструкция ручного вентильного устройства класса 6 должна обеспечивать его нормальную работу при температурах, указанных в приложении 5O".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 6.3 (прежний), </w:t>
      </w:r>
      <w:r>
        <w:rPr/>
        <w:t xml:space="preserve">изменить нумерацию на 6.5 и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6.5</w:t>
        <w:tab/>
        <w:t>Требования, предъявляемые к ручному вентильному устройству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ab/>
        <w:t>Один образец подвергают испытанию на усталость при циклическом изменении давления, не превышающем четырех циклов в минуту, следующим образом: выдерживание при температуре 20 ºC при изменении давления на протяжении 2 000 циклов в диапазоне 2−26 МПа (для класса 0) или в диапазоне от 2 MПa до заявленного рабочего давления (для класса 6)".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 7.2.2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7.2.2</w:t>
        <w:tab/>
        <w:t>Давление разрыва ПОД (срабатывающего при определенном давлении) класса 0 должно составлять 34 МПа ± 10% при температуре окружающей среды и максимальной рабочей температуре, значения которых указаны в приложении 5O".</w:t>
      </w:r>
    </w:p>
    <w:p>
      <w:pPr>
        <w:pStyle w:val="SingleTxtGR"/>
        <w:rPr>
          <w:i/>
          <w:i/>
        </w:rPr>
      </w:pPr>
      <w:r>
        <w:rPr>
          <w:i/>
        </w:rPr>
        <w:t xml:space="preserve">Включить новые пункты 7.2.3 и 7.2.4 </w:t>
      </w:r>
      <w:r>
        <w:rPr/>
        <w:t>следующего содержания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7.2.3</w:t>
        <w:tab/>
        <w:t>Конструкция ПОД (срабатывающего при определенном давлении) класса 6 должна обеспечивать его нормальную работу при температурах, указанных в приложении 5O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7.2.4</w:t>
        <w:tab/>
        <w:t>Давление разрыва ПОД (срабатывающего при определенном давлении) класса 6 должно превышать не менее чем в 1,5 раза рабочее давление при температуре окружающей среды и максимальной рабочей температуре, значения которых указаны в приложении 5O".</w:t>
      </w:r>
    </w:p>
    <w:p>
      <w:pPr>
        <w:pStyle w:val="SingleTxtGR"/>
        <w:rPr/>
      </w:pPr>
      <w:r>
        <w:rPr>
          <w:i/>
        </w:rPr>
        <w:t xml:space="preserve">Пункт 7.4.2.2.2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7.4.2.2.2</w:t>
        <w:tab/>
        <w:t>По завершении испытания давление разрыва ПОД (срабатывающего при определенном давлении) класса 0 должно составлять 34 МПа ± 10% при температуре окружающей среды и максимальной рабочей температуре, значения которых указаны в приложении 5O".</w:t>
      </w:r>
    </w:p>
    <w:p>
      <w:pPr>
        <w:pStyle w:val="SingleTxtGR"/>
        <w:rPr/>
      </w:pPr>
      <w:r>
        <w:rPr>
          <w:i/>
        </w:rPr>
        <w:t>Включить новый пункт 7.4.2.2.3</w:t>
      </w:r>
      <w:r>
        <w:rPr/>
        <w:t xml:space="preserve"> следующего содержания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7.4.2.2.3</w:t>
        <w:tab/>
        <w:t>По завершении испытания давление разрыва ПОД (срабатывающего при определенном давлении) класса 6 должно превышать не менее чем в 1,5 раза рабочее давление при температуре окружающей среды и максимальной рабочей температуре, значения которых указаны в приложении 5O".</w:t>
      </w:r>
    </w:p>
    <w:p>
      <w:pPr>
        <w:pStyle w:val="SingleTxtGR"/>
        <w:rPr>
          <w:i/>
          <w:i/>
        </w:rPr>
      </w:pPr>
      <w:r>
        <w:rPr>
          <w:i/>
        </w:rPr>
        <w:t>Приложение 4B,</w:t>
      </w:r>
    </w:p>
    <w:p>
      <w:pPr>
        <w:pStyle w:val="SingleTxtGR"/>
        <w:rPr/>
      </w:pPr>
      <w:r>
        <w:rPr>
          <w:i/>
        </w:rPr>
        <w:t>Пункт 0</w:t>
      </w:r>
      <w:r>
        <w:rPr/>
        <w:t xml:space="preserve">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0.</w:t>
        <w:tab/>
        <w:t>Цель настоящего приложения состоит в определении положений, касающихся официального утверждения гибких шлангов, используемых для подачи КПГ или СПГ.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ind w:left="2259" w:right="1134" w:hanging="0"/>
        <w:rPr/>
      </w:pPr>
      <w:r>
        <w:rPr/>
        <w:t>a)</w:t>
        <w:tab/>
        <w:t>шланги высокого давления (класс 0, класс 6);</w:t>
      </w:r>
    </w:p>
    <w:p>
      <w:pPr>
        <w:pStyle w:val="SingleTxtGR"/>
        <w:ind w:left="2259" w:right="1134" w:hanging="0"/>
        <w:rPr/>
      </w:pPr>
      <w:r>
        <w:rPr/>
        <w:t>b)</w:t>
        <w:tab/>
        <w:t>шланги среднего давления (класс 1);</w:t>
      </w:r>
    </w:p>
    <w:p>
      <w:pPr>
        <w:pStyle w:val="SingleTxtGR"/>
        <w:ind w:left="2259" w:right="1134" w:hanging="0"/>
        <w:rPr/>
      </w:pPr>
      <w:r>
        <w:rPr/>
        <w:t>c)</w:t>
        <w:tab/>
        <w:t>шланги низкого давления (класс 2);</w:t>
      </w:r>
    </w:p>
    <w:p>
      <w:pPr>
        <w:pStyle w:val="SingleTxtGR"/>
        <w:ind w:left="2259" w:right="1134" w:hanging="0"/>
        <w:rPr/>
      </w:pPr>
      <w:r>
        <w:rPr/>
        <w:t>d)</w:t>
        <w:tab/>
        <w:t>шланги СПГ (класс 5)".</w:t>
      </w:r>
    </w:p>
    <w:p>
      <w:pPr>
        <w:pStyle w:val="SingleTxtGR"/>
        <w:rPr>
          <w:i/>
          <w:i/>
        </w:rPr>
      </w:pPr>
      <w:r>
        <w:rPr>
          <w:i/>
        </w:rPr>
        <w:t xml:space="preserve">Пункт 1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>
          <w:i/>
          <w:i/>
        </w:rPr>
      </w:pPr>
      <w:r>
        <w:rPr/>
        <w:t>"1.</w:t>
        <w:tab/>
        <w:t>Шланги высокого давления, относящиеся к классу 0 и классу 6".</w:t>
      </w:r>
    </w:p>
    <w:p>
      <w:pPr>
        <w:pStyle w:val="SingleTxtGR"/>
        <w:rPr>
          <w:i/>
          <w:i/>
        </w:rPr>
      </w:pPr>
      <w:r>
        <w:rPr>
          <w:i/>
        </w:rPr>
        <w:t>Пункт 1.7.2.1</w:t>
      </w:r>
      <w:r>
        <w:rPr>
          <w:iCs/>
        </w:rPr>
        <w:t xml:space="preserve"> 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1.7.2.1</w:t>
        <w:tab/>
        <w:t>В конце испытания через шланг подается масло при температуре 93 °C и под минимальным давлением 26 МПа (класс 0) или заявленным рабочим давлением (класс 6)".</w:t>
      </w:r>
    </w:p>
    <w:p>
      <w:pPr>
        <w:pStyle w:val="SingleTxtGR"/>
        <w:rPr/>
      </w:pPr>
      <w:r>
        <w:rPr>
          <w:i/>
        </w:rPr>
        <w:t>Пункт 1.8.1.4</w:t>
      </w:r>
      <w:r>
        <w:rPr>
          <w:iCs/>
        </w:rPr>
        <w:t xml:space="preserve"> 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«1.8.1.4</w:t>
        <w:tab/>
        <w:t>Для класса 0 опознавательный знак "КПГ, класс 0", для класса 6 опознавательный знак "КПГ, класс 6"».</w:t>
      </w:r>
    </w:p>
    <w:p>
      <w:pPr>
        <w:pStyle w:val="SingleTxtGR"/>
        <w:rPr>
          <w:i/>
          <w:i/>
        </w:rPr>
      </w:pPr>
      <w:r>
        <w:rPr>
          <w:i/>
        </w:rPr>
        <w:t>Приложение 4C,</w:t>
      </w:r>
    </w:p>
    <w:p>
      <w:pPr>
        <w:pStyle w:val="SingleTxtGR"/>
        <w:rPr/>
      </w:pPr>
      <w:r>
        <w:rPr>
          <w:i/>
        </w:rPr>
        <w:t xml:space="preserve">Включить новый пункт 2.2.2 </w:t>
      </w:r>
      <w:r>
        <w:rPr/>
        <w:t>следующего содержания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2.2.2</w:t>
        <w:tab/>
        <w:t>Класс 6: конструкция фильтра КПГ должна выдерживать давление, превышающее в 1,5 раза рабочее давление (МПа)".</w:t>
      </w:r>
    </w:p>
    <w:p>
      <w:pPr>
        <w:pStyle w:val="SingleTxtGR"/>
        <w:rPr/>
      </w:pPr>
      <w:r>
        <w:rPr>
          <w:i/>
        </w:rPr>
        <w:t xml:space="preserve">Пункты 2.2.2–2.2.3 (прежние), </w:t>
      </w:r>
      <w:r>
        <w:rPr/>
        <w:t>изменить нумерацию на 2.2.3–2.2.4.</w:t>
      </w:r>
    </w:p>
    <w:p>
      <w:pPr>
        <w:pStyle w:val="SingleTxtGR"/>
        <w:rPr>
          <w:i/>
          <w:i/>
        </w:rPr>
      </w:pPr>
      <w:r>
        <w:rPr>
          <w:i/>
        </w:rPr>
        <w:t>Приложение 4D,</w:t>
      </w:r>
    </w:p>
    <w:p>
      <w:pPr>
        <w:pStyle w:val="SingleTxtGR"/>
        <w:rPr/>
      </w:pPr>
      <w:r>
        <w:rPr>
          <w:i/>
        </w:rPr>
        <w:t>Пункт 2.3</w:t>
      </w:r>
      <w:r>
        <w:rPr/>
        <w:t xml:space="preserve">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2.3</w:t>
        <w:tab/>
        <w:t>Этот элемент оборудования должен отвечать требованиям, предъявляемым к испытаниям, предусмотренным для деталей класса 0 или класса 6, подвергаемых высокому давлению, и для деталей классов 1, 2, 3 и 4, подвергаемых среднему и низкому давлению".</w:t>
      </w:r>
    </w:p>
    <w:p>
      <w:pPr>
        <w:pStyle w:val="SingleTxtGR"/>
        <w:rPr/>
      </w:pPr>
      <w:r>
        <w:rPr>
          <w:i/>
        </w:rPr>
        <w:t xml:space="preserve">Включить новые пункты 3.2–3.2.3.5 </w:t>
      </w:r>
      <w:r>
        <w:rPr/>
        <w:t>следующего содержания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3.2</w:t>
        <w:tab/>
        <w:t>Деталь регулятора давления, которая подвергается давлению более 26 МПа, относится к классу 6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2.1</w:t>
        <w:tab/>
        <w:t>Деталь класса 6 регулятора давления должна обеспечивать герметичность (см. приложение 5B) при давлении, в 1,5 раза превышающем рабочее давление (МПа), при закрытом(ых) выходном(ых) отверстии(ях) этой детали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2.2</w:t>
        <w:tab/>
        <w:t>Деталь класса 6 регулятора давления КПГ должна выдерживать давление, в 1,5 раза превышающее рабочее давление (МПа)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2.3</w:t>
        <w:tab/>
        <w:t>Деталь регулятора давления, которая подвергается давлению менее 26 МПа, относится к классу, определяемому в соответствии с разделом 3 части I настоящих Правил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2.3.1</w:t>
        <w:tab/>
        <w:t>Деталь класса 0 регулятора давления должна обеспечивать герметичность (см. приложение 5B) при давлении, в 1,5 раза превышающем рабочее давление (МПа), при закрытом(ых) выходном(ых) отверстии(ях) этой детали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2.3.2</w:t>
        <w:tab/>
        <w:t>Деталь класса 0 регулятора давления должна выдерживать давление, в 1,5 раза превышающее рабочее давление (МПа)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2.3.3</w:t>
        <w:tab/>
        <w:t>Детали класса 1 и класса 2 регулятора давления КПГ должны обеспечивать герметичность (см. приложение 5B) при давлении, в два раза превышающем рабочее давление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2.3.4</w:t>
        <w:tab/>
        <w:t>Детали класса 1 и класса 2 регулятора давления КПГ должны выдерживать давление, в два раза превышающее рабочее давление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2.3.5</w:t>
        <w:tab/>
        <w:t>Деталь класса 3 регулятора давления КПГ должна выдерживать давление, в два раза превышающее давление сброса редукционного клапана, которому она подвергается".</w:t>
      </w:r>
    </w:p>
    <w:p>
      <w:pPr>
        <w:pStyle w:val="SingleTxtGR"/>
        <w:rPr/>
      </w:pPr>
      <w:r>
        <w:rPr>
          <w:i/>
        </w:rPr>
        <w:t>Пункт 3.2 (прежний)</w:t>
      </w:r>
      <w:r>
        <w:rPr/>
        <w:t>, изменить нумерацию на 3.3.</w:t>
      </w:r>
    </w:p>
    <w:p>
      <w:pPr>
        <w:pStyle w:val="SingleTxtGR"/>
        <w:rPr>
          <w:i/>
          <w:i/>
        </w:rPr>
      </w:pPr>
      <w:r>
        <w:rPr>
          <w:i/>
        </w:rPr>
        <w:t>Приложение 4E,</w:t>
      </w:r>
    </w:p>
    <w:p>
      <w:pPr>
        <w:pStyle w:val="SingleTxtGR"/>
        <w:rPr/>
      </w:pPr>
      <w:r>
        <w:rPr>
          <w:i/>
        </w:rPr>
        <w:t xml:space="preserve">Включить новые пункты 3.1.4–3.1.6 </w:t>
      </w:r>
      <w:r>
        <w:rPr>
          <w:iCs/>
        </w:rPr>
        <w:t>следующего содержания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3.1.4</w:t>
        <w:tab/>
        <w:t>Деталь датчиков давления и температуры КПГ, которая подвергается давлению более 26 МПа, относится к классу 6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1.5</w:t>
        <w:tab/>
        <w:t>Деталь класса 6 датчиков давления и температуры КПГ должна обеспечивать герметичность при давлении, в 1,5 раза превышающем рабочее давление (МПа) (см. приложение 5B)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3.1.6</w:t>
        <w:tab/>
        <w:t>Деталь класса 6 датчиков давления и температуры КПГ должна выдерживать давление, в 1,5 раза превышающее рабочее давление (МПа)".</w:t>
      </w:r>
    </w:p>
    <w:p>
      <w:pPr>
        <w:pStyle w:val="SingleTxtGR"/>
        <w:rPr/>
      </w:pPr>
      <w:r>
        <w:rPr>
          <w:i/>
        </w:rPr>
        <w:t>Пункты 3.1.4 и 3.1.5 (прежние)</w:t>
      </w:r>
      <w:r>
        <w:rPr/>
        <w:t>, изменить нумерацию на 3.1.7 и 3.1.8.</w:t>
      </w:r>
    </w:p>
    <w:p>
      <w:pPr>
        <w:pStyle w:val="SingleTxtGR"/>
        <w:rPr/>
      </w:pPr>
      <w:r>
        <w:rPr>
          <w:i/>
        </w:rPr>
        <w:t>Приложение 4G, включить новые пункты 2.3.3–2.3.4</w:t>
      </w:r>
      <w:r>
        <w:rPr>
          <w:iCs/>
        </w:rPr>
        <w:t xml:space="preserve"> следующего содержания</w:t>
      </w:r>
      <w:r>
        <w:rPr/>
        <w:t>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"2.3.3</w:t>
        <w:tab/>
        <w:t>Газовый инжектор или топливная рампа КПГ класса 6 должны выдерживать давление, в 1,5 раза превышающее заявленное рабочее давление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2.3.3.1</w:t>
        <w:tab/>
        <w:t>Газовый инжектор или топливная рампа КПГ класса 6 должны обеспечивать герметичность при давлении, в 1,5 раза превышающем заявленное рабочее давление.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>2.3.4</w:t>
        <w:tab/>
        <w:t>Конструкция газового инжектора или топливной рампы КПГ класса 6 должна обеспечивать их эксплуатацию при температурах, указанных в приложении 5O".</w:t>
      </w:r>
      <w:r>
        <w:br w:type="page"/>
      </w:r>
    </w:p>
    <w:p>
      <w:pPr>
        <w:pStyle w:val="SingleTxtGR"/>
        <w:rPr/>
      </w:pPr>
      <w:r>
        <w:rPr>
          <w:i/>
        </w:rPr>
        <w:t>Приложение 5, таблица 5.1</w:t>
      </w:r>
      <w:r>
        <w:rPr/>
        <w:t xml:space="preserve">,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rPr/>
      </w:pPr>
      <w:r>
        <w:rPr/>
        <w:t>"Таблица 5.1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4"/>
        <w:gridCol w:w="651"/>
        <w:gridCol w:w="652"/>
        <w:gridCol w:w="652"/>
        <w:gridCol w:w="652"/>
        <w:gridCol w:w="652"/>
        <w:gridCol w:w="652"/>
        <w:gridCol w:w="652"/>
        <w:gridCol w:w="1057"/>
      </w:tblGrid>
      <w:tr>
        <w:trPr>
          <w:tblHeader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ыт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Приложение</w:t>
            </w:r>
          </w:p>
        </w:tc>
      </w:tr>
      <w:tr>
        <w:trPr/>
        <w:tc>
          <w:tcPr>
            <w:tcW w:w="2884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избыточное давление или прочность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A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а внешнюю утечку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B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внутреннюю утечк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C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а износоустойчивость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L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совместимость с КПГ/СП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D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коррозионную стойкость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E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теплостойк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F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стойкость к действию озона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G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разрыв/разрушающие </w:t>
              <w:br/>
              <w:t>испыт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M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термоцикл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H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циклическое изменение </w:t>
              <w:br/>
              <w:t xml:space="preserve">давлен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I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 виброустойчив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N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устойчивость к рабочим </w:t>
              <w:br/>
              <w:t xml:space="preserve">температурам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O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На устойчивость к низкой </w:t>
              <w:br/>
              <w:t xml:space="preserve">температуре (для СПГ)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P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SingleTxtGR"/>
        <w:rPr/>
      </w:pPr>
      <w:r>
        <w:rPr>
          <w:i/>
        </w:rPr>
        <w:t>Приложение 5A, таблица 5.2</w:t>
      </w:r>
      <w:r>
        <w:rPr/>
        <w:t xml:space="preserve">,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"/>
        <w:rPr/>
      </w:pPr>
      <w:r>
        <w:rPr/>
        <w:t>"Таблица 5.2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034"/>
        <w:gridCol w:w="3352"/>
      </w:tblGrid>
      <w:tr>
        <w:trPr>
          <w:tblHeader w:val="true"/>
          <w:trHeight w:val="1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Классификация </w:t>
              <w:br/>
              <w:t>элемента оборудов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бочее давление [кПа]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быточное давление [кПа]</w:t>
            </w:r>
          </w:p>
        </w:tc>
      </w:tr>
      <w:tr>
        <w:trPr>
          <w:trHeight w:val="128" w:hRule="atLeast"/>
        </w:trPr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0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 000 &lt; p &lt; 26 000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 1,5 раза превышающее рабочее давление</w:t>
            </w:r>
          </w:p>
        </w:tc>
      </w:tr>
      <w:tr>
        <w:trPr>
          <w:trHeight w:val="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50 &lt; p &lt; 3 0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 1,5 раза превышающее рабочее давление</w:t>
            </w:r>
          </w:p>
        </w:tc>
      </w:tr>
      <w:tr>
        <w:trPr>
          <w:trHeight w:val="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0 &lt; p &lt; 4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 2 раза превышающее рабочее давление</w:t>
            </w:r>
          </w:p>
        </w:tc>
      </w:tr>
      <w:tr>
        <w:trPr>
          <w:trHeight w:val="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50 &lt; p &lt; 3 0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/>
            </w:pPr>
            <w:r>
              <w:rPr>
                <w:sz w:val="18"/>
              </w:rPr>
              <w:t xml:space="preserve">в 2 раза превышающее давление </w:t>
              <w:br/>
              <w:t>сброса</w:t>
            </w:r>
          </w:p>
        </w:tc>
      </w:tr>
      <w:tr>
        <w:trPr>
          <w:trHeight w:val="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казанное </w:t>
              <w:br/>
              <w:t>изготовителе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 1,5 раза превышающее рабочее давление</w:t>
            </w:r>
          </w:p>
        </w:tc>
      </w:tr>
      <w:tr>
        <w:trPr>
          <w:trHeight w:val="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казанное </w:t>
              <w:br/>
              <w:t>изготовителе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 1,5 раза превышающее рабочее давление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9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9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993   (R)   120215   12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4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5" name="Рисунок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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2−2016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24, пункт 94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2/12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4) Всемирный форум будет разрабатывать, согласовывать и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0:00Z</dcterms:created>
  <dc:creator>Maykov</dc:creator>
  <dc:description/>
  <dc:language>en-US</dc:language>
  <cp:lastModifiedBy>Caillot</cp:lastModifiedBy>
  <dcterms:modified xsi:type="dcterms:W3CDTF">2015-02-20T10:20:00Z</dcterms:modified>
  <cp:revision>2</cp:revision>
  <dc:subject/>
  <dc:title>Организация Объединенных Наций</dc:title>
</cp:coreProperties>
</file>