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29/2015/1/Rev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16 June 2015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GB"/>
        </w:rPr>
        <w:t>World Forum for Harmonization of Vehicle Regulations</w:t>
      </w:r>
    </w:p>
    <w:p>
      <w:pPr>
        <w:pStyle w:val="Normal"/>
        <w:spacing w:before="120" w:after="0"/>
        <w:rPr/>
      </w:pPr>
      <w:r>
        <w:rPr>
          <w:b/>
          <w:lang w:val="en-GB"/>
        </w:rPr>
        <w:t>16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session</w:t>
      </w:r>
    </w:p>
    <w:p>
      <w:pPr>
        <w:pStyle w:val="Normal"/>
        <w:rPr>
          <w:lang w:val="en-GB"/>
        </w:rPr>
      </w:pPr>
      <w:r>
        <w:rPr>
          <w:lang w:val="en-GB"/>
        </w:rPr>
        <w:t>Geneva, 23–26 June 2015</w:t>
      </w:r>
    </w:p>
    <w:p>
      <w:pPr>
        <w:pStyle w:val="Normal"/>
        <w:rPr/>
      </w:pPr>
      <w:r>
        <w:rPr>
          <w:lang w:val="en-GB"/>
        </w:rPr>
        <w:t>Item 2.2 of the provisional agend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oordination and organization of work – Programme </w:t>
        <w:br/>
        <w:t xml:space="preserve">of work and documentation. 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Programme of Work of the World Forum for Harmonization of Vehicle Regulations (WP.</w:t>
      </w:r>
      <w:r>
        <w:rPr/>
        <w:t>29</w:t>
      </w:r>
      <w:r>
        <w:rPr>
          <w:lang w:val="en-GB"/>
        </w:rPr>
        <w:t>) and its Subsidiary Bodies</w:t>
      </w:r>
    </w:p>
    <w:p>
      <w:pPr>
        <w:pStyle w:val="H1G"/>
        <w:rPr>
          <w:sz w:val="20"/>
          <w:lang w:val="en-GB"/>
        </w:rPr>
      </w:pPr>
      <w:r>
        <w:rPr>
          <w:lang w:val="en-GB"/>
        </w:rPr>
        <w:tab/>
        <w:tab/>
        <w:t xml:space="preserve">Note by the </w:t>
      </w:r>
      <w:r>
        <w:rPr/>
        <w:t>Secretariat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GB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GB"/>
        </w:rPr>
      </w:pPr>
      <w:r>
        <w:rPr>
          <w:lang w:val="en-GB"/>
        </w:rPr>
        <w:t>The text reproduced below was prepared by the Secretariat for consideration by the World Forum. It takes into account the results and decisions taken at its 16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(ECE/TRANS/WP.29/1112) and the proposed agenda for its 16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ssion (ECE/TRANS/WP.29/1113) and updates also the information on the work of the six subsidiary Working Parties to WP.29</w:t>
      </w:r>
      <w:r>
        <w:br w:type="page"/>
      </w:r>
    </w:p>
    <w:p>
      <w:pPr>
        <w:pStyle w:val="Heading1"/>
        <w:ind w:left="1134" w:right="0" w:hanging="0"/>
        <w:rPr>
          <w:lang w:val="en-GB"/>
        </w:rPr>
      </w:pPr>
      <w:r>
        <w:rPr>
          <w:lang w:val="en-GB"/>
        </w:rPr>
        <w:t>Table 1</w:t>
      </w:r>
    </w:p>
    <w:p>
      <w:pPr>
        <w:pStyle w:val="Heading1"/>
        <w:spacing w:before="0" w:after="120"/>
        <w:ind w:left="1134" w:right="0" w:hanging="0"/>
        <w:rPr/>
      </w:pPr>
      <w:r>
        <w:rPr/>
        <w:t>Subjects under consideration by the World Forum (WP.29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44"/>
        <w:gridCol w:w="1599"/>
        <w:gridCol w:w="16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szCs w:val="16"/>
                <w:lang w:val="fr-CH"/>
              </w:rPr>
              <w:t>Document symbol ECE/TRANS/WP.29/..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For document symbols and its availability, please refer to the agenda (1115/Add.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Draft amendments to existing UN Regulations to be considered at the June 2015 session</w:t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UN Regulations Nos.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ab/>
              <w:t>9 (Noise of three-wheeled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4 (Safety-belt anchorage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/>
              <w:t>17 (Seat strength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28 (Audible warning devi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bCs/>
              </w:rPr>
              <w:t>29 (Cabs of commercial vehicle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41 (Noise emissions of motor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bCs/>
              </w:rPr>
              <w:t>49 (</w:t>
            </w:r>
            <w:r>
              <w:rPr/>
              <w:t>Emissions of compression ignition and positive ignition (LPG and CNG) engines</w:t>
            </w:r>
            <w:r>
              <w:rPr>
                <w:bCs/>
              </w:rPr>
              <w:t>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 xml:space="preserve">51 (Noise of M and N categories of vehicles), 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4 (Tyres for commercial vehicles and their traile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59 (Replacement silencing systems), 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63 (Noise emissions of moped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Cs/>
              </w:rPr>
            </w:pPr>
            <w:r>
              <w:rPr>
                <w:bCs/>
              </w:rPr>
              <w:t>75 (</w:t>
            </w:r>
            <w:r>
              <w:rPr>
                <w:lang w:val="en-GB"/>
              </w:rPr>
              <w:t>Tyres for motorcycles/moped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Cs/>
              </w:rPr>
            </w:pPr>
            <w:r>
              <w:rPr>
                <w:bCs/>
              </w:rPr>
              <w:t>80 (Strength of seats and their anchorages (buses)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Cs/>
              </w:rPr>
            </w:pPr>
            <w:r>
              <w:rPr>
                <w:bCs/>
              </w:rPr>
              <w:t>83 (</w:t>
            </w:r>
            <w:r>
              <w:rPr/>
              <w:t>Emissions of M</w:t>
            </w:r>
            <w:r>
              <w:rPr>
                <w:vertAlign w:val="subscript"/>
              </w:rPr>
              <w:t>1</w:t>
            </w:r>
            <w:r>
              <w:rPr/>
              <w:t xml:space="preserve"> and N</w:t>
            </w:r>
            <w:r>
              <w:rPr>
                <w:vertAlign w:val="subscript"/>
              </w:rPr>
              <w:t>1</w:t>
            </w:r>
            <w:r>
              <w:rPr/>
              <w:t xml:space="preserve"> vehicles</w:t>
            </w:r>
            <w:r>
              <w:rPr>
                <w:bCs/>
              </w:rPr>
              <w:t>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bCs/>
              </w:rPr>
              <w:t>95 (Lateral collision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7 (Vehicle Alarm Systems (VAS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bCs/>
              </w:rPr>
              <w:t>100 (Battery electric vehicle safety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bCs/>
              </w:rPr>
              <w:t>101 (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emissions/fuel consumption</w:t>
            </w:r>
            <w:r>
              <w:rPr>
                <w:bCs/>
              </w:rPr>
              <w:t>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7 (M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and M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09 (Retreaded tyres for commercial vehicles and their traile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16 (Anti-theft and alarm system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/>
              <w:t xml:space="preserve">117 (Tyre rolling resistance, rolling </w:t>
            </w:r>
            <w:r>
              <w:rPr>
                <w:bCs/>
              </w:rPr>
              <w:t>noise</w:t>
            </w:r>
            <w:r>
              <w:rPr/>
              <w:t xml:space="preserve"> and wet grip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bCs/>
              </w:rPr>
              <w:t>134 (Hydrogen and fuel cell vehicles (HFCV)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bCs/>
              </w:rPr>
              <w:t>135 (Pole Side Impact (PSI)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Consolidated Resolution on the Construction of Vehicles (R.E.3)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/>
            </w:pPr>
            <w:r>
              <w:rPr>
                <w:lang w:val="en-GB"/>
              </w:rPr>
              <w:t>Draft New UN Regulation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Draft Regulation on electric vehicles of category 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/>
            </w:pPr>
            <w:r>
              <w:rPr>
                <w:lang w:val="en-GB"/>
              </w:rPr>
              <w:t>Draft amendments to existing UN Regulations to be considered at the November 2015 session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Cs/>
              </w:rPr>
            </w:pPr>
            <w:r>
              <w:rPr>
                <w:bCs/>
              </w:rPr>
              <w:t>26 (</w:t>
            </w:r>
            <w:r>
              <w:rPr>
                <w:szCs w:val="24"/>
              </w:rPr>
              <w:t>External projections</w:t>
            </w:r>
            <w:r>
              <w:rPr>
                <w:bCs/>
              </w:rPr>
              <w:t>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Cs/>
              </w:rPr>
            </w:pPr>
            <w:r>
              <w:rPr>
                <w:bCs/>
              </w:rPr>
              <w:t>39 (Speedometer and odometer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bCs/>
              </w:rPr>
              <w:t>46 (</w:t>
            </w:r>
            <w:r>
              <w:rPr/>
              <w:t>Devices for indirect vision</w:t>
            </w:r>
            <w:r>
              <w:rPr>
                <w:bCs/>
              </w:rPr>
              <w:t>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bCs/>
              </w:rPr>
              <w:t>58 (</w:t>
            </w:r>
            <w:r>
              <w:rPr/>
              <w:t>Rear underrun protection</w:t>
            </w:r>
            <w:r>
              <w:rPr>
                <w:bCs/>
              </w:rPr>
              <w:t>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Cs/>
              </w:rPr>
            </w:pPr>
            <w:r>
              <w:rPr>
                <w:bCs/>
              </w:rPr>
              <w:t>61 (</w:t>
            </w:r>
            <w:r>
              <w:rPr>
                <w:szCs w:val="24"/>
              </w:rPr>
              <w:t>External projections of commercial vehicles</w:t>
            </w:r>
            <w:r>
              <w:rPr>
                <w:bCs/>
              </w:rPr>
              <w:t>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/>
              <w:t>74 (Installation of lighting and light-signaling devices (mopeds)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bCs/>
              </w:rPr>
              <w:t>97 (V</w:t>
            </w:r>
            <w:r>
              <w:rPr>
                <w:szCs w:val="24"/>
              </w:rPr>
              <w:t>ehicle alarm systems</w:t>
            </w:r>
            <w:r>
              <w:rPr>
                <w:bCs/>
              </w:rPr>
              <w:t>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/>
              <w:t>98 (Headlamps with gas-discharge light source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/>
              <w:t>99 (Gas discharge light source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bCs/>
              </w:rPr>
              <w:t>107 (M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and M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 xml:space="preserve"> vehicle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Cs/>
              </w:rPr>
            </w:pPr>
            <w:r>
              <w:rPr>
                <w:bCs/>
              </w:rPr>
              <w:t>110 (Specific components for CNG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Cs/>
              </w:rPr>
            </w:pPr>
            <w:r>
              <w:rPr>
                <w:bCs/>
              </w:rPr>
              <w:t>116 (Vehicle alarm system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/>
            </w:pPr>
            <w:r>
              <w:rPr>
                <w:lang w:val="en-GB"/>
              </w:rPr>
              <w:t>Proposal for new UN Regulations to be considered at the November 2015 session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>Status of the Agreement and of the annexed UN Regulations, including the latest situation report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343/Rev.2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>Development of an International Whole Vehicle Type Approval (IWVTA) system, including the development of a new UN Regulation No. 0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Consideration of amendments to the 1958 </w:t>
              <w:tab/>
              <w:t>Agreement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Development of an electronic database for </w:t>
              <w:tab/>
              <w:t xml:space="preserve">the exchange of type approval </w:t>
              <w:tab/>
              <w:t>documentation (DETA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0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1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(1115/Add.1)</w:t>
            </w:r>
          </w:p>
        </w:tc>
      </w:tr>
      <w:tr>
        <w:trPr>
          <w:trHeight w:val="105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/>
            </w:pPr>
            <w:r>
              <w:rPr>
                <w:lang w:val="en-GB"/>
              </w:rPr>
              <w:t xml:space="preserve">Consideration of draft UN GTRs and </w:t>
              <w:tab/>
              <w:t>amendments to them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5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Tyres,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Worldwide harmonized Light vehicle Test Procedures (WLTP)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>Consideration of technical regulations to be listed in the Compendium of Candidate UN GTRs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Technical regulations to be reaffirmed in the Compendium of Candidate for gtrs: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Heavy-Duty Engine and Vehicle Standards and Highway Diesel Fuel Sulfur Control; Requirements; Final Rule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Tier 2 Motor Vehicle Emissions Standards and Gasoline Sulfur Control Requirements; Final Rule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Control of Emissions of Air Pollution from Non-road Diesel Engines and Fuel; Final Rule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Federal Motor Vehicle Safety Standard; FMVSS No. 108 Lamps, Reflective devices and Associated Equipment and its appended documentation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Federal Motor Vehicle Safety Standard; FMVSS No. 135 Passenger Car Braking Systems and its appended documentation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Federal Motor Vehicle Safety Standard; FMVSS No. 139 New Pneumatic Radial Tires for Light Vehicles and its appended documentation</w:t>
            </w:r>
          </w:p>
          <w:p>
            <w:pPr>
              <w:pStyle w:val="SingleTxtG"/>
              <w:spacing w:before="0" w:after="120"/>
              <w:ind w:left="576" w:right="205" w:hanging="0"/>
              <w:rPr>
                <w:bCs/>
              </w:rPr>
            </w:pPr>
            <w:r>
              <w:rPr>
                <w:bCs/>
              </w:rPr>
              <w:t>Federal Motor Vehicle Safety Standard; FMVSS No. 213 Child Restraint and its appended documentation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>Guidance for the development of UN GTRs: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/>
            </w:pPr>
            <w:r>
              <w:rPr>
                <w:lang w:val="en-GB"/>
              </w:rPr>
              <w:t>Progress on the development of new UN GTRs and of amendments to established UN GTR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SingleTxtG"/>
              <w:keepNext w:val="true"/>
              <w:keepLines/>
              <w:ind w:left="576" w:right="205" w:hanging="0"/>
              <w:rPr>
                <w:bCs/>
              </w:rPr>
            </w:pPr>
            <w:r>
              <w:rPr>
                <w:bCs/>
              </w:rPr>
              <w:t>2 (Worldwide Motorcycle emission Test Cycle (WMTC)) and other gtrs on environmental and propulsion unit requirements for L category of vehicles;</w:t>
            </w:r>
          </w:p>
          <w:p>
            <w:pPr>
              <w:pStyle w:val="SingleTxtG"/>
              <w:keepNext w:val="true"/>
              <w:keepLines/>
              <w:ind w:left="576" w:right="205" w:hanging="0"/>
              <w:rPr>
                <w:bCs/>
              </w:rPr>
            </w:pPr>
            <w:r>
              <w:rPr>
                <w:bCs/>
              </w:rPr>
              <w:t>3 (Motorcycle braking);</w:t>
            </w:r>
          </w:p>
          <w:p>
            <w:pPr>
              <w:pStyle w:val="SingleTxtG"/>
              <w:keepNext w:val="true"/>
              <w:keepLines/>
              <w:ind w:left="576" w:right="205" w:hanging="0"/>
              <w:rPr>
                <w:bCs/>
              </w:rPr>
            </w:pPr>
            <w:r>
              <w:rPr>
                <w:bCs/>
              </w:rPr>
              <w:t>4 (Worldwide Heavy-Duty Certification procedure (WHDC));</w:t>
            </w:r>
          </w:p>
          <w:p>
            <w:pPr>
              <w:pStyle w:val="SingleTxtG"/>
              <w:keepNext w:val="true"/>
              <w:keepLines/>
              <w:ind w:left="576" w:right="205" w:hanging="0"/>
              <w:rPr>
                <w:bCs/>
              </w:rPr>
            </w:pPr>
            <w:r>
              <w:rPr>
                <w:bCs/>
              </w:rPr>
              <w:t>6 (Safety glazing);</w:t>
            </w:r>
          </w:p>
          <w:p>
            <w:pPr>
              <w:pStyle w:val="SingleTxtG"/>
              <w:keepNext w:val="true"/>
              <w:keepLines/>
              <w:ind w:left="576" w:right="205" w:hanging="0"/>
              <w:rPr>
                <w:bCs/>
              </w:rPr>
            </w:pPr>
            <w:r>
              <w:rPr>
                <w:bCs/>
              </w:rPr>
              <w:t>7 (Head restraints);</w:t>
            </w:r>
          </w:p>
          <w:p>
            <w:pPr>
              <w:pStyle w:val="SingleTxtG"/>
              <w:keepNext w:val="true"/>
              <w:keepLines/>
              <w:ind w:left="576" w:right="205" w:hanging="0"/>
              <w:rPr>
                <w:bCs/>
              </w:rPr>
            </w:pPr>
            <w:r>
              <w:rPr>
                <w:bCs/>
              </w:rPr>
              <w:t>9 (Pedestrian safety);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4 (Pole side impact (PSI)-Phase 2)</w:t>
            </w:r>
          </w:p>
          <w:p>
            <w:pPr>
              <w:pStyle w:val="SingleTxtG"/>
              <w:keepNext w:val="true"/>
              <w:keepLines/>
              <w:ind w:left="576" w:right="205" w:hanging="0"/>
              <w:rPr/>
            </w:pPr>
            <w:r>
              <w:rPr>
                <w:bCs/>
              </w:rPr>
              <w:t>15 (Worldwide harmonized Light vehicle Test Procedures (WLTP) – Phase 1(b) and 2);</w:t>
            </w:r>
          </w:p>
          <w:p>
            <w:pPr>
              <w:pStyle w:val="SingleTxtG"/>
              <w:keepNext w:val="true"/>
              <w:keepLines/>
              <w:ind w:left="576" w:right="205" w:hanging="0"/>
              <w:rPr>
                <w:bCs/>
              </w:rPr>
            </w:pPr>
            <w:r>
              <w:rPr>
                <w:bCs/>
              </w:rPr>
              <w:t>Draft gtr on Electric Vehicles Safety (EVS);</w:t>
            </w:r>
          </w:p>
          <w:p>
            <w:pPr>
              <w:pStyle w:val="SingleTxtG"/>
              <w:keepNext w:val="true"/>
              <w:keepLines/>
              <w:spacing w:before="0" w:after="120"/>
              <w:ind w:left="576" w:right="205" w:hanging="0"/>
              <w:rPr>
                <w:bCs/>
              </w:rPr>
            </w:pPr>
            <w:r>
              <w:rPr>
                <w:bCs/>
              </w:rPr>
              <w:t>Draft gtr on Quiet Road Transport Vehicles (QRTV)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567" w:right="113" w:hanging="567"/>
              <w:rPr/>
            </w:pPr>
            <w:r>
              <w:rPr>
                <w:lang w:val="en-GB"/>
              </w:rPr>
              <w:t>Exchange of views on items for new UN Global Technical Regul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</w:tcPr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Vehicle crash compatibility;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Intelligent Transport Systems;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Road illumination technologies;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Harmonization of side impac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uppressAutoHyphens w:val="false"/>
              <w:spacing w:lineRule="exact" w:line="220" w:before="40" w:after="120"/>
              <w:ind w:left="1895" w:right="113" w:hanging="1044"/>
              <w:rPr>
                <w:lang w:val="en-GB"/>
              </w:rPr>
            </w:pPr>
            <w:r>
              <w:rPr>
                <w:lang w:val="en-GB"/>
              </w:rPr>
              <w:t>Pole side dummies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uppressAutoHyphens w:val="false"/>
              <w:spacing w:lineRule="exact" w:line="220" w:before="40" w:after="120"/>
              <w:ind w:left="1895" w:right="113" w:hanging="1044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Pole side impact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Electric vehicles and the environment;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Specifications for the 3-D H point machine;</w:t>
            </w:r>
          </w:p>
          <w:p>
            <w:pPr>
              <w:pStyle w:val="SingleTxtG"/>
              <w:ind w:left="576" w:right="205" w:hanging="0"/>
              <w:rPr>
                <w:bCs/>
              </w:rPr>
            </w:pPr>
            <w:r>
              <w:rPr>
                <w:bCs/>
              </w:rPr>
              <w:t>Hydrogen and Fuel Cell Vehicles (HFCV) (Gtr No. 13) – Phase 2;</w:t>
            </w:r>
          </w:p>
          <w:p>
            <w:pPr>
              <w:pStyle w:val="SingleTxtG"/>
              <w:spacing w:before="0" w:after="120"/>
              <w:ind w:left="576" w:right="205" w:hanging="0"/>
              <w:rPr>
                <w:bCs/>
              </w:rPr>
            </w:pPr>
            <w:r>
              <w:rPr>
                <w:bCs/>
              </w:rPr>
              <w:t>New technologies not yet regulated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1997 Agreement (Inspection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(1115/Add.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Future development of the Agreement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Update of UN Rules </w:t>
            </w:r>
            <w:r>
              <w:rPr>
                <w:bCs/>
                <w:lang w:val="en-GB"/>
              </w:rPr>
              <w:t>Nos. 1 and 2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New UN Rule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0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Miscellaneous item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(1115/Add.1)</w:t>
            </w:r>
          </w:p>
        </w:tc>
      </w:tr>
      <w:tr>
        <w:trPr>
          <w:trHeight w:val="10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Exchange of information on enforcement of issues regarding defects and non-compliance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Consistency between the provisions of the 1968 Vienna Convention and the provisions of the vehicle regulations adopted in the framework of the 1958 and 1998 Agreement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Proposals for amendments to the Consolidated resolution on the Construction of Vehicles (R.E.3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utonomous vehicle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Documents for Publication</w:t>
            </w:r>
          </w:p>
        </w:tc>
        <w:tc>
          <w:tcPr>
            <w:tcW w:w="32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2</w:t>
      </w:r>
    </w:p>
    <w:p>
      <w:pPr>
        <w:pStyle w:val="Heading1"/>
        <w:spacing w:before="0" w:after="120"/>
        <w:ind w:left="1134" w:right="0" w:hanging="0"/>
        <w:rPr/>
      </w:pPr>
      <w:r>
        <w:rPr/>
        <w:t>Subjects under consideration by the Working Party on Noise (GRB)</w:t>
      </w:r>
    </w:p>
    <w:tbl>
      <w:tblPr>
        <w:tblW w:w="753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85"/>
        <w:gridCol w:w="1711"/>
        <w:gridCol w:w="24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fr-CH"/>
              </w:rPr>
            </w:pPr>
            <w:r>
              <w:rPr>
                <w:i/>
                <w:sz w:val="16"/>
                <w:szCs w:val="16"/>
                <w:lang w:val="fr-CH"/>
              </w:rPr>
              <w:t>Document symbol ECE/TRANS/WP.29/…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of the sixty-second  session (GRB/2015/6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Proposal for draft amendments to existing </w:t>
              <w:tab/>
              <w:t>UN Regulations (1958 Agreement):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 (Noise of three-wheeled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28 (Audible warning devi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1 (Noise emission of motor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1 (Noise of M and N categories of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9 (Replacement silencing system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3 (Noise emissions of moped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2 (Replacement exhaust silencing systems for motor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17 (Tyres - Rolling resistance, rolling noise and wet grip)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Proposal for draft new UN Regulations: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highlight w:val="yellow"/>
                <w:lang w:val="en-GB"/>
              </w:rPr>
            </w:pPr>
            <w:r>
              <w:rPr>
                <w:lang w:val="en-GB"/>
              </w:rPr>
              <w:t>Quiet Road Transport Vehicles (QRTV)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ixty-second session (GRB/2015/6)</w:t>
            </w:r>
          </w:p>
        </w:tc>
      </w:tr>
      <w:tr>
        <w:trPr>
          <w:trHeight w:val="11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ab/>
              <w:t>UN GTR on Quiet Road Transport Vehicles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lang w:val="en-GB"/>
              </w:rPr>
            </w:pPr>
            <w:r>
              <w:rPr>
                <w:b/>
                <w:bCs/>
                <w:lang w:val="en-GB"/>
              </w:rPr>
              <w:t>1997 Agreement (Inspection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 xml:space="preserve">Proposal for draft recommendations or </w:t>
              <w:tab/>
              <w:t xml:space="preserve">amendments to existing </w:t>
              <w:tab/>
              <w:t>recommendations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ab/>
              <w:t>Nil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lineRule="exact" w:line="220" w:before="40" w:after="120"/>
              <w:ind w:left="0"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Miscellaneous item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fluence of road surface on tyre rolling sound emissions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Definitions and acronyms in UN Regulations under the responsibility of GRB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Proposal for amendments to R.E.3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Development of the International Whole Vehicle Type Approval (IWVTA) system</w:t>
            </w:r>
          </w:p>
        </w:tc>
        <w:tc>
          <w:tcPr>
            <w:tcW w:w="34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ixty-first session (GRB/2015/1)</w:t>
            </w:r>
          </w:p>
        </w:tc>
      </w:tr>
    </w:tbl>
    <w:p>
      <w:pPr>
        <w:pStyle w:val="Heading1"/>
        <w:keepNext w:val="true"/>
        <w:keepLines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3</w:t>
      </w:r>
    </w:p>
    <w:p>
      <w:pPr>
        <w:pStyle w:val="Heading1"/>
        <w:keepNext w:val="true"/>
        <w:keepLines/>
        <w:spacing w:before="0" w:after="120"/>
        <w:ind w:left="1134" w:right="0" w:hanging="0"/>
        <w:rPr/>
      </w:pPr>
      <w:r>
        <w:rPr>
          <w:b/>
          <w:lang w:val="en-GB"/>
        </w:rPr>
        <w:t xml:space="preserve">Subjects under consideration by the Working Party on Lighting and Light-Signalling </w:t>
        <w:br/>
      </w:r>
      <w:r>
        <w:rPr/>
        <w:t>(GRE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61"/>
        <w:gridCol w:w="1589"/>
        <w:gridCol w:w="9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1.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250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report of the seventy-third session (GRE/73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lang w:val="en-GB"/>
              </w:rPr>
              <w:t>3.1.1.</w:t>
              <w:tab/>
              <w:t>Proposal for draft amendments to existing UN Regulations (1958 Agreement):</w:t>
            </w:r>
          </w:p>
        </w:tc>
        <w:tc>
          <w:tcPr>
            <w:tcW w:w="3250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 (Illumination of rear registration plat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 (Direction indicato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 (Position, stop and end-outline lamps 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 (Electromagnetic compatibility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23 (Reversin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7 (Filament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8 (Rear fo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8 (Installation of lighting and light</w:t>
              <w:noBreakHyphen/>
              <w:t xml:space="preserve">signalling devices), </w:t>
            </w:r>
          </w:p>
          <w:p>
            <w:pPr>
              <w:pStyle w:val="Normal"/>
              <w:suppressAutoHyphens w:val="false"/>
              <w:spacing w:lineRule="exact" w:line="220" w:before="40" w:after="36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0 (Position, stop, direction indicator lamps for mopeds and motorcycles),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4 (Installation of lighting and light-signalling devices (mopeds))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7 (Parking lamps),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6 (Installation of lighting and light-signalling devices for agricultural tractor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7 (Daytime runnin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1 (Side marker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8 (Headlamps with gas-discharge light sour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9 (Gas discharge light sour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2 (Headlamps emitting an asymmetrical passing-beam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3 (Headlamps emitting a symmetrical passing-beam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9 (Cornering lamp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23 (Adaptive front lighting systems (AFS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28 (light emitting diodes (LED) light source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3.1.2.</w:t>
              <w:tab/>
              <w:t>Proposal for draft new UN Regul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/>
              <w:t xml:space="preserve">Nil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ab/>
              <w:t xml:space="preserve">Possibility to develop further UN GTRs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7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lang w:val="en-GB"/>
              </w:rPr>
              <w:t>3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4.</w:t>
              <w:tab/>
              <w:t>Proposal for draft recommendations or amendments to existing recommend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5" w:hRule="atLeast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5.</w:t>
              <w:tab/>
              <w:t>Miscellaneous item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Simplification of lighting and light-signalling UN Regulations 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mendments to the Convention on Road Traffic (Vienna 1968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Development of an international whole vehicle type approval (IWVTA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Direction for future GRE work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Work progress of </w:t>
            </w:r>
            <w:r>
              <w:rPr/>
              <w:t>the International Automotive Lighting and Light Signalling Expert Group (GTB) task forces</w:t>
            </w:r>
          </w:p>
        </w:tc>
        <w:tc>
          <w:tcPr>
            <w:tcW w:w="32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report of the seventy-third session (GRE/73)</w:t>
            </w:r>
          </w:p>
        </w:tc>
      </w:tr>
    </w:tbl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4</w:t>
      </w:r>
    </w:p>
    <w:p>
      <w:pPr>
        <w:pStyle w:val="Heading1"/>
        <w:spacing w:before="0" w:after="120"/>
        <w:ind w:left="1134" w:right="0" w:hanging="0"/>
        <w:rPr/>
      </w:pPr>
      <w:r>
        <w:rPr/>
        <w:t>Subjects under consideration by the Working Party on Pollution and Energy (GRPE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23"/>
        <w:gridCol w:w="1636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 xml:space="preserve">4.1. 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4.1.1.</w:t>
              <w:tab/>
              <w:t xml:space="preserve">Proposal for draft amendments to existing </w:t>
              <w:tab/>
              <w:t>UN Regulations (1958 Agreement):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of the seventieth session (GRPE/2015/1 and Add.1)</w:t>
            </w:r>
          </w:p>
        </w:tc>
      </w:tr>
      <w:tr>
        <w:trPr>
          <w:trHeight w:val="28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0 (emission of gaseous pollutants by motor cy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7 (emission of gaseous pollutants of moped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9 (Emissions of compression ignition and positive ignition (LPG and CNG) engin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8 (Measurement of the maximum speed, including electric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83 (Emissions of M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and N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5 (measurement of the net power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6 (diesel emission (agricultural tractors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01 (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 xml:space="preserve"> emissions/fuel consumption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3 (Replacement pollution control devi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5 (LPG and CNG retrofit system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20 (Net power of tractors and non-road mobile machinery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fr-CH"/>
              </w:rPr>
            </w:pPr>
            <w:r>
              <w:rPr>
                <w:lang w:val="fr-CH"/>
              </w:rPr>
              <w:t>132 (Retrofit Emissions Control devices (REC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fr-CH"/>
              </w:rPr>
            </w:pPr>
            <w:r>
              <w:rPr>
                <w:lang w:val="fr-CH"/>
              </w:rPr>
              <w:t>133 (Recyclability of motor vehicles)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229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 xml:space="preserve">4.1.2. </w:t>
              <w:tab/>
              <w:t>Proposal for draft new UN Regul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lang w:val="en-GB"/>
              </w:rPr>
              <w:t>4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2 (Worldwide motorcycle emissions test cycle (WMTC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4 (Worldwide harmonized Heavy-Duty Certification Procedure (WHDC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 (Worldwide harmonized Heavy duty on-board diagnostic systems (WWH-OBD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 (Off-Cycle Emissions (OCE)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1 (Non-road mobile machinery engin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5 (Worldwide harmonized Light Vehicle Test Procedure (WLTP))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of the seventieth session (GRPE/2015/1 and Add.1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40" w:after="120"/>
              <w:ind w:left="567" w:right="113" w:hanging="567"/>
              <w:rPr>
                <w:lang w:val="en-GB"/>
              </w:rPr>
            </w:pPr>
            <w:r>
              <w:rPr>
                <w:lang w:val="en-GB"/>
              </w:rPr>
              <w:t>4.2.1.</w:t>
              <w:tab/>
              <w:t>Proposal for developing new UN Global Technical Regulations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24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Vehicles Interior Air Quality (VIAQ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9" w:hRule="atLeast"/>
        </w:trPr>
        <w:tc>
          <w:tcPr>
            <w:tcW w:w="4111" w:type="dxa"/>
            <w:tcBorders/>
          </w:tcPr>
          <w:p>
            <w:pPr>
              <w:pStyle w:val="Heading1"/>
              <w:suppressAutoHyphens w:val="false"/>
              <w:spacing w:before="40" w:after="120"/>
              <w:ind w:left="0" w:right="113" w:hanging="0"/>
              <w:rPr/>
            </w:pPr>
            <w:r>
              <w:rPr>
                <w:b/>
                <w:lang w:val="en-GB"/>
              </w:rPr>
              <w:t>4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  <w:p>
            <w:pPr>
              <w:pStyle w:val="SingleTxtG"/>
              <w:spacing w:before="0" w:after="120"/>
              <w:ind w:left="567" w:right="1134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auto" w:line="240" w:before="40" w:after="80"/>
              <w:ind w:left="567" w:right="113" w:hanging="567"/>
              <w:rPr>
                <w:lang w:val="en-GB"/>
              </w:rPr>
            </w:pPr>
            <w:r>
              <w:rPr>
                <w:b/>
                <w:lang w:val="en-GB"/>
              </w:rPr>
              <w:t>4.4.</w:t>
              <w:tab/>
              <w:t>Proposal for draft recommendations or amendments to existing recommend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b/>
                <w:lang w:val="en-GB"/>
              </w:rPr>
              <w:t>4.5.</w:t>
              <w:tab/>
              <w:t>Miscellaneous items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of the seventieth  session (GRPE/2015/1)</w:t>
            </w:r>
          </w:p>
        </w:tc>
      </w:tr>
      <w:tr>
        <w:trPr>
          <w:trHeight w:val="260" w:hRule="atLeast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World-wide harmonized Light vehicles Test Procedure (WLTP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Heavy Duty Hybrids (HDH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Particle Measurement Programme (PMP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Gaseous Fuelled Vehicles (GFV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nvironmental and Propulsion Performance Requirements (EPPR) for L-category vehicle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lectric Vehicles and the Environment (EVE)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Vehicle Propulsion System Definitions (VPSD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Fuel Quality (FQ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rnational Whole Vehicle Type Approval (IWVTA)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xchange of information on national and international requirements on emission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ab/>
              <w:t>Vehicles Interior Air Quality (VIAQ)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  <w:r>
        <w:br w:type="page"/>
      </w:r>
    </w:p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5</w:t>
      </w:r>
    </w:p>
    <w:p>
      <w:pPr>
        <w:pStyle w:val="Heading1"/>
        <w:spacing w:before="0" w:after="120"/>
        <w:ind w:left="1134" w:right="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Subjects under consideration by the Working Party on Brakes and Running Gear </w:t>
        <w:br/>
        <w:t>(GRRF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24"/>
        <w:gridCol w:w="163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>5.1.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eventy-ninth session (GRRF/2015/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5.1.1.</w:t>
              <w:tab/>
              <w:t xml:space="preserve">Proposal for draft amendments to existing </w:t>
              <w:tab/>
              <w:t>UN Regulations (1958 Agreement)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3 and 13-H (Braking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30 (Tyres for passenger cars and their trailer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4 (Tyres for commercial vehicles and their traile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55 (Mechanical coupling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4 (Temporary use spare unit, run flat tyres, run flat-system and tyre pressure monitoring system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8 (Motorcycle braking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9 (Steering equipment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89 (Speed limitation devic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0 (Replacement brake lining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06 (Tyres for agricultural vehicle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9 (Retreaded tyres for commercial vehicles and their trailers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7 (Tyres - Rolling resistance, rolling noise and wet grip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130 (</w:t>
            </w:r>
            <w:r>
              <w:rPr>
                <w:lang w:val="en-GB" w:eastAsia="en-GB"/>
              </w:rPr>
              <w:t>Lane Departure Warning System (LDWS)</w:t>
            </w:r>
            <w:r>
              <w:rPr>
                <w:lang w:val="en-GB"/>
              </w:rPr>
              <w:t>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31 (</w:t>
            </w:r>
            <w:r>
              <w:rPr>
                <w:lang w:val="en-GB" w:eastAsia="en-GB"/>
              </w:rPr>
              <w:t>Advanced Emergency Braking Systems (AEBS)</w:t>
            </w:r>
            <w:r>
              <w:rPr>
                <w:lang w:val="en-GB"/>
              </w:rPr>
              <w:t>),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5.1.2.</w:t>
              <w:tab/>
              <w:t>Proposal for draft new UN Regul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Tyres installation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Tyre Pressure Monitoring Systems (TPM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eventy-ninth session (GRRF/2015/1)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 (Motorcycle braking),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>Tyres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4.</w:t>
              <w:tab/>
              <w:t>Proposal for draft recommendations or amendments to existing recommend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5.</w:t>
              <w:tab/>
              <w:t>Miscellaneous items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of the seventy-ninth session (GRRF/2015/1)</w:t>
            </w:r>
          </w:p>
        </w:tc>
      </w:tr>
      <w:tr>
        <w:trPr/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lligent Transport Systems (IT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Lane keeping assist system (LKAS) and Parking assist systems (PA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utomatically Commanded Steering Function (ACSF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rnational Whole Vehicle Type Approval (IWVTA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Modular Vehicle Combinations (MVC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xchange of views on innovations, automations and self-driving cars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spacing w:before="120" w:after="0"/>
        <w:ind w:left="1134" w:right="0" w:hanging="0"/>
        <w:rPr>
          <w:lang w:val="en-GB"/>
        </w:rPr>
      </w:pPr>
      <w:r>
        <w:rPr>
          <w:lang w:val="en-GB"/>
        </w:rPr>
        <w:t>Table 6</w:t>
      </w:r>
    </w:p>
    <w:p>
      <w:pPr>
        <w:pStyle w:val="Heading1"/>
        <w:spacing w:before="0" w:after="120"/>
        <w:ind w:left="1134" w:right="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Subjects under consideration by the Working Party on General Safety Provisions </w:t>
        <w:br/>
        <w:t>(GRSG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23"/>
        <w:gridCol w:w="1636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1.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for the 10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session (GRSG/2015/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6.1.1.</w:t>
              <w:tab/>
              <w:t xml:space="preserve">Proposal for draft amendments to existing </w:t>
              <w:tab/>
              <w:t>UN Regulations (1958 Agreement)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9 (Speedometer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3 (Safety glazing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46 (Devices for indirect vision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58 (Rear under-run protection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67 (Equipment for liquefied petroleum gases (LPG)),</w:t>
            </w:r>
          </w:p>
          <w:p>
            <w:pPr>
              <w:pStyle w:val="SingleTxtG"/>
              <w:ind w:left="567" w:right="1134" w:hanging="0"/>
              <w:rPr>
                <w:lang w:val="en-GB"/>
              </w:rPr>
            </w:pPr>
            <w:r>
              <w:rPr>
                <w:lang w:val="en-GB"/>
              </w:rPr>
              <w:t>97 (Vehicle Alarm Systems (VAS)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07 (M2 and M3 vehicles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0 (Specific components for CNG)</w:t>
            </w:r>
          </w:p>
          <w:p>
            <w:pPr>
              <w:pStyle w:val="SingleTxtG"/>
              <w:ind w:left="567" w:right="1134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16 (Anti-theft and alarm systems),</w:t>
            </w:r>
          </w:p>
          <w:p>
            <w:pPr>
              <w:pStyle w:val="SingleTxtG"/>
              <w:widowControl w:val="false"/>
              <w:ind w:left="567" w:right="567" w:hanging="0"/>
              <w:rPr>
                <w:lang w:val="en-GB"/>
              </w:rPr>
            </w:pPr>
            <w:r>
              <w:rPr>
                <w:lang w:val="en-GB"/>
              </w:rPr>
              <w:t>118 (Burning behaviour),</w:t>
            </w:r>
          </w:p>
          <w:p>
            <w:pPr>
              <w:pStyle w:val="SingleTxtG"/>
              <w:ind w:left="567" w:right="567" w:hanging="0"/>
              <w:rPr>
                <w:lang w:val="en-GB"/>
              </w:rPr>
            </w:pPr>
            <w:r>
              <w:rPr>
                <w:lang w:val="en-GB"/>
              </w:rPr>
              <w:t>121 (Identification of controls, tell-tales and indicators),</w:t>
            </w:r>
          </w:p>
          <w:p>
            <w:pPr>
              <w:pStyle w:val="SingleTxtG"/>
              <w:spacing w:before="0" w:after="120"/>
              <w:ind w:left="567" w:right="567" w:hanging="0"/>
              <w:rPr>
                <w:lang w:val="en-GB"/>
              </w:rPr>
            </w:pPr>
            <w:r>
              <w:rPr>
                <w:lang w:val="en-GB"/>
              </w:rPr>
              <w:t>125 (Forward field of vision of driver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6.1.2.</w:t>
              <w:tab/>
              <w:t>Proposal for draft new UN Regul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utomatic Emergency Call Systems (AECS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lang w:val="en-GB"/>
              </w:rPr>
              <w:t>6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agenda for the 108th session (GRSG/2015/1)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Possibility to develop further UN GTR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 xml:space="preserve">6 (Safety glazing) 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4.</w:t>
              <w:tab/>
              <w:t>Proposal for draft recommendations or amendments to existing recommend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5.</w:t>
              <w:tab/>
              <w:t>Miscellaneous items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For document symbols and its availability, please refer to the agenda for the 10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session (GRSG/2015/1)</w:t>
            </w:r>
          </w:p>
        </w:tc>
      </w:tr>
      <w:tr>
        <w:trPr>
          <w:trHeight w:val="202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Regulation No. 34 (Prevention of fire risk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Regulation No. 60 (Controls and tell-tales of motorcycle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rnational Whole Vehicle Type Approval (IWVTA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Consolidated Resolution on the Construction of Vehicles (R.E.3).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Application of amendments to different series of amendment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Consolidated Resolution on the Construction of Vehicles (R.E.3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vent Data Recorder (EDR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Masses and dimensions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General safety regulation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Three-dimensional H-point machine</w:t>
            </w:r>
          </w:p>
        </w:tc>
        <w:tc>
          <w:tcPr>
            <w:tcW w:w="32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spacing w:before="120" w:after="0"/>
        <w:ind w:left="1134" w:right="0" w:hanging="0"/>
        <w:rPr>
          <w:lang w:val="en-GB"/>
        </w:rPr>
      </w:pPr>
      <w:r>
        <w:br w:type="page"/>
      </w:r>
      <w:r>
        <w:rPr>
          <w:lang w:val="en-GB"/>
        </w:rPr>
        <w:t>Table 7</w:t>
      </w:r>
    </w:p>
    <w:p>
      <w:pPr>
        <w:pStyle w:val="Heading1"/>
        <w:spacing w:before="0" w:after="120"/>
        <w:ind w:left="1134" w:right="0" w:hanging="0"/>
        <w:rPr/>
      </w:pPr>
      <w:r>
        <w:rPr/>
        <w:t>Subjects under consideration by the Working Party on Passive Safety (GRSP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24"/>
        <w:gridCol w:w="163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Subject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 symbol ECE/TRANS/WP.29/...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Documentation availability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lang w:val="en-GB"/>
              </w:rPr>
              <w:t>7.1.</w:t>
              <w:tab/>
            </w:r>
            <w:r>
              <w:rPr>
                <w:b/>
                <w:bCs/>
                <w:lang w:val="en-GB"/>
              </w:rPr>
              <w:t>1958 Agreement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lang w:val="en-GB"/>
              </w:rPr>
              <w:t>7.1.1.</w:t>
              <w:tab/>
              <w:t>Proposal for draft amendments to existing UN Regulations (1958 Agreement):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report for the fifty-sixth session (GRSP/56)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1 (Door latches and hinges)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14 (Safety-belt anchorage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6 (Safety-belt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7 (Strength of seat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22 (Protective helmet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44 (Child restraints systems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80 (Strength of seats and their anchorages (buses)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94 (Frontal collision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27 (Pedestrian safety)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129 (Enhanced child restraint systems).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>7.1.2.</w:t>
              <w:tab/>
              <w:t>Proposal for draft new UN Regulations: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ingleTxtG"/>
              <w:spacing w:before="0" w:after="120"/>
              <w:ind w:left="567" w:right="565" w:hanging="0"/>
              <w:rPr>
                <w:lang w:val="en-GB"/>
              </w:rPr>
            </w:pPr>
            <w:r>
              <w:rPr>
                <w:lang w:val="en-GB"/>
              </w:rPr>
              <w:t>Electric vehicles of category 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2.</w:t>
              <w:tab/>
            </w:r>
            <w:r>
              <w:rPr>
                <w:b/>
                <w:bCs/>
                <w:lang w:val="en-GB"/>
              </w:rPr>
              <w:t>1998 Agreement (Global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report for the fifty-sixth session (GRSP/56)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</w:tcPr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7 (Head restraints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9 (Pedestrian safety)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Side impact dummies,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567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Electric vehicles,</w:t>
            </w:r>
          </w:p>
          <w:p>
            <w:pPr>
              <w:pStyle w:val="Heading1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Vehicle Crash compatibility.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b/>
                <w:lang w:val="en-GB"/>
              </w:rPr>
              <w:t>7.3.</w:t>
              <w:tab/>
            </w:r>
            <w:r>
              <w:rPr>
                <w:b/>
                <w:bCs/>
                <w:lang w:val="en-GB"/>
              </w:rPr>
              <w:t>1997 Agreement (Inspections)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567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4.</w:t>
              <w:tab/>
              <w:t>Proposal for draft recommendations or amendments to existing recommendations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lang w:val="en-GB"/>
              </w:rPr>
              <w:tab/>
              <w:t>Nil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5.</w:t>
              <w:tab/>
              <w:t>Miscellaneous items</w:t>
            </w:r>
          </w:p>
        </w:tc>
        <w:tc>
          <w:tcPr>
            <w:tcW w:w="3259" w:type="dxa"/>
            <w:gridSpan w:val="2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For document symbols and its availability, please refer to the report for the fifty-sixth session (GRSP/56)</w:t>
            </w:r>
          </w:p>
        </w:tc>
      </w:tr>
      <w:tr>
        <w:trPr/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Exchange of information on national and international requirements on passive safety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rnational Whole Vehicle Type Approval (IWVTA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3-D H point machine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>
                <w:lang w:val="en-GB"/>
              </w:rPr>
            </w:pPr>
            <w:r>
              <w:rPr>
                <w:lang w:val="en-GB"/>
              </w:rPr>
              <w:t>Intelligent Transport Systems (ITS)</w:t>
            </w:r>
          </w:p>
          <w:p>
            <w:pPr>
              <w:pStyle w:val="Normal"/>
              <w:suppressAutoHyphens w:val="false"/>
              <w:spacing w:lineRule="exact" w:line="220" w:before="40" w:after="120"/>
              <w:ind w:left="567" w:right="113" w:hanging="0"/>
              <w:rPr/>
            </w:pPr>
            <w:r>
              <w:rPr>
                <w:lang w:val="en-GB"/>
              </w:rPr>
              <w:t xml:space="preserve">Definition and acronyms in UN Regulations under GRSP responsibilities </w:t>
            </w:r>
          </w:p>
        </w:tc>
        <w:tc>
          <w:tcPr>
            <w:tcW w:w="3259" w:type="dxa"/>
            <w:gridSpan w:val="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1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/>
        <w:tab/>
      </w:r>
      <w:r>
        <w:rPr>
          <w:rFonts w:eastAsia="MS Mincho;ＭＳ 明朝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70" w:hanging="720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67"/>
        </w:tabs>
        <w:ind w:left="1895" w:hanging="36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Heading1Char">
    <w:name w:val="Heading 1 Char"/>
    <w:basedOn w:val="SingleTxtGChar"/>
    <w:qFormat/>
    <w:rPr/>
  </w:style>
  <w:style w:type="character" w:styleId="FootnoteTextChar">
    <w:name w:val="Footnote Text Char"/>
    <w:qFormat/>
    <w:rPr>
      <w:sz w:val="18"/>
      <w:lang w:val="fr-CH" w:bidi="ar-SA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6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6:56:00Z</dcterms:created>
  <dc:creator>Schramm</dc:creator>
  <dc:description/>
  <dc:language>en-US</dc:language>
  <cp:lastModifiedBy>Luciolle</cp:lastModifiedBy>
  <cp:lastPrinted>2015-06-15T19:14:00Z</cp:lastPrinted>
  <dcterms:modified xsi:type="dcterms:W3CDTF">2015-06-15T17:16:00Z</dcterms:modified>
  <cp:revision>11</cp:revision>
  <dc:subject/>
  <dc:title>United Nations</dc:title>
</cp:coreProperties>
</file>