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68879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6887957"/>
            <w:bookmarkStart w:id="1" w:name="__Fieldmark__0_668879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688795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6887957"/>
            <w:bookmarkStart w:id="3" w:name="__Fieldmark__1_668879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Срок действия свидетельства, выданного на транспортные средства, изготовленные в целях передачи в другую страну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Контекст и проблемы</w:t>
      </w:r>
    </w:p>
    <w:p>
      <w:pPr>
        <w:pStyle w:val="SingleTxtGR"/>
        <w:rPr/>
      </w:pPr>
      <w:r>
        <w:rPr/>
        <w:t>1.</w:t>
        <w:tab/>
        <w:t xml:space="preserve">В добавлении 1 к приложению 1 к СПС уточняются условия передачи транспортного средства из одной страны в другую, но срок действия свидетельства, выданного страной происхождения, не уточняется. </w:t>
      </w:r>
    </w:p>
    <w:p>
      <w:pPr>
        <w:pStyle w:val="SingleTxtGR"/>
        <w:rPr/>
      </w:pPr>
      <w:r>
        <w:rPr/>
        <w:t>2.</w:t>
        <w:tab/>
        <w:t>Владельцу транспортного средства дается 3 месяца на то, чтобы заменить свидетельство СПС, выданное страной происхождения, на соответствующее свидетельство новой страны, в которой будет эксплуатироваться это транспортное средство. Владельцы не всегда информируются продавцами или не всегда выполняют соответствующие инструкции. В результате этого владельцы транспортных средств не всегда меняют свидетельства, особенно в тех случаях, когда у них уже есть свидетельство, выданное страной происхождения, срок действия которого, если речь идет о новых транспортных средствах, может достигать 6</w:t>
      </w:r>
      <w:r>
        <w:rPr>
          <w:lang w:val="en-US"/>
        </w:rPr>
        <w:t> </w:t>
      </w:r>
      <w:r>
        <w:rPr/>
        <w:t>лет.</w:t>
      </w:r>
    </w:p>
    <w:p>
      <w:pPr>
        <w:pStyle w:val="SingleTxtGR"/>
        <w:rPr/>
      </w:pPr>
      <w:r>
        <w:rPr/>
        <w:t>3.</w:t>
        <w:tab/>
        <w:t>В результате этого возникают проблемы с применением Соглашения, на которые неоднократно указывали компетентные органы, и условия для нарушения конкуренции как между изготовителями, так и между пользователями.</w:t>
      </w:r>
    </w:p>
    <w:p>
      <w:pPr>
        <w:pStyle w:val="SingleTxtGR"/>
        <w:rPr/>
      </w:pPr>
      <w:r>
        <w:rPr/>
        <w:t>4.</w:t>
        <w:tab/>
        <w:t>В целях решения этой проблемы некоторые страны выдают на транспортные средства, предназначенные для экспорта, лишь свидетельства, срок действия которых ограничен 3 месяцами и которые можно продлить один раз. Эта мера практически во всех случаях вынуждает менять выданные свидетельства и соблюдать Соглашение, что как раз и является целью всех сторон, которые его подписали, и их компетентных органов.</w:t>
      </w:r>
    </w:p>
    <w:p>
      <w:pPr>
        <w:pStyle w:val="SingleTxtGR"/>
        <w:rPr/>
      </w:pPr>
      <w:r>
        <w:rPr/>
        <w:t>5.</w:t>
        <w:tab/>
        <w:t>В случае Франции это около 20% свидетельств с ограниченным сроком действия, выдаваемых на новые транспортные средства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6.</w:t>
        <w:tab/>
        <w:t>Цель состоит в создании соответствующего простого и дешевого механизма, который позволял бы применять Соглашение на более справедливой и единообразной основе в странах − участницах этого Соглашения.</w:t>
      </w:r>
    </w:p>
    <w:p>
      <w:pPr>
        <w:pStyle w:val="H1GR"/>
        <w:rPr/>
      </w:pPr>
      <w:r>
        <w:rPr/>
        <w:tab/>
        <w:tab/>
        <w:t>Предлагаемое решение</w:t>
      </w:r>
    </w:p>
    <w:p>
      <w:pPr>
        <w:pStyle w:val="SingleTxtGR"/>
        <w:rPr/>
      </w:pPr>
      <w:r>
        <w:rPr/>
        <w:t>7.</w:t>
        <w:tab/>
        <w:t>В Соглашение предлагается включить положение, обязывающее ограничить срок действия свидетельств на транспортные средства, предназначенные для экспорта.</w:t>
      </w:r>
    </w:p>
    <w:p>
      <w:pPr>
        <w:pStyle w:val="SingleTxtGR"/>
        <w:rPr/>
      </w:pPr>
      <w:r>
        <w:rPr/>
        <w:t>8.</w:t>
        <w:tab/>
        <w:t>Как представляется, 3-месячный срок позволяет компетентному органу страны назначения транспортного средства принять меры по реализации этих положений на практике и заменить свидетельство. В случае необходимости это свидетельство можно будет продлить один раз.</w:t>
      </w:r>
    </w:p>
    <w:p>
      <w:pPr>
        <w:pStyle w:val="H1GR"/>
        <w:rPr/>
      </w:pPr>
      <w:r>
        <w:rPr/>
        <w:tab/>
        <w:tab/>
        <w:t>Предложение по поправке к Соглашению СПС</w:t>
      </w:r>
    </w:p>
    <w:p>
      <w:pPr>
        <w:pStyle w:val="SingleTxtGR"/>
        <w:rPr/>
      </w:pPr>
      <w:r>
        <w:rPr/>
        <w:t>9.</w:t>
        <w:tab/>
        <w:t>Изменить пункт 3 добавления 1 к приложению 1 следующим образом:</w:t>
      </w:r>
    </w:p>
    <w:p>
      <w:pPr>
        <w:pStyle w:val="SingleTxtGR"/>
        <w:rPr>
          <w:lang w:val="fr-FR"/>
        </w:rPr>
      </w:pPr>
      <w:r>
        <w:rPr>
          <w:lang w:val="fr-FR"/>
        </w:rPr>
        <w:t xml:space="preserve">"3. 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. Это свидетельство должно соответствовать образцу, приведенному в добавлении 3 к настоящему приложению. </w:t>
      </w:r>
      <w:r>
        <w:rPr>
          <w:b/>
        </w:rPr>
        <w:t>Если свидетельство выдается на транспортное средство в целях его передачи другой стране, подписавшей Соглашение, в которой есть соответствующий компетентный орган, этот компетентный орган выдает свидетельство на ограниченный срок продолжительностью 3 месяца, который может быть продлен один раз</w:t>
      </w:r>
      <w:r>
        <w:rPr>
          <w:b/>
          <w:lang w:val="fr-FR"/>
        </w:rPr>
        <w:t>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81   (R)   160814  16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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19:00Z</dcterms:created>
  <dc:creator>Larisa Maykovskaya</dc:creator>
  <dc:description/>
  <dc:language>en-US</dc:language>
  <cp:lastModifiedBy>Caillot</cp:lastModifiedBy>
  <cp:lastPrinted>2014-08-15T10:45:00Z</cp:lastPrinted>
  <dcterms:modified xsi:type="dcterms:W3CDTF">2014-08-18T16:19:00Z</dcterms:modified>
  <cp:revision>2</cp:revision>
  <dc:subject>ECE/TRANS/WP.11/2014/21</dc:subject>
  <dc:title>1408481</dc:title>
</cp:coreProperties>
</file>